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2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76"/>
        <w:gridCol w:w="786"/>
        <w:gridCol w:w="1106"/>
        <w:gridCol w:w="2327"/>
        <w:gridCol w:w="1527"/>
        <w:gridCol w:w="1946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трансформатора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стонахождение 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ояние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чальная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инимальная</w:t>
            </w:r>
            <w:r>
              <w:rPr>
                <w:b/>
                <w:bCs/>
                <w:color w:val="000000"/>
                <w:sz w:val="22"/>
                <w:szCs w:val="22"/>
              </w:rPr>
              <w:t>) цена (руб.) c НДС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уска</w:t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ДН-16000/110/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1977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В сборе, не- удовлетво-рительное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ДТН-10000/110/35/1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1983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В сборе, не удовлетво-рительное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М-4000/35/1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1967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Аварийное, без масла, без навесного оборудо-вания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М-100/3 5/0,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1958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В сборе,</w:t>
            </w:r>
          </w:p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неудов-летвори-тельное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ЛС-СЭЩ-40/10-01 10/0,4 У2 (2 шт.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Повреждены обмотки НН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ЛС-СЭЩ-63/10/0,4 У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>
                <w:rStyle w:val="2FranklinGothicHeavy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Повреждены обмотки ВН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ТМ-30/10/0,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В сборе без масла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ТМ-40/10 кВ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В сборе, без масла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ТМ-63/10/0,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2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. Воронеж, ул. 9 Января, 20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В сборе, без масла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ТМ-100/10/0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Воронежская обл. Калачеевский р-н, с. Заброды, ул. Кирова, 6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В сборе, без масл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ТМ-63/10/0,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>
                <w:rStyle w:val="2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9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2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Воронежская обл. Калачеевский р-н, с. Заброды, ул. Кирова, 6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11"/>
                <w:sz w:val="22"/>
                <w:szCs w:val="22"/>
              </w:rPr>
              <w:t>В сборе, без масла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---------------------------------------------------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32"/>
        <w:numPr>
          <w:ilvl w:val="0"/>
          <w:numId w:val="2"/>
        </w:numPr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ловия реализации: самовывоз и погрузка с места хранения за счет Покупателя, не допуская разборки трансформаторов на территории филиала ПАО «МРСК Центра» - «Воронежэнерго», кроме навесного оборудования (радиаторы, расширительный бак, термосифонные фильтры) с целью транспортировки.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40"/>
        <w:ind w:left="1218" w:hanging="3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се условия по продаже б/у силовых трансформаторов определяются и регулируются на основе договора заключенного Продавцом с победителем аукциона. </w:t>
      </w:r>
    </w:p>
    <w:p>
      <w:pPr>
        <w:pStyle w:val="Style32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ловия оплаты: безналичный расчет и 100% предоплата на расчетный счет Продавца.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22z3">
    <w:name w:val="WW8Num22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4">
    <w:name w:val="WW8Num22z4"/>
    <w:qFormat/>
    <w:rPr>
      <w:b w:val="false"/>
      <w:bCs w:val="false"/>
      <w:i w:val="false"/>
      <w:iCs w:val="false"/>
      <w:sz w:val="25"/>
      <w:szCs w:val="25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character" w:styleId="13">
    <w:name w:val="Заголовок 1 Знак"/>
    <w:qFormat/>
    <w:rPr>
      <w:rFonts w:ascii="Arial" w:hAnsi="Arial" w:cs="Arial"/>
      <w:b/>
      <w:kern w:val="2"/>
      <w:sz w:val="36"/>
    </w:rPr>
  </w:style>
  <w:style w:type="character" w:styleId="H22">
    <w:name w:val="H2 Знак2"/>
    <w:qFormat/>
    <w:rPr>
      <w:b/>
      <w:sz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Основной текст с отступом Знак"/>
    <w:qFormat/>
    <w:rPr>
      <w:sz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22">
    <w:name w:val="Подпункт"/>
    <w:basedOn w:val="Style21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3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4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одподпункт"/>
    <w:basedOn w:val="Style22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1">
    <w:name w:val="Пункт-2"/>
    <w:basedOn w:val="Style21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ztxtlist">
    <w:name w:val="tz_txt_list"/>
    <w:basedOn w:val="Normal"/>
    <w:qFormat/>
    <w:pPr>
      <w:tabs>
        <w:tab w:val="clear" w:pos="720"/>
        <w:tab w:val="left" w:pos="1985" w:leader="none"/>
      </w:tabs>
      <w:spacing w:lineRule="auto" w:line="360"/>
      <w:ind w:left="1985" w:hanging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8-10-17T08:52:00Z</dcterms:modified>
  <cp:revision>22</cp:revision>
  <dc:subject/>
  <dc:title> </dc:title>
</cp:coreProperties>
</file>