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          </w:t>
      </w: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ока</w:t>
      </w:r>
      <w:r>
        <w:rPr/>
        <w:t xml:space="preserve">зание услуг по технической поддержке проведения ВКС для нужд ПАО «МРСК Центра» (филиала «Воронеж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6520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right="176" w:hanging="4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40" w:right="176" w:hanging="4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40" w:right="176" w:hanging="4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40" w:right="176" w:hanging="4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40" w:right="176" w:hanging="4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40" w:right="176" w:hanging="4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40" w:right="176" w:hanging="40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40" w:right="176" w:hanging="40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color w:val="0000FF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40" w:right="176" w:hanging="4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40" w:right="176" w:hanging="4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Полукарова Екатерина Игор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u w:val="single"/>
                </w:rPr>
                <w:t>.Е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I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40" w:right="175" w:hanging="4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40" w:right="175" w:hanging="4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 на ока</w:t>
            </w:r>
            <w:r>
              <w:rPr/>
              <w:t xml:space="preserve">зание услуг по технической поддержке проведения ВКС для нужд ПАО «МРСК Центра» (филиала «Воронежэнерго»), </w:t>
            </w:r>
            <w:r>
              <w:rPr>
                <w:bCs/>
              </w:rPr>
              <w:t xml:space="preserve">расположенного по адресу: </w:t>
            </w:r>
            <w:r>
              <w:rPr/>
              <w:t>РФ, 394033, г. Воронеж, ул. Арзамасская, 2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, в течении 5 рабочих дней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434 255,00</w:t>
            </w:r>
            <w:r>
              <w:rPr>
                <w:szCs w:val="24"/>
              </w:rPr>
              <w:t xml:space="preserve"> (два миллиона четыреста тридцать четыре тысячи двести пятьдесят пять) рублей 00 копеек РФ, без учета НДС; НДС составляет </w:t>
            </w:r>
            <w:r>
              <w:rPr>
                <w:b/>
                <w:szCs w:val="24"/>
              </w:rPr>
              <w:t>486 851,00</w:t>
            </w:r>
            <w:r>
              <w:rPr>
                <w:szCs w:val="24"/>
              </w:rPr>
              <w:t xml:space="preserve"> (четыреста восемьдесят шесть тысяч восемьсот пятьдесят один) рубль 00 копеек РФ; </w:t>
            </w:r>
            <w:r>
              <w:rPr>
                <w:b/>
                <w:szCs w:val="24"/>
              </w:rPr>
              <w:t>2 921 106,00</w:t>
            </w:r>
            <w:r>
              <w:rPr>
                <w:szCs w:val="24"/>
              </w:rPr>
              <w:t xml:space="preserve"> (два миллиона девятьсот двадцать одна тысяча сто шесть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МРСК Центра и Приволжья» (</w:t>
            </w:r>
            <w:hyperlink r:id="rId9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6 дека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5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3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5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Дата подведения итогов закупки: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ата начала проведения этапа: с момента размещения протокола рассмотрения ценовых частей заявок; Дата окончания:</w:t>
            </w:r>
            <w:r>
              <w:rPr>
                <w:b/>
                <w:color w:val="000000"/>
              </w:rPr>
              <w:t xml:space="preserve"> 17 января 2020 г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6" w:name="_Ref2007139"/>
            <w:bookmarkStart w:id="7" w:name="_Ref2007139"/>
            <w:bookmarkEnd w:id="7"/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.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ЗАПРОС ПРЕДЛОЖЕНИЙ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ПАО «МРСК Центра»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Воронежэнерго»</w:t>
        <w:tab/>
        <w:tab/>
        <w:t>В.А. Антон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851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Polukarova.&#1045;I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mrsk-cp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9-12-16T11:32:00Z</cp:lastPrinted>
  <dcterms:modified xsi:type="dcterms:W3CDTF">2019-12-19T10:53:00Z</dcterms:modified>
  <cp:revision>67</cp:revision>
  <dc:subject/>
  <dc:title>Извещение о проведении открытого конкурса</dc:title>
</cp:coreProperties>
</file>