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– Конкурс) 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поставку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  <w:lang w:val="ru-RU"/>
        </w:rPr>
        <w:t>запчастей к силовым трансформаторам, реакторам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bookmarkStart w:id="1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bookmarkEnd w:id="1"/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</w:t>
      </w:r>
      <w:r>
        <w:rPr>
          <w:sz w:val="26"/>
          <w:szCs w:val="26"/>
          <w:lang w:val="ru-RU"/>
        </w:rPr>
        <w:t>45 (сорок пять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о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b/>
          <w:sz w:val="26"/>
          <w:szCs w:val="26"/>
          <w:lang w:val="ru-RU"/>
        </w:rPr>
        <w:t>12-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 обязательств Участников, связанных с участием в Конкурсе, в форме неустойки или путем внесения денежных средств на расчетный счет Заказчика в размере не менее 3% (три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8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28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восемь тысяч двести два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881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 тысяч восемьсот во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</w:rPr>
        <w:t>4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109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орок пять тысяч 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л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Конкурс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24T08:27:00Z</dcterms:modified>
  <cp:revision>39</cp:revision>
  <dc:subject/>
  <dc:title>Уведомление о проведении открытого запроса предложений</dc:title>
</cp:coreProperties>
</file>