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124"/>
        <w:gridCol w:w="1276"/>
        <w:gridCol w:w="4403"/>
      </w:tblGrid>
      <w:tr>
        <w:trPr>
          <w:trHeight w:val="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мер ТЗ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1U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ТВЕРЖДАЮ”</w:t>
            </w:r>
          </w:p>
        </w:tc>
      </w:tr>
      <w:tr>
        <w:trPr>
          <w:trHeight w:val="136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мер материала SAP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2157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вый заместитель директора - </w:t>
            </w:r>
          </w:p>
        </w:tc>
      </w:tr>
      <w:tr>
        <w:trPr>
          <w:trHeight w:val="345" w:hRule="atLeast"/>
        </w:trPr>
        <w:tc>
          <w:tcPr>
            <w:tcW w:w="2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инженер филиала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О «МРСК Центра» - «Орелэнерго»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Колубанов В.И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” октября 2017 г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поставку запчастей к силовым трансформаторам, реактора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Комплект уплотнителей под изол.25-160к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Лот № 401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3827"/>
        <w:gridCol w:w="1417"/>
        <w:gridCol w:w="1524"/>
      </w:tblGrid>
      <w:tr>
        <w:trPr>
          <w:trHeight w:val="6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ранс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firstLine="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чка постав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firstLine="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ставки *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елэнерг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/ж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firstLine="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рёл, ул. Высоковольтная, 9, центральный склад филиала ПАО "МРСК Центра"- “Орёлэнерго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firstLine="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дне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хнические требования к прод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хнические данные продукции должны быть не хуже значений, приведенных в таблице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7"/>
      </w:tblGrid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параметр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чение</w:t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предотвращения течи масла между баком и изоляторами 10(6), 0.4 кВ силовых трансформаторов  ТМ(Г) 25-160кВА</w:t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 компл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pacing w:lineRule="auto" w:line="276"/>
              <w:ind w:left="317" w:hanging="317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ьцо уплотнительное (прокладка)</w:t>
            </w:r>
            <w:r>
              <w:rPr>
                <w:color w:val="000000"/>
                <w:sz w:val="24"/>
                <w:szCs w:val="24"/>
              </w:rPr>
              <w:t xml:space="preserve"> под  изолятор</w:t>
            </w:r>
            <w:r>
              <w:rPr>
                <w:bCs/>
                <w:sz w:val="24"/>
                <w:szCs w:val="24"/>
              </w:rPr>
              <w:t xml:space="preserve"> ВН</w:t>
            </w: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 xml:space="preserve"> – 3шт.;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ьцо уплотнительное (прокладка)</w:t>
            </w:r>
            <w:r>
              <w:rPr>
                <w:color w:val="000000"/>
                <w:sz w:val="24"/>
                <w:szCs w:val="24"/>
              </w:rPr>
              <w:t xml:space="preserve"> под  изолятор</w:t>
            </w:r>
            <w:r>
              <w:rPr>
                <w:bCs/>
                <w:sz w:val="24"/>
                <w:szCs w:val="24"/>
              </w:rPr>
              <w:t xml:space="preserve"> НН </w:t>
            </w: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 xml:space="preserve"> – 4шт.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меры кольц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отнительного (прокладка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д  изолятор – тип В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2x70x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м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меры кольц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отнительного (прокладка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д  изолятор - тип НН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x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6м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ие требования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 поставке допускается продукция, отвечающая следующим требованиям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укция должна быть новой, ранее не использованно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4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4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укция, впервые поставляемая заводом – изготовителем для нужд П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– Белоруссии и Казахстана) сроком не менее трех лет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укция должна соответствовать требованиям положения ПАО «Россети» «О единой технической политике в электросетевом комплексе»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частник закупочных процедур на право заключения договора на поставку электротехнического оборудования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ап.часть должна соответствовать требованиям стандартов ГОСТ или ТУ: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Т 7338-90 «Пластины резиновые и резинотканевые. Технические условия»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пак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, ГОСТ 23216 и ГОСТ 15150-69. Погрузочно-разгрузочные работы должны производиться в соответствии с требованиями ГОСТ 12.3.009-7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арантийные обязатель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ребования к надежности и живучести продук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 5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ркировка, состав технической и эксплуатационной документ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спорт, утверждённый в установленном порядке (на партию, отгружаемую в один адрес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сплуатационные документы, утверждённые в установленном порядке на русском язык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ртификат качества, соответствия и⁄или другие свидетельство о приёмке на партию на русском язы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авила приемки продук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ждая партия проходит входной контроль, осуществляемый представителями филиалов ПАО «МРСК Центра» и ответственными представителями Поставщика при получении материалов на скла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аместитель главного инженер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о эксплуатации –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чальник УВС                                                                   Д.В. Константин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276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31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17:00Z</dcterms:created>
  <dc:creator>USER</dc:creator>
  <dc:description/>
  <cp:keywords/>
  <dc:language>en-US</dc:language>
  <cp:lastModifiedBy>Петрухина Елена Анатольевна</cp:lastModifiedBy>
  <cp:lastPrinted>2014-07-16T14:14:00Z</cp:lastPrinted>
  <dcterms:modified xsi:type="dcterms:W3CDTF">2017-10-19T07:4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</Properties>
</file>