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трверждаю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3340100" cy="1210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0"/>
                              <w:gridCol w:w="1124"/>
                              <w:gridCol w:w="1276"/>
                            </w:tblGrid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01U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Номер материала SAP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232167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pt;height:95.3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5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0"/>
                        <w:gridCol w:w="1124"/>
                        <w:gridCol w:w="1276"/>
                      </w:tblGrid>
                      <w:tr>
                        <w:trPr>
                          <w:trHeight w:val="60" w:hRule="atLeast"/>
                        </w:trPr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01U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Номер материала SAP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232167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ервый заместитель директора –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главный инженер филиал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АО «МРСК Центра» -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Орелэнерго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________________  Колубанов И.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18 октября 2017 г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br w:type="textWrapping" w:clear="all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поставку запчастей к силовым трансформаторам, реактора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Комплект уплотнителей над изол.25-160к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Лот № 401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3827"/>
        <w:gridCol w:w="1417"/>
        <w:gridCol w:w="1524"/>
      </w:tblGrid>
      <w:tr>
        <w:trPr>
          <w:trHeight w:val="6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ранспо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ind w:firstLine="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чка постав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ind w:firstLine="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ставки *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елэнерг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/ж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ind w:firstLine="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рёл, ул. Высоковольтная, 9, центральный склад филиала ПАО "МРСК Центра"- “Орёлэнерго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ind w:firstLine="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дне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хнические требования к проду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хнические данные продукции должны быть не хуже значений, приведенных в таблице:</w:t>
      </w:r>
    </w:p>
    <w:tbl>
      <w:tblPr>
        <w:tblW w:w="96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387"/>
      </w:tblGrid>
      <w:tr>
        <w:trPr>
          <w:trHeight w:val="3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 параметра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начение</w:t>
            </w:r>
          </w:p>
        </w:tc>
      </w:tr>
      <w:tr>
        <w:trPr>
          <w:trHeight w:val="56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предотвращения течи масла между шпильками и изоляторами 10(6), 0.4 кВ силового трансформатора  ТМ(Г) 25-160кВА</w:t>
            </w:r>
          </w:p>
        </w:tc>
      </w:tr>
      <w:tr>
        <w:trPr>
          <w:trHeight w:val="56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 комплекта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ьцо уплотнительное над изолятором ВН – 3шт;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ьцо уплотнительное над изолятором НН </w:t>
            </w: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 xml:space="preserve"> – 4шт.</w:t>
            </w:r>
          </w:p>
        </w:tc>
      </w:tr>
      <w:tr>
        <w:trPr>
          <w:trHeight w:val="6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меры кольца над изолятором – тип ВН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х11,3х18мм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меры кольца над изолятором - тип НН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х11,3х16м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щие требования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 поставке допускается продукция, отвечающая следующим требованиям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укция должна быть новой, ранее не использованно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4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4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укция, впервые поставляемая заводом – изготовителем для нужд П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– Белоруссии и Казахстана) сроком не менее трех лет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укция должна соответствовать требованиям положения ПАО «Россети» «О единой технической политике в электросетевом комплексе»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частник закупочных процедур на право заключения договора на поставку электротехнического оборудования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ап.часть должна соответствовать требованиям стандартов ГОСТ или ТУ: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Т 7338-90 «Пластины резиновые и резинотканевые. Технические условия»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пак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ГОСТ 14192, ГОСТ 23216 и ГОСТ 15150-69. Погрузочно-разгрузочные работы должны производиться в соответствии с требованиями ГОСТ 12.3.009-7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арантийные обязатель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5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ребования к надежности и живучести продук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 5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ркировка, состав технической и эксплуатационной документ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спорт, утверждённый в установленном порядке (на партию, отгружаемую в один адрес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сплуатационные документы, утверждённые в установленном порядке на русском язык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ртификат качества, соответствия и⁄или другие свидетельство о приёмке на партию на русском язы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авила приемки продук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ждая партия проходит входной контроль, осуществляемый представителями филиалов ПАО «МРСК Центра» и ответственными представителями Поставщика при получении материалов на скла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меститель главного инженер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 эксплуатации –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чальник УВС                                                                   Д.В. Константин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276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31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16:00Z</dcterms:created>
  <dc:creator>USER</dc:creator>
  <dc:description/>
  <cp:keywords/>
  <dc:language>en-US</dc:language>
  <cp:lastModifiedBy>Петрухина Елена Анатольевна</cp:lastModifiedBy>
  <cp:lastPrinted>2014-07-16T14:14:00Z</cp:lastPrinted>
  <dcterms:modified xsi:type="dcterms:W3CDTF">2017-10-19T07:4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</Properties>
</file>