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softHyphen/>
      </w:r>
      <w:r>
        <w:rPr>
          <w:lang w:val="en-US" w:eastAsia="en-US"/>
        </w:rPr>
        <w:drawing>
          <wp:inline distT="0" distB="0" distL="0" distR="0">
            <wp:extent cx="1928495" cy="8629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72" t="24340" r="4840" b="20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lang w:val="en-US" w:eastAsia="en-US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69105</wp:posOffset>
                </wp:positionH>
                <wp:positionV relativeFrom="paragraph">
                  <wp:posOffset>9525</wp:posOffset>
                </wp:positionV>
                <wp:extent cx="2013585" cy="428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0.75pt;mso-position-vertical-relative:text;margin-left:33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ОПЕРАТИВНЫЙ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( служба, учас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Начат 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Окончен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54"/>
        <w:gridCol w:w="26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и время запис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записей в течение смены, подписей о сдаче и приемке смен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изы, замеча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47:00Z</dcterms:created>
  <dc:creator>Filatova_IY</dc:creator>
  <dc:description/>
  <cp:keywords/>
  <dc:language>en-US</dc:language>
  <cp:lastModifiedBy>Гусев Алексей Валерьевич</cp:lastModifiedBy>
  <cp:lastPrinted>2011-07-08T16:01:00Z</cp:lastPrinted>
  <dcterms:modified xsi:type="dcterms:W3CDTF">2019-12-13T08:52:00Z</dcterms:modified>
  <cp:revision>21</cp:revision>
  <dc:subject/>
  <dc:title> </dc:title>
</cp:coreProperties>
</file>