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747236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747236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747236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747236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7472365">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7472366">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7472367">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747236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7472369">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27472370">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2747237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747237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747237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7472374">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7472375">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747237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7472377">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7472378">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7472379">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747238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747238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747238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7472383">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7472384">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747238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7472386">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7472387">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747238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7472389">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7472390">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747239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7472392">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7472393">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747239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7472395">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7472396">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747239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7472398">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7472399">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747240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747240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747240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747240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747240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747240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747240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7472407">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7472408">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747240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7472410">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747241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7472412">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747241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7472361"/>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7472362"/>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2747236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53"/>
        <w:gridCol w:w="9"/>
        <w:gridCol w:w="2618"/>
        <w:gridCol w:w="1932"/>
        <w:gridCol w:w="2484"/>
        <w:gridCol w:w="2302"/>
      </w:tblGrid>
      <w:tr>
        <w:trPr/>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27472364"/>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7472365"/>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7472366"/>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27472367"/>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27472368"/>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27472369"/>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27472370"/>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7472371"/>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27472372"/>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27472373"/>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27472374"/>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27472375"/>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27472376"/>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7472377"/>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27472378"/>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27472379"/>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7472380"/>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27472381"/>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27472382"/>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7472383"/>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27472384"/>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27472385"/>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7472386"/>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27472387"/>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27472388"/>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7472389"/>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27472390"/>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27472391"/>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7472392"/>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27472393"/>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27472394"/>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27472395"/>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7472396"/>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27472397"/>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27472398"/>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27472399"/>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27472400"/>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7472401"/>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9"/>
        </w:numPr>
        <w:tabs>
          <w:tab w:val="left" w:pos="567" w:leader="none"/>
          <w:tab w:val="left" w:pos="1985" w:leader="none"/>
        </w:tabs>
        <w:ind w:left="0" w:right="34" w:hanging="0"/>
        <w:rPr/>
      </w:pPr>
      <w:bookmarkStart w:id="139" w:name="__RefHeading___Toc2747240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27472403"/>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7472404"/>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27472405"/>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27472406"/>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7472407"/>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27472408"/>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27472409"/>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7472410"/>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7472411"/>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9"/>
        </w:numPr>
        <w:tabs>
          <w:tab w:val="left" w:pos="567" w:leader="none"/>
          <w:tab w:val="left" w:pos="1985" w:leader="none"/>
        </w:tabs>
        <w:ind w:left="0" w:right="34" w:hanging="0"/>
        <w:rPr>
          <w:sz w:val="24"/>
          <w:szCs w:val="24"/>
        </w:rPr>
      </w:pPr>
      <w:bookmarkStart w:id="160" w:name="__RefHeading___Toc27472412"/>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27472413"/>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F0"/>
          <w:sz w:val="24"/>
          <w:szCs w:val="24"/>
          <w:highlight w:val="cyan"/>
          <w:lang w:val="ru-RU"/>
        </w:rPr>
      </w:pPr>
      <w:r>
        <w:rPr>
          <w:color w:val="00B0F0"/>
          <w:sz w:val="24"/>
          <w:szCs w:val="24"/>
          <w:highlight w:val="cyan"/>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19-12-20T06:37:00Z</dcterms:modified>
  <cp:revision>50</cp:revision>
  <dc:subject/>
  <dc:title>закупочная документация</dc:title>
</cp:coreProperties>
</file>