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ВЛ 10кВ № 01 ПС Юрьевская Слобода (инв.№ 3001945), строительству ТП 142, строительству ВЛ-0,4 кВ №1 ТП 142, ТП 1227 (Соловеново-2) (инв.№ 13018592-00), строительству ВЛ-0,4 кВ №2 ТП 1227 (Соловеново-2), строительству ВЛ-0,4 кВ №2 ТП 460 (8500006758)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ВЛ 10кВ № 01 ПС Юрьевская Слобода (инв.№ 3001945), строительству ТП 142, строительству ВЛ-0,4 кВ №1 ТП 142, ТП 1227 (Соловеново-2) (инв.№ 13018592-00), строительству ВЛ-0,4 кВ №2 ТП 1227 (Соловеново-2), строительству ВЛ-0,4 кВ №2 ТП 460 (8500006758)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01 885,00</w:t>
      </w:r>
      <w:r>
        <w:rPr>
          <w:sz w:val="24"/>
          <w:szCs w:val="24"/>
        </w:rPr>
        <w:t xml:space="preserve"> (два миллиона шестьсот одна тысяча восемьсот восемьдесят пять) рублей 00 копеек РФ, без учета НДС; НДС составляет </w:t>
      </w:r>
      <w:r>
        <w:rPr>
          <w:b/>
          <w:sz w:val="24"/>
          <w:szCs w:val="24"/>
        </w:rPr>
        <w:t>468 339,30</w:t>
      </w:r>
      <w:r>
        <w:rPr>
          <w:sz w:val="24"/>
          <w:szCs w:val="24"/>
        </w:rPr>
        <w:t xml:space="preserve"> (четыреста шестьдесят восемь тысяч триста тридцать девять) рублей 30 копеек РФ; </w:t>
      </w:r>
      <w:r>
        <w:rPr>
          <w:b/>
          <w:sz w:val="24"/>
          <w:szCs w:val="24"/>
        </w:rPr>
        <w:t xml:space="preserve">3 070 224,30 </w:t>
      </w:r>
      <w:r>
        <w:rPr>
          <w:sz w:val="24"/>
          <w:szCs w:val="24"/>
        </w:rPr>
        <w:t>(три миллиона семьдесят тысяч двести двадцать четыре) рубля 30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09-20T11:04:00Z</dcterms:modified>
  <cp:revision>104</cp:revision>
  <dc:subject/>
  <dc:title>Типовая закупочная документация</dc:title>
</cp:coreProperties>
</file>