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аптечек для оказания первой помощи (бригадных) и индивидуальных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 xml:space="preserve">«Воронежэнерго», РФ, 394026, 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/>
        <w:t>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рт – апрель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30 290,00</w:t>
      </w:r>
      <w:r>
        <w:rPr/>
        <w:t xml:space="preserve"> (Пятьсот тридцать тысяч двести девяносто) рублей 00 копеек РФ, без учета НДС; НДС составляет </w:t>
      </w:r>
      <w:r>
        <w:rPr>
          <w:b/>
        </w:rPr>
        <w:t>95 452,20</w:t>
      </w:r>
      <w:r>
        <w:rPr/>
        <w:t xml:space="preserve"> (Девяносто пять тысяч четыреста пятьдесят два) рубля 20 копеек РФ; </w:t>
      </w:r>
      <w:r>
        <w:rPr>
          <w:b/>
        </w:rPr>
        <w:t>625 742,20</w:t>
      </w:r>
      <w:r>
        <w:rPr/>
        <w:t xml:space="preserve"> (Шестьсот двадцать пять тысяч семьсот сорок два) рубля 20 копеек РФ, с учетом НДС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сенкова Наталья Вадимовна, контактный телефон - (473) 254-71-6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Kosenk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8T08:25:00Z</dcterms:modified>
  <cp:revision>19</cp:revision>
  <dc:subject/>
  <dc:title>Уведомление о проведении открытого запроса предложений</dc:title>
</cp:coreProperties>
</file>