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79430558"/>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98805474"/>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9267991"/>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4479821"/>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4512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3329844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750061"/>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397596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