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роектных и строительно-монтажных работ по объекту «Проектирование и строительство ВЛ-10 кВ, КТП 630 кВА 10/0,4 кВ, ВЛ-0,4 кВ для электроснабжения складских помещений, коптильного цеха, холодильного цеха, компрессорного цеха, расположенные по адресу: Липецкая область, Добринский район, п.Добринка, ул.Линейная, 25, кадастровый номер 48:04:0600501:2»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роектных и строительно-монтажных работ по объекту «Проектирование и строительство ВЛ-10 кВ, КТП 630 кВА 10/0,4 кВ, ВЛ-0,4 кВ для электроснабжения складских помещений, коптильного цеха, холодильного цеха, компрессорного цеха, расположенные по адресу: Липецкая область, Добринский район, п.Добринка, ул.Линейная, 25, кадастровый номер 48:04:0600501:2»</w:t>
      </w:r>
      <w:r>
        <w:rPr>
          <w:iCs/>
          <w:sz w:val="24"/>
          <w:szCs w:val="24"/>
        </w:rPr>
        <w:t xml:space="preserve"> </w:t>
      </w:r>
      <w:r>
        <w:rPr>
          <w:rFonts w:eastAsia="Calibri"/>
          <w:sz w:val="24"/>
          <w:szCs w:val="24"/>
          <w:lang w:eastAsia="en-US"/>
        </w:rPr>
        <w:t>для нужд ПАО «Россети Центр» (филиала «Липецкэнерго»)</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75 календарных дней с даты подписа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2 464 957,00</w:t>
      </w:r>
      <w:r>
        <w:rPr>
          <w:color w:val="000000"/>
          <w:sz w:val="24"/>
          <w:szCs w:val="24"/>
          <w:shd w:fill="FFFFFF" w:val="clear"/>
        </w:rPr>
        <w:t xml:space="preserve"> (два миллиона четыреста шестьдесят четыре тысячи девятьсот пятьдесят семь) рублей 00 копеек РФ без учета НДС, кроме того НДС 20% – </w:t>
      </w:r>
      <w:r>
        <w:rPr>
          <w:b/>
          <w:color w:val="000000"/>
          <w:sz w:val="24"/>
          <w:szCs w:val="24"/>
          <w:shd w:fill="FFFFFF" w:val="clear"/>
        </w:rPr>
        <w:t>492 991,40</w:t>
      </w:r>
      <w:r>
        <w:rPr>
          <w:color w:val="000000"/>
          <w:sz w:val="24"/>
          <w:szCs w:val="24"/>
          <w:shd w:fill="FFFFFF" w:val="clear"/>
        </w:rPr>
        <w:t xml:space="preserve"> (четыреста девяносто две тысячи девятьсот девяносто один) рубль 40 копеек РФ, итого с учетом НДС </w:t>
      </w:r>
      <w:r>
        <w:rPr>
          <w:b/>
          <w:color w:val="000000"/>
          <w:sz w:val="24"/>
          <w:szCs w:val="24"/>
          <w:shd w:fill="FFFFFF" w:val="clear"/>
        </w:rPr>
        <w:t>2 957 948,40</w:t>
      </w:r>
      <w:r>
        <w:rPr>
          <w:color w:val="000000"/>
          <w:sz w:val="24"/>
          <w:szCs w:val="24"/>
          <w:shd w:fill="FFFFFF" w:val="clear"/>
        </w:rPr>
        <w:t xml:space="preserve"> (два миллиона девятьсот пятьдесят семь тысяч девятьсот сорок восемь) рублей 40 копеек РФ</w:t>
      </w:r>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5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8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2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3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7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4-20T06:04:00Z</dcterms:modified>
  <cp:revision>101</cp:revision>
  <dc:subject/>
  <dc:title>Типовая закупочная документация</dc:title>
</cp:coreProperties>
</file>