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</w:t>
      </w:r>
      <w:r>
        <w:rPr>
          <w:sz w:val="26"/>
          <w:szCs w:val="26"/>
        </w:rPr>
        <w:t xml:space="preserve">главный инженер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                             </w:t>
      </w:r>
      <w:r>
        <w:rPr>
          <w:sz w:val="26"/>
          <w:szCs w:val="26"/>
          <w:u w:val="single"/>
        </w:rPr>
        <w:t>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___                    </w:t>
      </w:r>
      <w:r>
        <w:rPr>
          <w:sz w:val="26"/>
          <w:szCs w:val="26"/>
        </w:rPr>
        <w:t>2023  г.</w:t>
      </w:r>
    </w:p>
    <w:p>
      <w:pPr>
        <w:pStyle w:val="Normal"/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48/2022/20733427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Строительство: </w:t>
      </w:r>
      <w:r>
        <w:rPr>
          <w:sz w:val="26"/>
          <w:szCs w:val="26"/>
          <w:u w:val="single"/>
        </w:rPr>
        <w:t xml:space="preserve">ЛЭП 10/0,4  кВ, ТП 10/0,4 кВ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для обеспечения технологического присоединения энергопринимающих устройств заявителя ООО “Липецкие зори”</w:t>
      </w:r>
    </w:p>
    <w:p>
      <w:pPr>
        <w:pStyle w:val="TextBodyIndent"/>
        <w:spacing w:lineRule="auto" w:line="276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говор № </w:t>
      </w:r>
      <w:r>
        <w:rPr/>
        <w:t>42270630 от 10.08.2022г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6"/>
          <w:szCs w:val="26"/>
        </w:rPr>
        <w:t xml:space="preserve">Центр» – «Липецкэнерго» </w:t>
      </w:r>
      <w:r>
        <w:rPr>
          <w:bCs/>
          <w:sz w:val="26"/>
          <w:szCs w:val="26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588"/>
        <w:gridCol w:w="6245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6"/>
                <w:szCs w:val="26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Добринск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п. Добринка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48:04:0600501: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и выполнить СМР</w:t>
      </w:r>
      <w:r>
        <w:rPr>
          <w:bCs/>
          <w:iCs/>
          <w:sz w:val="26"/>
          <w:szCs w:val="26"/>
        </w:rPr>
        <w:t xml:space="preserve"> с учетом требований НТД, указанных в п. 10 настоящего ТЗ (</w:t>
      </w:r>
      <w:r>
        <w:rPr>
          <w:bCs/>
          <w:sz w:val="26"/>
          <w:szCs w:val="26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т ВЛ 10 кВ по 10.1. ТУ № 20736190 ПАО “Россети Центр”- “Липецкэнерго” ЛЭП 10 кВ до разъединителя 10 кВ проектируемой ТП 10/0,4 кВ 630 кВа</w:t>
      </w:r>
      <w:r>
        <w:rPr>
          <w:bCs/>
          <w:sz w:val="26"/>
          <w:szCs w:val="26"/>
        </w:rPr>
        <w:t>. протяженность 0,1 км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первой опоре ВЛ 10 кВ по п. 2.2.1.1. смонтировать линейный разьединитель 10 кВ с возможностью обеспечения оперативных переключением работниками ПАО “Россети Центр”- “Липецкэнерго”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П 10/0,4 кВ с силовым трансформатором 630 кВА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едусмотреть установку коммутационных аппаратов в 0,4 кВ, с номинальным током и уставкой максимальной токовой защиты согласно разрешенной мощности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едусмотреть строительство необходимого количества ЛЭП-0,4 кВ. протяженностью 4х0,01 0,04 км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электроснабжения энергопринимающих устройств Заявителя, включенных в объём технологической и аварийной брони, а также электроприёмников, относящихся к особой категории в составе первой категории надежности, внезапный перерыв снабжения электрической энергией которых может повлечь угрозу жизни и здоровью людей, экологической безопасности либо безопасности государства, Заявитель обеспечивает установку автономных резервных источников питания. Заявитель обязан поддерживать устанавливаемые автономные резервные источники питания в состоянии готовности к использованию при возникновении внерегламентных отключений, введении аварийных ограничений режима потребления электрической энергии (мощности) или использовании противоаварийной автоматики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426"/>
        <w:contextualSpacing/>
        <w:jc w:val="both"/>
        <w:rPr/>
      </w:pPr>
      <w:r>
        <w:rPr>
          <w:sz w:val="26"/>
          <w:szCs w:val="26"/>
        </w:rPr>
        <w:t>При наличии автономного источника электроснабжения недопущение его работы параллельно с сетью сетевой организации и/или выдачи электроэнергии в сеть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6"/>
          <w:szCs w:val="26"/>
        </w:rPr>
        <w:t>Оснастить объект электросетевого хозяйства Заявителя, указанный в разделе 11. настоящих технических условий, средствами компенсации реактивной мощности в целях поддержания соотношений потребления активной и реактивной мощности tgφ ≤ 0,4 (10 кВ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6"/>
          <w:szCs w:val="26"/>
        </w:rPr>
        <w:t>Выполнить расчёт электрических режимов, а также послеаварийных режимов в схемах в электрической сети 10 кВ в границах ответственности Заявителя. По результатам расчёта определить и выполнить комплекс мероприятий, исключающих перегрузку оборудования во всех нормальных, а также ремонтных и послеаварийных режимах работы прилегающих сетей филиала ПАО «Россети Центр» - «Липецкэнерго». Выполнить расчёт схемы организации защит от перенапряжения, короткого замыкания и перегрузки в электрической сети 10/0,4 кВ в границах ответственности Заявителя. Обеспечить селективность действия устройств РЗ и ПА в системе внешнего и внутреннего электроснабжения объекта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6"/>
          <w:szCs w:val="26"/>
        </w:rPr>
        <w:t>Определить комплекс технических мероприятий, в том числе установку фильтрокомпенсирующих устройств, исключающих ухудшение качества электроэнергии (по уровням высших гармоник, несимметрии и колебаниям напряжений) в энергорайоне вследствие подключения электроустановок Заявителя до уровней, соответствующих требованиям ГОСТ 32144-2013 во всех нормальных, а также наиболее вероятных ремонтных и послеаварийных режимах работы прилегающих сетей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 xml:space="preserve">ГОСТ Р 21.101-2020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6"/>
          <w:szCs w:val="26"/>
        </w:rPr>
        <w:t>Максимальная присоединяемая мощность – 450 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атегория надёжности электроснабжения: </w:t>
      </w:r>
      <w:r>
        <w:rPr>
          <w:b/>
          <w:bCs/>
          <w:iCs/>
          <w:sz w:val="26"/>
          <w:szCs w:val="26"/>
          <w:lang w:val="en-US"/>
        </w:rPr>
        <w:t>III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 xml:space="preserve">Номинальный уровень напряжения на границе разграничения балансовой принадлежности - </w:t>
      </w:r>
      <w:r>
        <w:rPr>
          <w:b/>
          <w:bCs/>
          <w:iCs/>
          <w:sz w:val="26"/>
          <w:szCs w:val="26"/>
        </w:rPr>
        <w:t>0,4</w:t>
      </w:r>
      <w:r>
        <w:rPr>
          <w:bCs/>
          <w:iCs/>
          <w:sz w:val="26"/>
          <w:szCs w:val="26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очки присоединения:</w:t>
      </w:r>
    </w:p>
    <w:p>
      <w:pPr>
        <w:pStyle w:val="Style18"/>
        <w:numPr>
          <w:ilvl w:val="0"/>
          <w:numId w:val="8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онцевая опора 10 кВ монтируемой филиалом ПАО “Россети Центр”- “Липецкэнерго” в соответствии с ТУ </w:t>
      </w:r>
      <w:r>
        <w:rPr>
          <w:sz w:val="26"/>
          <w:szCs w:val="26"/>
        </w:rPr>
        <w:t>20736190.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ксимальная мощность, разрешенная к одномоментному использованию, по четырем точкам присоединения не должна превышать 500 кВт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еквизиты технических условий на основании, которого выполнен комплекс работ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>объекта. 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Липецкой</w:t>
      </w:r>
      <w:r>
        <w:rPr>
          <w:bCs/>
          <w:sz w:val="26"/>
          <w:szCs w:val="26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color w:val="0070C0"/>
          <w:sz w:val="26"/>
          <w:szCs w:val="26"/>
        </w:rPr>
        <w:t>10</w:t>
      </w:r>
      <w:r>
        <w:rPr>
          <w:bCs/>
          <w:sz w:val="26"/>
          <w:szCs w:val="26"/>
        </w:rPr>
        <w:t xml:space="preserve">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КЛ 10</w:t>
      </w:r>
      <w:r>
        <w:rPr>
          <w:bCs/>
          <w:sz w:val="26"/>
          <w:szCs w:val="26"/>
        </w:rPr>
        <w:t xml:space="preserve"> кВ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КЛ, профили переходов через инженерные коммуникации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Т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6"/>
          <w:szCs w:val="26"/>
        </w:rPr>
        <w:t xml:space="preserve"> В рамках </w:t>
      </w:r>
      <w:r>
        <w:rPr>
          <w:sz w:val="26"/>
          <w:szCs w:val="26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/>
          <w:bCs/>
          <w:iCs/>
          <w:sz w:val="26"/>
          <w:szCs w:val="26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Т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  <w:r>
        <w:rPr>
          <w:spacing w:val="-2"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 xml:space="preserve">Марку оборудования, провода, сцепной линейной арматуры согласовать с Заказчиком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Основные требования к ВЛ 10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877"/>
        <w:gridCol w:w="3371"/>
      </w:tblGrid>
      <w:tr>
        <w:trPr>
          <w:tblHeader w:val="true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АС 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оектом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</w:t>
            </w:r>
          </w:p>
        </w:tc>
      </w:tr>
      <w:tr>
        <w:trPr>
          <w:trHeight w:val="405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/>
        <w:t>Требования к ВЛИ-0,4 кВ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2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</w:t>
            </w:r>
            <w:r>
              <w:rPr>
                <w:sz w:val="24"/>
                <w:szCs w:val="24"/>
                <w:lang w:eastAsia="en-US"/>
              </w:rPr>
              <w:t>не менее 5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требования к КТП 10 /0,4 кВ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623"/>
        <w:gridCol w:w="850"/>
        <w:gridCol w:w="4820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ВН/НН, к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10/ 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 </w:t>
            </w:r>
            <w:r>
              <w:rPr>
                <w:sz w:val="26"/>
                <w:szCs w:val="26"/>
                <w:lang w:val="en-US"/>
              </w:rPr>
              <w:t>IP</w:t>
            </w:r>
            <w:r>
              <w:rPr>
                <w:sz w:val="26"/>
                <w:szCs w:val="26"/>
              </w:rPr>
              <w:t xml:space="preserve"> 34 </w:t>
            </w:r>
            <w:r>
              <w:rPr>
                <w:i/>
                <w:sz w:val="26"/>
                <w:szCs w:val="26"/>
              </w:rPr>
              <w:t xml:space="preserve">(для КТП киоскового типа в металлической оболочке) </w:t>
            </w:r>
            <w:r>
              <w:rPr>
                <w:sz w:val="26"/>
                <w:szCs w:val="26"/>
              </w:rPr>
              <w:t xml:space="preserve">/ по проекту </w:t>
            </w:r>
            <w:r>
              <w:rPr>
                <w:i/>
                <w:sz w:val="26"/>
                <w:szCs w:val="26"/>
              </w:rPr>
              <w:t>(для других исполн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Н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х63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Δ/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н (</w:t>
            </w:r>
            <w:r>
              <w:rPr>
                <w:sz w:val="26"/>
                <w:szCs w:val="26"/>
                <w:lang w:val="en-US"/>
              </w:rPr>
              <w:t>Y/Z</w:t>
            </w:r>
            <w:r>
              <w:rPr>
                <w:sz w:val="26"/>
                <w:szCs w:val="26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х2,</w:t>
            </w:r>
            <w:r>
              <w:rPr>
                <w:sz w:val="26"/>
                <w:szCs w:val="26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ключатель </w:t>
            </w:r>
            <w:r>
              <w:rPr>
                <w:i/>
                <w:sz w:val="26"/>
                <w:szCs w:val="26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- </w:t>
            </w:r>
            <w:r>
              <w:rPr>
                <w:i/>
                <w:sz w:val="26"/>
                <w:szCs w:val="26"/>
              </w:rPr>
              <w:t>уточн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очнить 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очнить 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атический выключатель с тепловым и электромагнитным расцепителями</w:t>
            </w:r>
            <w:r>
              <w:rPr>
                <w:strike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точнить проектом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 xml:space="preserve">выбор КТ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/>
      </w:pPr>
      <w:r>
        <w:rPr>
          <w:szCs w:val="26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/>
      </w:pPr>
      <w:r>
        <w:rPr>
          <w:szCs w:val="26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Cs w:val="26"/>
        </w:rPr>
        <w:t></w:t>
      </w:r>
      <w:r>
        <w:rPr>
          <w:szCs w:val="26"/>
        </w:rPr>
        <w:t>до + 40 С</w:t>
      </w:r>
      <w:r>
        <w:rPr>
          <w:rFonts w:eastAsia="Symbol" w:cs="Symbol" w:ascii="Symbol" w:hAnsi="Symbol"/>
          <w:szCs w:val="26"/>
        </w:rPr>
        <w:t></w:t>
      </w:r>
      <w:r>
        <w:rPr>
          <w:szCs w:val="26"/>
        </w:rPr>
        <w:t>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 xml:space="preserve">предусмотреть окраску КТП в соответствие с утвержденными корпоративными цветами Заказчика. 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КТП 10/0,4 кВ от перенапряжений осуществить ограничителями перенапряжений 10/0,4 к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bCs/>
          <w:iCs/>
          <w:szCs w:val="26"/>
        </w:rPr>
      </w:pPr>
      <w:r>
        <w:rPr>
          <w:bCs/>
          <w:iCs/>
          <w:szCs w:val="26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bCs/>
          <w:iCs/>
          <w:szCs w:val="26"/>
        </w:rPr>
      </w:pPr>
      <w:r>
        <w:rPr>
          <w:bCs/>
          <w:iCs/>
          <w:szCs w:val="26"/>
        </w:rPr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/>
      </w:pPr>
      <w:r>
        <w:rPr>
          <w:szCs w:val="26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/>
      </w:pPr>
      <w:r>
        <w:rPr>
          <w:szCs w:val="26"/>
        </w:rPr>
        <w:t>на ТП-10/0,4 кВ должна быть установлена</w:t>
      </w:r>
      <w:r>
        <w:rPr>
          <w:b/>
          <w:szCs w:val="26"/>
          <w:u w:val="single"/>
        </w:rPr>
        <w:t xml:space="preserve"> </w:t>
      </w:r>
      <w:r>
        <w:rPr>
          <w:szCs w:val="26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/>
        <w:ind w:left="0" w:right="0" w:firstLine="993"/>
        <w:jc w:val="both"/>
        <w:rPr>
          <w:szCs w:val="26"/>
        </w:rPr>
      </w:pPr>
      <w:r>
        <w:rPr>
          <w:szCs w:val="26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Style18"/>
        <w:tabs>
          <w:tab w:val="clear" w:pos="708"/>
          <w:tab w:val="left" w:pos="1134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6"/>
          <w:szCs w:val="26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даты подписания договора, окончание - в течение 75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Cs w:val="26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6"/>
          <w:szCs w:val="26"/>
        </w:rPr>
      </w:pPr>
      <w:r>
        <w:rPr>
          <w:sz w:val="26"/>
          <w:szCs w:val="26"/>
        </w:rPr>
        <w:t>технологического развития и цифровизации              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12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sz w:val="24"/>
      <w:szCs w:val="24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9:53:00Z</dcterms:created>
  <dc:creator>Ерёмин</dc:creator>
  <dc:description/>
  <cp:keywords/>
  <dc:language>en-US</dc:language>
  <cp:lastModifiedBy>Кадонцева Наталья Викторовна</cp:lastModifiedBy>
  <cp:lastPrinted>2023-03-02T11:33:00Z</cp:lastPrinted>
  <dcterms:modified xsi:type="dcterms:W3CDTF">2023-04-04T09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