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предоставление комплекса услуг по приему платежей от физических лиц за потребленную электроэнергию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Расчетный кассовый центр Нелидово»  (ООО «Расчетный кассовый центр Нелидово»).</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rPr/>
      </w:pPr>
      <w:r>
        <w:rPr/>
        <w:t>Стоимость услуг составляет: Вознаграждение Исполнителя по настоящему договору составляет 1,8% (в т.ч. НДС), от суммы денежных средств, принятых в отчетном месяце.</w:t>
      </w:r>
    </w:p>
    <w:p>
      <w:pPr>
        <w:pStyle w:val="Normal"/>
        <w:numPr>
          <w:ilvl w:val="0"/>
          <w:numId w:val="7"/>
        </w:numPr>
        <w:autoSpaceDE w:val="false"/>
        <w:spacing w:before="40" w:after="0"/>
        <w:jc w:val="both"/>
        <w:rPr/>
      </w:pPr>
      <w:r>
        <w:rPr/>
        <w:t xml:space="preserve"> </w:t>
      </w:r>
      <w:r>
        <w:rPr/>
        <w:t xml:space="preserve">срок оказания услуг: 01.01.2017 г.- 31.12.2017 г. </w:t>
      </w:r>
    </w:p>
    <w:p>
      <w:pPr>
        <w:pStyle w:val="Normal"/>
        <w:numPr>
          <w:ilvl w:val="0"/>
          <w:numId w:val="7"/>
        </w:numPr>
        <w:jc w:val="both"/>
        <w:rPr/>
      </w:pPr>
      <w:r>
        <w:rPr/>
        <w:t xml:space="preserve"> </w:t>
      </w:r>
      <w:r>
        <w:rPr/>
        <w:t>условия оплаты: По окончании отчетного месяца, но не позднее 5-го числа месяца, следующего за отчетным, Исполнитель направляет в адрес Заказчика счет-фактуру, акт выполненных работ и отчет Исполнителя. Заказчик обязан перечислить Исполнителю сумму вознаграждения не позднее 15-го числа месяца, следующего за расчетным.</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Расчетный кассовый центр Нелидово» в срок до: 12 часов 00 минут московского времени «2</w:t>
      </w:r>
      <w:r>
        <w:rPr>
          <w:lang w:val="en-US"/>
        </w:rPr>
        <w:t>7</w:t>
      </w:r>
      <w:r>
        <w:rPr/>
        <w:t>»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6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6-12-22T12:51:00Z</dcterms:modified>
  <cp:revision>37</cp:revision>
  <dc:subject/>
  <dc:title/>
</cp:coreProperties>
</file>