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b/>
          <w:bCs/>
          <w:sz w:val="26"/>
          <w:szCs w:val="26"/>
        </w:rPr>
        <w:t>УТВЕРЖДАЮ: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-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инженер филиала </w:t>
      </w:r>
    </w:p>
    <w:p>
      <w:pPr>
        <w:pStyle w:val="Normal"/>
        <w:spacing w:lineRule="auto" w:line="240"/>
        <w:ind w:left="5041" w:firstLine="62"/>
        <w:jc w:val="right"/>
        <w:rPr/>
      </w:pPr>
      <w:r>
        <w:rPr>
          <w:b/>
          <w:sz w:val="24"/>
          <w:szCs w:val="24"/>
        </w:rPr>
        <w:t>ПАО «Россети Центр» - «Курскэнерго»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В.И. Истомин</w:t>
      </w:r>
    </w:p>
    <w:p>
      <w:pPr>
        <w:pStyle w:val="Normal"/>
        <w:spacing w:lineRule="auto" w:line="240"/>
        <w:ind w:left="5041" w:firstLine="62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«_______» _________________2022 г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на выполнение строительно-монтажных работ по монтажу системы пожарной сигнализации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истемы оповещения и управления эвакуацией людей при пожаре в зданиях Железногорского РЭС.</w:t>
      </w:r>
    </w:p>
    <w:p>
      <w:pPr>
        <w:pStyle w:val="Style20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бщие требования:</w:t>
      </w:r>
    </w:p>
    <w:p>
      <w:pPr>
        <w:pStyle w:val="Style23"/>
        <w:numPr>
          <w:ilvl w:val="4"/>
          <w:numId w:val="1"/>
        </w:numPr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сто выполнения работ: Курская область, автодорога №83, г. Железногорск, производственная база №2.</w:t>
      </w:r>
    </w:p>
    <w:p>
      <w:pPr>
        <w:pStyle w:val="Style23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рок выполнения работ: с момента заключения договора по 30 ноября 2022 г.</w:t>
      </w:r>
    </w:p>
    <w:p>
      <w:pPr>
        <w:pStyle w:val="Style23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1647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 xml:space="preserve">Оплата производится безналичным расчетом в течение </w:t>
      </w:r>
      <w:r>
        <w:rPr>
          <w:sz w:val="26"/>
          <w:szCs w:val="26"/>
        </w:rPr>
        <w:t>7 (семи) рабочих дней с момента подписания сторонами Акта приемки выполненных работ и предоставления счета-фактуры</w:t>
      </w:r>
      <w:r>
        <w:rPr>
          <w:bCs/>
          <w:iCs/>
          <w:sz w:val="26"/>
          <w:szCs w:val="26"/>
        </w:rPr>
        <w:t>;</w:t>
      </w:r>
    </w:p>
    <w:p>
      <w:pPr>
        <w:pStyle w:val="Style23"/>
        <w:numPr>
          <w:ilvl w:val="4"/>
          <w:numId w:val="1"/>
        </w:numPr>
        <w:tabs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должны быть выполнены в соответствии со СНиП, прочими действующими НТД и правилами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организации строительно-монтажных работ: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предоставить календарный график выполнения СМР.</w:t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участнику торговой процедуры: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Участвующие в торгово-закупочной процедуре должны иметь право допуска на данный вид деятельности в соответствии с действующим законодательством РФ, а также опыт строительно-монтажных и наладочных работ аналогичных объектов не менее 5 лет. </w:t>
      </w:r>
    </w:p>
    <w:p>
      <w:pPr>
        <w:pStyle w:val="Style23"/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. Подрядчик должен выполнить собственными силами не менее 50% от общего объёма строительно-монтажных работ.</w:t>
      </w:r>
    </w:p>
    <w:p>
      <w:pPr>
        <w:pStyle w:val="Style23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Участник торгово-закупочной процедуры обязан приложить письма с указанием готовности организации (организаций) участвовать в качестве субподрядчика для выполнения данного вида работ. </w:t>
      </w:r>
    </w:p>
    <w:p>
      <w:pPr>
        <w:pStyle w:val="Style23"/>
        <w:numPr>
          <w:ilvl w:val="4"/>
          <w:numId w:val="1"/>
        </w:numPr>
        <w:tabs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оительно-монтажные работы, производимые организацией, должны быть начаты с момента заключения договора подряда. Началом производства работ необходимо считать – начало ведение общего журнала производства работ, назначение и официальное уведомление Заказчика об ответственном производителе работ.</w:t>
      </w:r>
    </w:p>
    <w:p>
      <w:pPr>
        <w:pStyle w:val="Style23"/>
        <w:numPr>
          <w:ilvl w:val="4"/>
          <w:numId w:val="1"/>
        </w:numPr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Размещенная на торговой площадке проектная документация считается переданной в работу с момента признания участника победителем торгово-закупочной процедуры.</w:t>
      </w:r>
    </w:p>
    <w:p>
      <w:pPr>
        <w:pStyle w:val="Style23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Федеральный закон от 22 июля 2008 г. N 123-ФЗ «Технический регламент о требованиях пожарной безопасности»;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остановление Правительства РФ от 25 апреля 2012г. №390 «Правила противопожарного режима в Российской Федерации»;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 3.13130.2009 Системы противопожарной защиты. Система оповещения и управления эвакуацией людей при пожарах. Требования пожарной безопасности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 5.13130.2009 (с изменениями №1) Системы противопожарной защиты. Установки пожарной сигнализации и пожаротушения автоматические. Нормы и правила проектирования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 6.13130.2013 Системы противопожарной защиты. Электрооборудование. Требования пожарной безопасности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УЭ Правила устройства электроустановок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>НПБ 110-03</w:t>
        <w:tab/>
        <w:t>Перечень зданий, сооружений, помещений и оборудования, подлежащих защите автоматическими установками пожаротушения и автоматической пожарной сигнализацией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Д 25.964-90 Система технического обслуживания и ремонта автоматических установок пожаротушения, дымоудаления, пожарной и охранно-пожарной сигнализации. Организация и порядок проведения работ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РД 78.145-93 Системы и комплексы охранной, пожарной и охранно-пожарной сигнализации. Правила производства и приемки работ.  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21-01-97 «Пожарная  безопасность зданий и сооружений»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П 118.13330.2012 «Общественные здания и сооружения»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6"/>
          <w:szCs w:val="26"/>
        </w:rPr>
        <w:t>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анные и утвержденные технологические карты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водские инструкции и ТУ на оборудование, рабочие чертежи и проект производства работ (ППР)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ТРМ-016-2001 Межотраслевых правил по охране труда (правила безопасности) при эксплуатации электроустановок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ные требования к выполнению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се работы выполняются из материалов Подрядчика, номенклатуру которых Подрядчик согласовывает с Заказчиком перед началом работ.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применяемые материалы должны иметь паспорта и сертификаты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Изменение номенклатуры применяемых материалов должно быть согласовано с Заказчиком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все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изменения проектных решений должны быть согласованы с Управлением капитального строительства филиала ПАО «Россети Центр» - «Курскэнерго» и проектной организацией (в рамках авторского надзора за реализацией проекта)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монтаже металлоконструкций и оборудования, Подрядчик обязан применять передовые и наиболее рациональные методы монтаж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строительные работы осуществлять в строгом соответствии со СНиП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авила контроля и приемки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ставители Подрядчика, участвующие в строительстве, совместно с представителями Заказчика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и ответственность за соблюдение ПОТ и П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и исполнителя строительны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ная строительная организация должна гарантировать продолжительность срока, в течение которого подрядчик отвечает за все выявленные заказчиком недостатки, в течение не менее 3-х лет с момента подписания Акта приемки выполненны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за свой счет и в сроки, согласованные с Заказчиком, устранять любые дефекты, выявленные в период гарантийного срок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писание основных объемов работ на выполнение СМР: </w:t>
      </w:r>
    </w:p>
    <w:p>
      <w:pPr>
        <w:pStyle w:val="Style20"/>
        <w:tabs>
          <w:tab w:val="clear" w:pos="708"/>
          <w:tab w:val="left" w:pos="4980" w:leader="none"/>
          <w:tab w:val="center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оительно-монтажные работы выполнить в соответствии с рабочей документацией №19/2022 ПС.</w:t>
      </w:r>
    </w:p>
    <w:p>
      <w:pPr>
        <w:pStyle w:val="Style20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/>
      </w:pPr>
      <w:r>
        <w:rPr>
          <w:sz w:val="26"/>
          <w:szCs w:val="26"/>
        </w:rPr>
        <w:t>по инвестиционной деятельности</w:t>
        <w:tab/>
        <w:t xml:space="preserve">     И.Н. Смахтин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 управлению производственными активами                                   А.А. Мурат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/>
      </w:pPr>
      <w:r>
        <w:rPr>
          <w:sz w:val="26"/>
          <w:szCs w:val="26"/>
        </w:rPr>
        <w:t>И.о начальника Управления технологическог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развития и цифровизации                                                               К.И. Шелудченк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Кайдалова И.Э..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55-73-16</w:t>
      </w:r>
    </w:p>
    <w:p>
      <w:pPr>
        <w:pStyle w:val="Style23"/>
        <w:tabs>
          <w:tab w:val="clear" w:pos="1701"/>
          <w:tab w:val="left" w:pos="1134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ascii="Symbol" w:hAnsi="Symbol" w:cs="Symbol"/>
      <w:i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BodyTextChar">
    <w:name w:val="Body Text Char"/>
    <w:qFormat/>
    <w:rPr>
      <w:rFonts w:cs="Times New Roman"/>
      <w:sz w:val="28"/>
      <w:szCs w:val="28"/>
      <w:lang w:bidi="ar-SA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snapToGrid w:val="false"/>
    </w:pPr>
    <w:rPr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</w:pPr>
    <w:rPr/>
  </w:style>
  <w:style w:type="paragraph" w:styleId="Style23">
    <w:name w:val="Подподпункт"/>
    <w:basedOn w:val="Style22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22:00Z</dcterms:created>
  <dc:creator>костик</dc:creator>
  <dc:description/>
  <cp:keywords/>
  <dc:language>en-US</dc:language>
  <cp:lastModifiedBy>Крупенникова Юлия Николаевна</cp:lastModifiedBy>
  <cp:lastPrinted>2022-07-20T11:16:00Z</cp:lastPrinted>
  <dcterms:modified xsi:type="dcterms:W3CDTF">2022-08-31T11:33:00Z</dcterms:modified>
  <cp:revision>5</cp:revision>
  <dc:subject/>
  <dc:title>УТВЕРЖДАЮ:</dc:title>
</cp:coreProperties>
</file>