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0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 договору ТП № 3052-Ц/3(2)-ТП(2018)И </w:t>
      </w:r>
      <w:r>
        <w:rPr>
          <w:rFonts w:eastAsia="Arial Unicode MS"/>
          <w:sz w:val="24"/>
          <w:szCs w:val="24"/>
          <w:lang w:val="en-US"/>
        </w:rPr>
        <w:t>c</w:t>
      </w:r>
      <w:r>
        <w:rPr>
          <w:rFonts w:eastAsia="Arial Unicode MS"/>
          <w:sz w:val="24"/>
          <w:szCs w:val="24"/>
        </w:rPr>
        <w:t xml:space="preserve"> ООО "Парус", оборудование (2 ТМГЭ-250/10/0,4 кВ) предоставляется заказчиком. Проектную документацию, в том числе опросные листы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трансформаторная, 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чно-бет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БКТП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акуумные выключ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(не менее 6)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Б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рпус (для изготовления в бетонной оболочке) – </w:t>
      </w:r>
      <w:r>
        <w:rPr>
          <w:sz w:val="24"/>
          <w:szCs w:val="24"/>
        </w:rPr>
        <w:t xml:space="preserve">строительная конструкция выполняется в блочно-модульном исполнении из армированного бетона, толщиной не менее 70 мм, </w:t>
      </w:r>
      <w:r>
        <w:rPr>
          <w:color w:val="000000"/>
          <w:sz w:val="24"/>
          <w:szCs w:val="24"/>
        </w:rPr>
        <w:t xml:space="preserve">класс бетона по прочности сжатия не ниже В25  по ГОСТ 26633-91, марка бетона по морозостойкости не ниже F100, водонепроницаемость не ниже </w:t>
      </w:r>
      <w:r>
        <w:rPr>
          <w:color w:val="000000"/>
          <w:sz w:val="24"/>
          <w:szCs w:val="24"/>
          <w:lang w:val="en-GB"/>
        </w:rPr>
        <w:t>W</w:t>
      </w:r>
      <w:r>
        <w:rPr>
          <w:color w:val="000000"/>
          <w:sz w:val="24"/>
          <w:szCs w:val="24"/>
        </w:rPr>
        <w:t>10, термо-влажная обрабо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Б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 xml:space="preserve">утвержденными корпоративными цветами ПАО «МРСК Центра», на дверях РУ-6(10) кВ и РУ-0,4 кВ БКТП с обеих сторон дверей нанести диспетчерские наименования </w:t>
      </w:r>
      <w:r>
        <w:rPr>
          <w:color w:val="000000"/>
          <w:sz w:val="24"/>
          <w:szCs w:val="24"/>
        </w:rPr>
        <w:t>(металлизированные таблички, наименование и шрифт согласовать дополнительно с диспетчерской службой РЭС)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желтые треугольники с черными молниями, выполненные из металла размером 300х300 мм с жестким креплением к поверхности дверей</w:t>
      </w:r>
      <w:r>
        <w:rPr>
          <w:sz w:val="24"/>
          <w:szCs w:val="24"/>
        </w:rPr>
        <w:t>, логотип ПАО «МРСК Центра» и телефон 8-800-50-50-11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секи силовых трансформаторов в БКТП должны иметь защитные барьеры, с установленными на них плакатами «Стой. Напряжени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установку шкафа телемеханики и АСУЭ, включая в том числе единый контроллер (УСПД) для сбора и передачи данных учета электроэнергии и телемеханики в информационно-вычислительный комплекс АСУЭ филиала на базе ПО «Пирамида-Сети» и в ОИК филиала по протоколу МЭК </w:t>
      </w:r>
      <w:r>
        <w:rPr>
          <w:color w:val="000000"/>
          <w:sz w:val="24"/>
          <w:szCs w:val="24"/>
        </w:rPr>
        <w:t>60870-104</w:t>
      </w:r>
      <w:r>
        <w:rPr>
          <w:bCs/>
          <w:iCs/>
          <w:sz w:val="24"/>
          <w:szCs w:val="24"/>
        </w:rPr>
        <w:t>, счетчики электрической энергии, модули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системы телемеханики и АСУЭ должно соответствовать требованиям стандартов ПАО «Россети»: СТО 34.01-6.1-001-2016. «Программно-технические комплексы подстанций 6-10(20) кВ. Общие технические требования» СТО 34.01-5.1-009-2019 «Приборы учета электроэнергии. Общие технические требования», СТО 34.01-5.1-010-2019 «Устройства сбора и передачи данных электроэнергии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 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/>
          <w:bCs/>
          <w:sz w:val="24"/>
          <w:szCs w:val="24"/>
          <w:lang w:val="en-US"/>
        </w:rPr>
        <w:t>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50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4-17T12:43:00Z</dcterms:modified>
  <cp:revision>8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