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2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u w:val="single"/>
                <w:lang w:val="en-US"/>
              </w:rPr>
              <w:t>2079686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Уголок стальной равнополочный 25х3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8509-93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8509-93 «Уголки стальные горячекатаные равнополочные. Сортамент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85C4E4-14B6-4F7C-B06A-CC7858E83AB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0</TotalTime>
  <Application>LibreOffice/7.4.7.2$Linux_X86_64 LibreOffice_project/40$Build-2</Application>
  <AppVersion>15.0000</AppVersion>
  <Pages>3</Pages>
  <Words>949</Words>
  <Characters>5413</Characters>
  <CharactersWithSpaces>6350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3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