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2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115941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Полоса стальная 4х4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103-76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103-76 «Полоса стальная горячекатаная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6633A04-A323-43FE-9CFA-97D47A8D742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45</Words>
  <Characters>5387</Characters>
  <CharactersWithSpaces>6320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5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3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