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lang w:val="en-US"/>
              </w:rPr>
              <w:t>2001916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Лист стальной холоднокатаный 0,8мм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9904-90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9904-90 «Прокат листовой холоднокатаный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1560B0-9D9E-47F5-9A41-1293CC8ED5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7</Words>
  <Characters>5404</Characters>
  <CharactersWithSpaces>6339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0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