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2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118977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Уголок стальной равнополочный 63х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8509-93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8509-93 «Уголки стальные горячекатаные равнополочные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85C5AA-21DA-48AA-A4BF-B559A8FC17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9</Words>
  <Characters>5413</Characters>
  <CharactersWithSpaces>635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5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3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