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91</w:t>
            </w:r>
            <w:bookmarkStart w:id="0" w:name="_GoBack_Copy_1"/>
            <w:bookmarkEnd w:id="0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40479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50х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30E42B-BAC1-4C18-91D8-3BF7009227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