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206</w:t>
            </w:r>
            <w:bookmarkStart w:id="0" w:name="_GoBack_Copy_1"/>
            <w:bookmarkEnd w:id="0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2110952</w:t>
            </w:r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Уголок стальной равнополочный 63х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8509-93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8509-93 «Уголки стальные горячекатаные равнополочные. Сортамент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57DBEA-38BB-456F-8289-732100B720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0</TotalTime>
  <Application>LibreOffice/7.4.7.2$Linux_X86_64 LibreOffice_project/40$Build-2</Application>
  <AppVersion>15.0000</AppVersion>
  <Pages>3</Pages>
  <Words>949</Words>
  <Characters>5413</Characters>
  <CharactersWithSpaces>6350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3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