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59" w:hanging="0"/>
        <w:jc w:val="center"/>
        <w:rPr>
          <w:b/>
          <w:b/>
        </w:rPr>
      </w:pPr>
      <w:r>
        <w:rPr>
          <w:b/>
        </w:rPr>
        <w:t xml:space="preserve">ДОПОЛНИТЕЛЬНОЕ СОГЛАШЕНИЕ № </w:t>
      </w:r>
      <w:r>
        <w:rPr>
          <w:b/>
          <w:color w:val="000000"/>
        </w:rPr>
        <w:t>1</w:t>
      </w:r>
    </w:p>
    <w:p>
      <w:pPr>
        <w:pStyle w:val="Normal"/>
        <w:spacing w:lineRule="auto" w:line="276"/>
        <w:jc w:val="center"/>
        <w:rPr/>
      </w:pPr>
      <w:r>
        <w:rPr/>
        <w:t>к</w:t>
      </w:r>
      <w:r>
        <w:rPr>
          <w:b/>
        </w:rPr>
        <w:t xml:space="preserve"> </w:t>
      </w:r>
      <w:r>
        <w:rPr/>
        <w:t>Договору страхования от несчастных случаев и болезней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 xml:space="preserve">№ </w:t>
      </w:r>
      <w:r>
        <w:rPr>
          <w:b/>
        </w:rPr>
        <w:t xml:space="preserve">160002-700-000605 (4600/12391/16) </w:t>
      </w:r>
      <w:r>
        <w:rPr>
          <w:b/>
          <w:bCs/>
        </w:rPr>
        <w:t>от 30.12.2016 г.</w:t>
      </w:r>
    </w:p>
    <w:p>
      <w:pPr>
        <w:pStyle w:val="Normal"/>
        <w:spacing w:before="120" w:after="120"/>
        <w:ind w:right="6" w:hanging="0"/>
        <w:rPr/>
      </w:pPr>
      <w:r>
        <w:rPr/>
        <w:t xml:space="preserve">  </w:t>
      </w:r>
      <w:r>
        <w:rPr/>
        <w:t>г. Москва</w:t>
        <w:tab/>
        <w:tab/>
        <w:tab/>
        <w:tab/>
        <w:t xml:space="preserve">  </w:t>
        <w:tab/>
        <w:tab/>
        <w:t xml:space="preserve">                  </w:t>
        <w:tab/>
        <w:t xml:space="preserve">                    «01» марта 2017 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b/>
        </w:rPr>
        <w:t>Публичное акционерное общество «Страховая акционерная компания «ЭНЕРГОГАРАНТ» (ПАО «САК «ЭНЕРГОГАРАНТ»),</w:t>
      </w:r>
      <w:r>
        <w:rPr/>
        <w:t xml:space="preserve"> именуемое в дальнейшем «Страховщик», в лице Директора Департамента личного страхования Клименко Натальи Ивановны, действующего на основании доверенности № 07/61/16-С от 26.11.2016 г., с одной стороны, </w:t>
      </w:r>
      <w:r>
        <w:rPr>
          <w:bCs/>
        </w:rPr>
        <w:t xml:space="preserve">и </w:t>
      </w:r>
      <w:r>
        <w:rPr>
          <w:b/>
        </w:rPr>
        <w:t>Публичное</w:t>
      </w:r>
      <w:r>
        <w:rPr>
          <w:rFonts w:eastAsia="Calibri"/>
          <w:b/>
        </w:rPr>
        <w:t xml:space="preserve"> акционерное общество «Межрегиональная распределительная сетевая компания Центра» (филиал ПАО «МРСК Центра» - «Курскэнерго»)</w:t>
      </w:r>
      <w:r>
        <w:rPr>
          <w:rFonts w:eastAsia="Calibri"/>
        </w:rPr>
        <w:t xml:space="preserve">, именуемое в дальнейшем «Страхователь», в лице </w:t>
      </w:r>
      <w:r>
        <w:rPr>
          <w:bCs/>
          <w:color w:val="000000"/>
        </w:rPr>
        <w:t>заместителя генерального директора - директора филиала ПАО «МРСК Центра» – «Курскэнерго» Рудневского Александра Николаевича, действующего на основании доверенности от 24.05.2016 года, зарегистрированной в реестре за № 1н-272, с другой стороны,</w:t>
      </w:r>
      <w:r>
        <w:rPr/>
        <w:t xml:space="preserve"> (далее вместе – Стороны)</w:t>
      </w:r>
      <w:r>
        <w:rPr>
          <w:sz w:val="22"/>
          <w:szCs w:val="22"/>
        </w:rPr>
        <w:t xml:space="preserve">, </w:t>
      </w:r>
      <w:r>
        <w:rPr/>
        <w:t xml:space="preserve">заключили настоящее дополнительное соглашение (далее - «Соглашение») к Договору страхования от несчастных случаев и болезней </w:t>
      </w:r>
      <w:r>
        <w:rPr>
          <w:bCs/>
        </w:rPr>
        <w:t xml:space="preserve">№ </w:t>
      </w:r>
      <w:r>
        <w:rPr/>
        <w:t xml:space="preserve">160002-700-000605 (4600/12391/16) </w:t>
      </w:r>
      <w:r>
        <w:rPr>
          <w:bCs/>
        </w:rPr>
        <w:t>от 30.12.2016 г.</w:t>
      </w:r>
      <w:r>
        <w:rPr/>
        <w:t xml:space="preserve"> (далее – «Договор») о нижеследующем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 w:before="60" w:after="0"/>
        <w:ind w:right="-79" w:firstLine="709"/>
        <w:jc w:val="both"/>
        <w:rPr/>
      </w:pPr>
      <w:r>
        <w:rPr/>
        <w:t xml:space="preserve">1. Стороны договорились внести </w:t>
      </w:r>
      <w:r>
        <w:rPr>
          <w:color w:val="000000"/>
        </w:rPr>
        <w:t>следующие изменения в список Застрахованных лиц (Приложение № 1 к Договору)</w:t>
      </w:r>
      <w:r>
        <w:rPr/>
        <w:t>:</w:t>
      </w:r>
    </w:p>
    <w:p>
      <w:pPr>
        <w:pStyle w:val="TextBody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Включить в список Застрахованных лиц 29 (Двадцать девять) человек </w:t>
      </w:r>
      <w:r>
        <w:rPr>
          <w:rFonts w:cs="Times New Roman" w:ascii="Times New Roman" w:hAnsi="Times New Roman"/>
          <w:sz w:val="24"/>
          <w:szCs w:val="24"/>
        </w:rPr>
        <w:t>(Приложение № 1 к настоящему Соглашению);</w:t>
      </w:r>
    </w:p>
    <w:p>
      <w:pPr>
        <w:pStyle w:val="TextBody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сключить из списка Застрахованных 24 (Двадцать четыре) человека </w:t>
      </w:r>
      <w:r>
        <w:rPr>
          <w:rFonts w:cs="Times New Roman" w:ascii="Times New Roman" w:hAnsi="Times New Roman"/>
          <w:sz w:val="24"/>
          <w:szCs w:val="24"/>
        </w:rPr>
        <w:t>(Приложение № 2 к настоящему Соглашению);</w:t>
      </w:r>
    </w:p>
    <w:p>
      <w:pPr>
        <w:pStyle w:val="Normal"/>
        <w:spacing w:lineRule="auto" w:line="276" w:before="60" w:after="0"/>
        <w:ind w:right="-2" w:firstLine="709"/>
        <w:jc w:val="both"/>
        <w:rPr/>
      </w:pPr>
      <w:r>
        <w:rPr>
          <w:bCs/>
        </w:rPr>
        <w:t xml:space="preserve">Включение в список/исключение из списка Застрахованных лиц производится с даты, указанной, соответственно, в Приложениях № 1 и № 2 </w:t>
      </w:r>
      <w:r>
        <w:rPr/>
        <w:t>к настоящему Соглашению.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/>
        <w:t xml:space="preserve">2. </w:t>
      </w:r>
      <w:r>
        <w:rPr>
          <w:color w:val="000000"/>
        </w:rPr>
        <w:t>С учетом вышеуказанных изменений п. 3.1. Договора читать в следующей редакции: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/>
        <w:t>«3.1. Общая численность Застрахованных по настоящему Договору составляет 2 591 (Две тысячи пятьсот девяносто один) человек».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/>
        <w:t>3. Страховые суммы для каждого принятого Застрахованного лица устанавливаются в соответствии с его Группой и указываются в Приложении № 1 к настоящему Соглашению.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/>
        <w:t>4. Дополнительная страховая премия по Договору в связи с изменениями, указанными в. п. 1.1. настоящего Соглашения, составляет 3 309,33 руб. (Три тысячи триста девять рублей 33 копейки).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/>
        <w:t>5. Возврат страховой премии по Договору в связи с изменениями, указанными в. п. 1.2. настоящего Соглашения, составляет 2 555,91 руб. (Две тысячи пятьсот пятьдесят пять рублей 91 копейка).</w:t>
      </w:r>
    </w:p>
    <w:p>
      <w:pPr>
        <w:pStyle w:val="Normal"/>
        <w:spacing w:lineRule="auto" w:line="276" w:before="60" w:after="0"/>
        <w:ind w:right="-2" w:firstLine="709"/>
        <w:jc w:val="both"/>
        <w:rPr/>
      </w:pPr>
      <w:r>
        <w:rPr/>
        <w:t>6. В связи с изменениями, указанными в п.п. 4 и 5 настоящего Соглашения, дополнительная страховая премия по Договору составляет 753,42 руб. (Семьсот пятьдесят три рубля 42 копейки), в том числе:</w:t>
      </w:r>
    </w:p>
    <w:p>
      <w:pPr>
        <w:pStyle w:val="Normal"/>
        <w:spacing w:lineRule="auto" w:line="276" w:before="60" w:after="0"/>
        <w:ind w:right="-2" w:firstLine="709"/>
        <w:jc w:val="both"/>
        <w:rPr/>
      </w:pPr>
      <w:r>
        <w:rPr/>
        <w:t>за 2017 год – 226,42 руб. (Двести двадцать шесть рублей 42 копейки);</w:t>
      </w:r>
    </w:p>
    <w:p>
      <w:pPr>
        <w:pStyle w:val="Normal"/>
        <w:spacing w:lineRule="auto" w:line="276" w:before="60" w:after="0"/>
        <w:ind w:right="-2" w:firstLine="709"/>
        <w:jc w:val="both"/>
        <w:rPr/>
      </w:pPr>
      <w:r>
        <w:rPr/>
        <w:t>за 2018 год – 263,50 руб. (Двести шестьдесят три рубля 50 копеек);</w:t>
      </w:r>
    </w:p>
    <w:p>
      <w:pPr>
        <w:pStyle w:val="Normal"/>
        <w:spacing w:lineRule="auto" w:line="276" w:before="60" w:after="0"/>
        <w:ind w:right="-2" w:firstLine="709"/>
        <w:jc w:val="both"/>
        <w:rPr/>
      </w:pPr>
      <w:r>
        <w:rPr/>
        <w:t>за 2019 год – 263,50 руб. (Двести шестьдесят три рубля 50 копеек)</w:t>
      </w:r>
    </w:p>
    <w:p>
      <w:pPr>
        <w:pStyle w:val="Normal"/>
        <w:spacing w:lineRule="auto" w:line="276" w:before="60" w:after="0"/>
        <w:ind w:right="-2" w:firstLine="709"/>
        <w:jc w:val="both"/>
        <w:rPr/>
      </w:pPr>
      <w:r>
        <w:rPr/>
        <w:t>и учитывается в дальнейших страховых взносах по Договору.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lineRule="auto" w:line="276" w:before="60" w:after="0"/>
        <w:ind w:right="-79" w:firstLine="709"/>
        <w:jc w:val="both"/>
        <w:rPr/>
      </w:pPr>
      <w:r>
        <w:rPr>
          <w:color w:val="000000"/>
        </w:rPr>
        <w:t>7. С учетом изменений, указанных в п. 2, пп. 4-6 настоящего Соглашения п. 3.2. Договора читать в следующей редакции:</w:t>
      </w:r>
    </w:p>
    <w:p>
      <w:pPr>
        <w:pStyle w:val="Style19"/>
        <w:keepNext w:val="true"/>
        <w:numPr>
          <w:ilvl w:val="0"/>
          <w:numId w:val="0"/>
        </w:numPr>
        <w:tabs>
          <w:tab w:val="clear" w:pos="709"/>
          <w:tab w:val="left" w:pos="1276" w:leader="none"/>
          <w:tab w:val="left" w:pos="1560" w:leader="none"/>
        </w:tabs>
        <w:spacing w:lineRule="auto" w:line="276" w:before="0" w:after="60"/>
        <w:ind w:left="0" w:hanging="0"/>
        <w:rPr>
          <w:sz w:val="24"/>
        </w:rPr>
      </w:pPr>
      <w:r>
        <w:rPr>
          <w:color w:val="000000"/>
          <w:sz w:val="24"/>
        </w:rPr>
        <w:t xml:space="preserve">«3.2. </w:t>
      </w:r>
      <w:r>
        <w:rPr>
          <w:sz w:val="24"/>
        </w:rPr>
        <w:t>Расчет размера страховой премии по настоящему Договор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703"/>
        <w:gridCol w:w="1898"/>
        <w:gridCol w:w="2179"/>
        <w:gridCol w:w="2040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именование групп застрахованны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исленность Застрахованных лиц, чел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аховая премия в год за одного Застрахованного, руб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аховая премия за весь период страхования за одного Застрахованного, руб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аховая премия за всех Застрахованных лиц на весь период страхования, руб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4"/>
              </w:rPr>
              <w:t>525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4"/>
              </w:rPr>
              <w:t>1 575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9 450,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4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4"/>
              </w:rPr>
              <w:t>42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4"/>
              </w:rPr>
              <w:t>126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52 914,8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1 6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4"/>
              </w:rPr>
              <w:t>31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4"/>
              </w:rPr>
              <w:t>93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156 338,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val="en-US"/>
              </w:rPr>
              <w:t>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48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4"/>
              </w:rPr>
              <w:t>50,5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4"/>
              </w:rPr>
              <w:t>151,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73 289,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4"/>
              </w:rPr>
              <w:t>Общий итог по Договору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2 59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napToGrid w:val="fals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napToGrid w:val="fals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pacing w:lineRule="auto" w:line="276" w:before="0" w:after="0"/>
              <w:ind w:hanging="0"/>
              <w:contextualSpacing/>
              <w:jc w:val="center"/>
              <w:rPr>
                <w:rFonts w:eastAsia="Calibri"/>
                <w:b/>
                <w:b/>
                <w:color w:val="000000"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291 991,92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906" w:leader="underscore"/>
        </w:tabs>
        <w:spacing w:lineRule="auto" w:line="276" w:before="60" w:after="0"/>
        <w:ind w:right="-79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8.  С учетом вышеуказанных изменений п. 3.2.2. Договора чита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lineRule="auto" w:line="276" w:before="60" w:after="60"/>
        <w:ind w:right="-79" w:firstLine="709"/>
        <w:jc w:val="both"/>
        <w:rPr/>
      </w:pPr>
      <w:r>
        <w:rPr/>
        <w:t>«3.2.2. Общая страховая премия по настоящему Договору составляет: 291 991,92 руб. (Двести девяносто одна тысяча девятьсот девяносто один</w:t>
      </w:r>
      <w:r>
        <w:rPr>
          <w:color w:val="000000"/>
        </w:rPr>
        <w:t xml:space="preserve"> рубль 92 копейки)</w:t>
      </w:r>
      <w:r>
        <w:rPr/>
        <w:t xml:space="preserve"> и уплачивается Страхователем в следующем порядке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536"/>
        <w:gridCol w:w="2233"/>
        <w:gridCol w:w="2581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Взнос №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Размер страхового взноса, руб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Оплатить не поздне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оответствующий период страхования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 539,7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7-30.06.2017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 766,1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7-31.12.2017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7 год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97 305,9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 671,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8-30.06.2018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 671,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8-31.12.2018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8 год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97 343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 671,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9-30.06.2019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 671,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9-31.12.2019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9 год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97 343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</w:tbl>
    <w:p>
      <w:pPr>
        <w:pStyle w:val="Normal"/>
        <w:spacing w:lineRule="auto" w:line="276" w:before="40" w:after="0"/>
        <w:ind w:firstLine="709"/>
        <w:jc w:val="both"/>
        <w:rPr/>
      </w:pPr>
      <w:r>
        <w:rPr/>
        <w:t xml:space="preserve">9. Настоящее Соглашение может быть изменено, дополнено, прекращено по взаимному согласованию Сторон, совершенному в письменной форме за подписью уполномоченных лиц Сторон. </w:t>
      </w:r>
    </w:p>
    <w:p>
      <w:pPr>
        <w:pStyle w:val="Normal"/>
        <w:spacing w:lineRule="auto" w:line="276" w:before="40" w:after="0"/>
        <w:ind w:firstLine="709"/>
        <w:jc w:val="both"/>
        <w:rPr/>
      </w:pPr>
      <w:r>
        <w:rPr/>
        <w:t>10. Настоящее Соглашение является неотъемлемой частью Договора и вступает в силу с 01.03.2017г. и действует в течение всего срока действия Договора. Действие настоящего Соглашения  распространяется на правоотношения Сторон, сложившиеся с 15.02.2017г.</w:t>
      </w:r>
    </w:p>
    <w:p>
      <w:pPr>
        <w:pStyle w:val="Normal"/>
        <w:spacing w:lineRule="auto" w:line="276" w:before="40" w:after="0"/>
        <w:ind w:firstLine="709"/>
        <w:jc w:val="both"/>
        <w:rPr/>
      </w:pPr>
      <w:r>
        <w:rPr/>
        <w:t xml:space="preserve">11. Во всем остальном, не оговоренном настоящим Соглашением, Стороны руководствуются условиями  Договора и действующим законодательством РФ. </w:t>
      </w:r>
    </w:p>
    <w:p>
      <w:pPr>
        <w:pStyle w:val="Normal"/>
        <w:spacing w:lineRule="auto" w:line="276" w:before="40" w:after="0"/>
        <w:ind w:firstLine="709"/>
        <w:jc w:val="both"/>
        <w:rPr/>
      </w:pPr>
      <w:r>
        <w:rPr/>
        <w:t xml:space="preserve">12. Условия Договора, не оговоренные в настоящем Соглашении, действуют в прежней редакции. </w:t>
      </w:r>
    </w:p>
    <w:p>
      <w:pPr>
        <w:pStyle w:val="Normal"/>
        <w:spacing w:lineRule="auto" w:line="276" w:before="40" w:after="0"/>
        <w:ind w:firstLine="709"/>
        <w:jc w:val="both"/>
        <w:rPr/>
      </w:pPr>
      <w:r>
        <w:rPr/>
        <w:t>13. Настоящее Соглашение составлено в двух подлинных экземплярах, имеющих равную юридическую  силу  по одному экземпляру для каждой из Сторон.</w:t>
      </w:r>
    </w:p>
    <w:p>
      <w:pPr>
        <w:pStyle w:val="Normal"/>
        <w:spacing w:lineRule="auto" w:line="276" w:before="40" w:after="0"/>
        <w:ind w:right="51" w:firstLine="709"/>
        <w:jc w:val="both"/>
        <w:rPr/>
      </w:pPr>
      <w:r>
        <w:rPr/>
        <w:t>14. Приложения:</w:t>
      </w:r>
    </w:p>
    <w:p>
      <w:pPr>
        <w:pStyle w:val="Normal"/>
        <w:spacing w:lineRule="auto" w:line="276" w:before="40" w:after="0"/>
        <w:ind w:right="51" w:firstLine="709"/>
        <w:jc w:val="both"/>
        <w:rPr/>
      </w:pPr>
      <w:r>
        <w:rPr/>
        <w:t>14.1. Приложение № 1 -  Список Застрахованных лиц, подлежащих включению в договор страхования;</w:t>
      </w:r>
    </w:p>
    <w:p>
      <w:pPr>
        <w:pStyle w:val="Normal"/>
        <w:spacing w:lineRule="auto" w:line="276" w:before="20" w:after="0"/>
        <w:ind w:right="51" w:firstLine="709"/>
        <w:jc w:val="both"/>
        <w:rPr/>
      </w:pPr>
      <w:r>
        <w:rPr/>
        <w:t xml:space="preserve">14.2. Приложение № 2 - Список Застрахованных лиц, подлежащих исключению из договора страхования. </w:t>
      </w:r>
    </w:p>
    <w:tbl>
      <w:tblPr>
        <w:tblW w:w="1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  <w:gridCol w:w="3145"/>
        <w:gridCol w:w="3146"/>
        <w:gridCol w:w="3067"/>
      </w:tblGrid>
      <w:tr>
        <w:trPr/>
        <w:tc>
          <w:tcPr>
            <w:tcW w:w="1022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АХОВЩ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5255</wp:posOffset>
                      </wp:positionV>
                      <wp:extent cx="6355715" cy="41141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5715" cy="4114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02"/>
                                    <w:gridCol w:w="5307"/>
                                  </w:tblGrid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47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ТРАХОВАТ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47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АО «САК «ЭНЕРГОГАРАНТ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АО «МРСК Центра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7" w:hRule="atLeast"/>
                                    </w:trPr>
                                    <w:tc>
                                      <w:tcPr>
                                        <w:tcW w:w="47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Юридический адрес: 115035, Москва, ул. Садовническая наб., д. 23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очтовый адрес: 115035, Москва, ул. Садовническая наб., д. 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Юридический адрес: 127018, Россия, г. Москва, 2-я Ямская ул., д. 4 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ind w:left="0" w:right="57" w:hanging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Фактический адрес: 127018, г. Москва ул. 2-я  Ямская, д. 4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ind w:left="0" w:right="57" w:hanging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ИНН 6901067107  КПП 997450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лиал ПАО «МРСК Центра» - «Курскэнерг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305029, г. Курск, ул. К. Маркса, д. 27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before="40" w:after="40"/>
                                          <w:ind w:left="0" w:right="57" w:hanging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ИНН: 6901067107,КПП: 4632020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6" w:hRule="atLeast"/>
                                    </w:trPr>
                                    <w:tc>
                                      <w:tcPr>
                                        <w:tcW w:w="47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Банковские реквизит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р/с 40701810238360104005 в ПАО СБЕРБАНК Г. МОСКВА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к/с 30101810400000000225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БИК 0445252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НН 7705041231, КПП 7750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ГРН 1027739068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Банковские реквизит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Р/с 40702810418250001092 в филиале  ПАО Банк ВТБ в г. Воронеж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К/сч 301018101000000008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 xml:space="preserve">БИК 042007835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ОГРН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 xml:space="preserve">1046900099498, ОКПО 00104610 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ОКТМО 38701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9" w:hRule="atLeast"/>
                                    </w:trPr>
                                    <w:tc>
                                      <w:tcPr>
                                        <w:tcW w:w="47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Директор Департамен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личного страхова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АО «САК «ЭНЕРГОГАРАНТ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_____________________ /Н.И. Клименко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spacing w:before="0" w:after="0"/>
                                          <w:ind w:left="50" w:right="0" w:hanging="0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Заместитель генерального директора - директор филиал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АО «МРСК Центра» – «Курскэнерг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_____________________ /А.Н. Рудневский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45pt;height:323.95pt;mso-wrap-distance-left:0pt;mso-wrap-distance-right:9pt;mso-wrap-distance-top:0pt;mso-wrap-distance-bottom:0pt;margin-top:10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2"/>
                              <w:gridCol w:w="5307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4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СТРАХОВАТЕЛЬ:</w:t>
                                  </w:r>
                                </w:p>
                              </w:tc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АО «САК «ЭНЕРГОГАРАНТ»</w:t>
                                  </w:r>
                                </w:p>
                              </w:tc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АО «МРСК Центр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4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Юридический адрес: 115035, Москва, ул. Садовническая наб., д. 2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чтовый адрес: 115035, Москва, ул. Садовническая наб., д. 23.</w:t>
                                  </w:r>
                                </w:p>
                              </w:tc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Юридический адрес: 127018, Россия, г. Москва, 2-я Ямская ул., д. 4 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right="57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актический адрес: 127018, г. Москва ул. 2-я  Ямская, д. 4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right="57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НН 6901067107  КПП 997450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илиал ПАО «МРСК Центра» - «Курск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305029, г. Курск, ул. К. Маркса, д. 27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40" w:after="40"/>
                                    <w:ind w:left="0" w:right="57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НН: 6901067107,КПП: 46320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4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нковские реквизит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/с 40701810238360104005 в ПАО СБЕРБАНК Г. МОСКВА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/с 30101810400000000225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ИК 0445252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Н 7705041231, КПП 7750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ГРН 1027739068060</w:t>
                                  </w:r>
                                </w:p>
                              </w:tc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нковские реквизит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Р/с 40702810418250001092 в филиале  ПАО Банк ВТБ в г. Воронеж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К/сч 301018101000000008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БИК 042007835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ГРН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1046900099498, ОКПО 00104610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ОКТМО 3870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4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иректор Департамен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личного страх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АО «САК «ЭНЕРГОГАРАН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_____________________ /Н.И. Клименко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53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ind w:left="50" w:right="0" w:hanging="0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Заместитель генерального директора - директо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АО «МРСК Центра» – «Курск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_____________________ /А.Н. Рудневский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102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70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Monotype Sorts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4."/>
      <w:lvlJc w:val="left"/>
      <w:pPr>
        <w:tabs>
          <w:tab w:val="num" w:pos="220"/>
        </w:tabs>
        <w:ind w:left="13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9" w:hanging="0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9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9" w:hanging="0"/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Monotype Sorts" w:hAnsi="Monotype Sorts" w:cs="Monotype Sorts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Monotype Sorts" w:hAnsi="Monotype Sorts" w:cs="Monotype Sorts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color w:val="000000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i w:val="false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cao">
    <w:name w:val="aacao"/>
    <w:basedOn w:val="Normal"/>
    <w:qFormat/>
    <w:pPr>
      <w:spacing w:before="60" w:after="0"/>
      <w:ind w:firstLine="567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</w:pPr>
    <w:rPr/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bCs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8"/>
      <w:jc w:val="both"/>
    </w:pPr>
    <w:rPr>
      <w:b/>
      <w:bCs/>
      <w:sz w:val="20"/>
      <w:szCs w:val="20"/>
    </w:rPr>
  </w:style>
  <w:style w:type="paragraph" w:styleId="Style19">
    <w:name w:val="Контракт-пункт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13:00Z</dcterms:created>
  <dc:creator>********************</dc:creator>
  <dc:description/>
  <cp:keywords/>
  <dc:language>en-US</dc:language>
  <cp:lastModifiedBy>titova.en</cp:lastModifiedBy>
  <dcterms:modified xsi:type="dcterms:W3CDTF">2017-04-03T08:49:00Z</dcterms:modified>
  <cp:revision>3</cp:revision>
  <dc:subject/>
  <dc:title>ОТКРЫТОЕ АКЦИОНЕРНОЕ ОБЩЕСТВО</dc:title>
</cp:coreProperties>
</file>