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сопровождению технологического присоединения в целях исполнения обязательств по договорам дополнительных услуг клиентам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Рыбинский район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02T11:46:00Z</dcterms:modified>
  <cp:revision>26</cp:revision>
  <dc:subject/>
  <dc:title>Уведомление о проведении открытого запроса предложений</dc:title>
</cp:coreProperties>
</file>