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7388674"/>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86350415"/>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5411032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08536597"/>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52247501"/>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90643393"/>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50613466"/>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12036768"/>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