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2385</wp:posOffset>
                </wp:positionV>
                <wp:extent cx="3203575" cy="2477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47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 2021</w:t>
                            </w:r>
                            <w:r>
                              <w:rPr/>
                              <w:t xml:space="preserve">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95.05pt;mso-wrap-distance-left:9pt;mso-wrap-distance-right:9pt;mso-wrap-distance-top:0pt;mso-wrap-distance-bottom:0pt;margin-top:2.55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 2021</w:t>
                      </w:r>
                      <w:r>
                        <w:rPr/>
                        <w:t xml:space="preserve">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ЖДАЮ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Директор по корпоративным и технологическим автоматизированным системам управления – начальник ДКиТАСУ 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Р.В. Демьянец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21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 № 5э_57_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Заместитель начальника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_______________Е. Е. Симон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1 г.</w:t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9620</wp:posOffset>
                </wp:positionH>
                <wp:positionV relativeFrom="paragraph">
                  <wp:posOffset>201295</wp:posOffset>
                </wp:positionV>
                <wp:extent cx="3203575" cy="2369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филиала П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 А.С. Комиссар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2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86.55pt;mso-wrap-distance-left:9pt;mso-wrap-distance-right:9pt;mso-wrap-distance-top:0pt;mso-wrap-distance-bottom:0pt;margin-top:15.85pt;mso-position-vertical-relative:text;margin-left:360.6pt;mso-position-horizontal-relative:page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филиала ПА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_ А.С. Комиссаров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___»__________________202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before="0" w:after="120"/>
                        <w:jc w:val="right"/>
                        <w:rPr>
                          <w:rFonts w:eastAsia="Times New Roman"/>
                          <w:b/>
                          <w:b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 xml:space="preserve">Начальник Управления ИТ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______________ В.А. Подымский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1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</w:rPr>
        <w:t>2021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63070629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</w:r>
            <w:r>
              <w:rPr>
                <w:rStyle w:val="IndexLink"/>
                <w:rFonts w:eastAsia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0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1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2">
            <w:r>
              <w:rPr>
                <w:rStyle w:val="IndexLink"/>
                <w:sz w:val="26"/>
                <w:szCs w:val="26"/>
              </w:rPr>
              <w:t>4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3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4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5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6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63070637">
            <w:r>
              <w:rPr>
                <w:rStyle w:val="IndexLink"/>
                <w:sz w:val="26"/>
                <w:szCs w:val="26"/>
              </w:rPr>
              <w:t>Приложение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63070629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0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spacing w:lineRule="auto" w:line="276"/>
        <w:ind w:left="0" w:hanging="0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spacing w:lineRule="auto" w:line="276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76"/>
        <w:ind w:left="-5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нужд филиала ПАО «МРСК Центра» - «Орелэнерго» (далее – договора)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63070630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spacing w:lineRule="auto" w:line="276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: с момента заключения договора.</w:t>
      </w:r>
    </w:p>
    <w:p>
      <w:pPr>
        <w:pStyle w:val="Normal"/>
        <w:spacing w:lineRule="auto" w:line="276"/>
        <w:ind w:left="142" w:hanging="142"/>
        <w:jc w:val="both"/>
        <w:rPr>
          <w:sz w:val="26"/>
          <w:szCs w:val="26"/>
        </w:rPr>
      </w:pPr>
      <w:r>
        <w:rPr>
          <w:sz w:val="26"/>
          <w:szCs w:val="26"/>
        </w:rPr>
        <w:t>Завершение работ: до 30.11.2021г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/>
      </w:pPr>
      <w:bookmarkStart w:id="2" w:name="__RefHeading___Toc63070631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lineRule="auto" w:line="276" w:before="0" w:after="0"/>
        <w:ind w:left="142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21г, лот «3000476», закупка №90001615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63070632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TextBodyIndent"/>
        <w:spacing w:lineRule="auto" w:line="276" w:before="0" w:after="0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63070633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е настоящего Т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копление и хранение картриджей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оставка картриджей для выполнения работ Подрядчику по запросам Заказчика, а также возврат их осуществляется Подрядчиком и за счет Подрядч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картриджей, Подрядчик определяет объем, сроки, стоимость работ и представляет информацию Заказч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по электронной почте объемов и стоимости работ с Заказчиком для определения экономической и технической целесообразности выполнения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заправке картриджей с параметром «Высокий приоритет» и «Наивысший приоритет» специалисты Подрядчика осуществляют при необходимости самостоятельный выезд для выполнения работ по заправке картриджей на рабочих местах Заказчика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/>
      </w:pPr>
      <w:bookmarkStart w:id="5" w:name="__RefHeading___Toc63070634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 дней, с момента получения Подрядчиком </w:t>
      </w:r>
      <w:r>
        <w:rPr>
          <w:sz w:val="26"/>
          <w:szCs w:val="26"/>
        </w:rPr>
        <w:t>картриджей</w:t>
      </w: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. </w:t>
      </w:r>
    </w:p>
    <w:p>
      <w:pPr>
        <w:pStyle w:val="Dash041e0441043d043e0432043d043e0439002004420435043a04410442002004410020043e0442044104420443043f043e043c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>
          <w:rFonts w:ascii="Times New Roman" w:hAnsi="Times New Roman" w:cs="Times New Roman"/>
          <w:color w:val="000000"/>
          <w:sz w:val="26"/>
          <w:szCs w:val="26"/>
        </w:rPr>
      </w:pPr>
      <w:bookmarkStart w:id="6" w:name="__RefHeading___Toc6307063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Все картриджи, при получении их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картриджей должна распространяться не менее чем на 3 месяца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, отремонтированных Подрядчиком картриджей,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в картриджах, выявленные в период гарантийного срока. </w:t>
      </w:r>
    </w:p>
    <w:p>
      <w:pPr>
        <w:pStyle w:val="Heading1"/>
        <w:numPr>
          <w:ilvl w:val="0"/>
          <w:numId w:val="2"/>
        </w:numPr>
        <w:spacing w:lineRule="auto" w:line="276" w:before="240" w:after="120"/>
        <w:ind w:left="142" w:hanging="142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63070636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картриджей определяется в соответствии с договором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 закупоч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88"/>
        <w:gridCol w:w="2086"/>
        <w:gridCol w:w="1371"/>
        <w:gridCol w:w="13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сплуатации И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Минак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580"/>
        <w:gridCol w:w="2053"/>
        <w:gridCol w:w="1363"/>
        <w:gridCol w:w="1360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850" w:gutter="0" w:header="708" w:top="1086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206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6307063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о заправке и восстановлению картриджей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992"/>
        <w:gridCol w:w="1701"/>
      </w:tblGrid>
      <w:tr>
        <w:trPr>
          <w:tblHeader w:val="true"/>
          <w:trHeight w:val="1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Единичная расценка в руб., без НДС </w:t>
            </w:r>
          </w:p>
        </w:tc>
      </w:tr>
      <w:tr>
        <w:trPr>
          <w:trHeight w:val="7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: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-4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3200 (C409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Р3015 (CE255A (№55А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: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-4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3200 (C4092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Р3015 (CE255A (№55А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tbl>
      <w:tblPr>
        <w:tblW w:w="1045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168"/>
        <w:gridCol w:w="709"/>
        <w:gridCol w:w="1947"/>
      </w:tblGrid>
      <w:tr>
        <w:trPr>
          <w:trHeight w:val="600" w:hRule="atLeast"/>
        </w:trPr>
        <w:tc>
          <w:tcPr>
            <w:tcW w:w="104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редельная стоимость работ по заправке и восстановлению картриджей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редельная стоимость работ (руб.) без НДС</w:t>
            </w:r>
          </w:p>
        </w:tc>
      </w:tr>
      <w:tr>
        <w:trPr>
          <w:trHeight w:val="6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Заправка картриджей: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200 (C7115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200 (C7115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3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010/1020/3015/3050/3052/3055 (Q261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300 (Q261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300 (Q2613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150 (Q2624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160/1320 (Q5949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320 (Q5949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522 (CB436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005/1006 (CB435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НР LaserJet 1536 (CE278A (№78A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P1102 / P1102w CE285A (№85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НР LaserJet 4250/4350 (Q594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НР LaserJet 4250/4350 (Q5942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25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0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1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Samsung ML-1210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8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ТК20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KM-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410/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8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FC 108, FC 128, FC 208, FC 220, FC 228, FC 336  (E-3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FC 108, FC 128, FC 208, FC 220, FC 228, FC 336  (E-1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(FX-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0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1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Pro MFP M225rdn (CF28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sera FS-1016MFP (TK – 1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4A HP №72 серы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1A HP №72 голубо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2A HP №72 малиновы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3A HP №72 жёлты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726 Vivera матовый черный для DesignJet T1200/1300 30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для OKI MB 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P2015 (Q7553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P2015 (Q755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Samsung ML-2010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EP-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Samsung ML-1710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390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010/1020/3015/3050/3052/3055 (Q2612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712 для LBP 3010 / 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015 (CS-Q6000A Black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015 (CS-Q6001A Cyan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015 (CS-Q6002A Yellow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M1015 (CS-CS-Q6003A Magent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ТК-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6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6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8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7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08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bookmarkStart w:id="9" w:name="RANGE!B81"/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200</w:t>
            </w:r>
            <w:bookmarkEnd w:id="9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62,5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3200 (C409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Р3015 (CE255A (№55А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8,33</w:t>
            </w:r>
          </w:p>
        </w:tc>
      </w:tr>
      <w:tr>
        <w:trPr>
          <w:trHeight w:val="630" w:hRule="atLeast"/>
        </w:trPr>
        <w:tc>
          <w:tcPr>
            <w:tcW w:w="10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Восстановление картриджей (замена отработавших свой ресурс деталей (магнитный вал, ролик заряда, ракель, барабан, уплотнители) на новые):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200 (C7115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200 (C7115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010/1020/3015/3050/3052/3055 (Q261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300 (Q261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300 (Q2613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150 (Q2624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160/1320 (Q5949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320 (Q5949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522 (CB436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005/1006 (CB435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НР LaserJet 1536 (CE278A (№78A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P1102 / P1102w CE285A (№85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НР LaserJet 4250/4350 (Q594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НР LaserJet 4250/4350 (Q5942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0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1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Samsung ML-1210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5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7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04,1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ТК20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4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KM-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41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410/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41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FC 108, FC 128, FC 208, FC 228, FC 336 (E-3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FC 108, FC 128, FC 208, FC 220, FC 228, FC 336 (E-16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(FX-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0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1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MFP M225rdn (CF28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sera FS-1016MFP (TK – 110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4A HP №72 серы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для OKI MB 4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6,4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2015 (Q7553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2015 (Q7553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Samsung ML-2010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EP-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Samsung ML-1710D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3906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010/1020/3015/3050/3052/3055 (Q2612X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712 для LBP 3010 / 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Q6000A Black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Q6001A Cyan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Q6002A Yellow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CS-Q6003A Magent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ТК-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15,9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87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7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3200 (C4092A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6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Р3015 (CE255A (№55А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39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453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аким образом, установлена единичная стоимость работ (соответствует столбцу предельная стоимость работ).</w:t>
            </w:r>
          </w:p>
        </w:tc>
      </w:tr>
      <w:tr>
        <w:trPr>
          <w:trHeight w:val="64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1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ик отдела контроллинга ИТ и ТК филиала ПАО "МРСК Центра" - "Орелэнерго"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Чалый А.В.</w:t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ind w:left="-851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560" w:right="849" w:gutter="0" w:header="708" w:top="1322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8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0" w:leader="none"/>
        <w:tab w:val="right" w:pos="9496" w:leader="dot"/>
      </w:tabs>
    </w:pPr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0:00Z</dcterms:created>
  <dc:creator>Сапелин Александр</dc:creator>
  <dc:description/>
  <cp:keywords/>
  <dc:language>en-US</dc:language>
  <cp:lastModifiedBy>Ноздрина Оксана Николаевна</cp:lastModifiedBy>
  <cp:lastPrinted>2020-02-05T13:33:00Z</cp:lastPrinted>
  <dcterms:modified xsi:type="dcterms:W3CDTF">2021-03-12T05:27:00Z</dcterms:modified>
  <cp:revision>4</cp:revision>
  <dc:subject/>
  <dc:title>Филиал ОАО «МРСК Центра» - «Белгородэнерго»</dc:title>
</cp:coreProperties>
</file>