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</w:t>
      </w:r>
      <w:r>
        <w:rPr/>
        <w:t>слуг по установке и замене ПУ по г.Белгород и Южной зоне для нужд ПАО МРСК Центра (филиал Белгородэнерго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 018 106,00 </w:t>
      </w:r>
      <w:r>
        <w:rPr/>
        <w:t>(один миллион восемнадцать тысяч сто шесть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lang w:val="ru-RU"/>
        </w:rPr>
        <w:t xml:space="preserve">   </w:t>
      </w:r>
      <w:r>
        <w:rPr>
          <w:b/>
          <w:lang w:val="ru-RU"/>
        </w:rPr>
        <w:t xml:space="preserve">203 621,20 </w:t>
      </w:r>
      <w:r>
        <w:rPr/>
        <w:t>(двести три тысячи шестьсот двадцать один</w:t>
      </w:r>
      <w:r>
        <w:rPr>
          <w:lang w:val="ru-RU"/>
        </w:rPr>
        <w:t>)</w:t>
      </w:r>
      <w:r>
        <w:rPr/>
        <w:t xml:space="preserve"> рубль    </w:t>
      </w:r>
      <w:r>
        <w:rPr>
          <w:lang w:val="ru-RU"/>
        </w:rPr>
        <w:t>0</w:t>
      </w:r>
      <w:r>
        <w:rPr/>
        <w:t xml:space="preserve">0 копеек РФ;  </w:t>
      </w:r>
      <w:r>
        <w:rPr>
          <w:lang w:val="ru-RU"/>
        </w:rPr>
        <w:t xml:space="preserve">                   </w:t>
      </w:r>
      <w:r>
        <w:rPr/>
        <w:t xml:space="preserve">  </w:t>
      </w:r>
      <w:r>
        <w:rPr>
          <w:b/>
          <w:lang w:val="ru-RU"/>
        </w:rPr>
        <w:t xml:space="preserve">1 221 727,20 </w:t>
      </w:r>
      <w:r>
        <w:rPr/>
        <w:t>(один миллион двести двадцать одна тысяча семьсот двадцать 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2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Бахарева Наталья Васильевна. тел.: (4722) 58-15-24 Email: </w:t>
      </w:r>
      <w:r>
        <w:rPr>
          <w:rStyle w:val="InternetLink"/>
          <w:sz w:val="22"/>
          <w:szCs w:val="22"/>
        </w:rPr>
        <w:t>Bahareva.N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  <w:lang w:val="ru-RU"/>
        </w:rPr>
        <w:t>Аверьянов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</w:rPr>
          <w:t>Averyanov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6T11:37:00Z</dcterms:modified>
  <cp:revision>54</cp:revision>
  <dc:subject/>
  <dc:title>Уведомление о проведении открытого запроса предложений</dc:title>
</cp:coreProperties>
</file>