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pacing w:lineRule="atLeast" w:line="23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spacing w:lineRule="atLeast" w:line="23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чальник департамента развития услуг и сервисов, взаимодействия с клиентами</w:t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«Тверьэнерго»</w:t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______  А.С. Иванов</w:t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______20__  г.</w:t>
            </w:r>
          </w:p>
          <w:p>
            <w:pPr>
              <w:pStyle w:val="Normal"/>
              <w:spacing w:lineRule="atLeast" w:line="23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tLeast" w:line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spacing w:lineRule="atLeast" w:line="23"/>
              <w:ind w:left="-87" w:hanging="4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tLeast" w:line="23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jc w:val="left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 w:before="0" w:after="12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rPr>
          <w:lang w:val="ru-RU"/>
        </w:rPr>
      </w:pPr>
      <w:r>
        <w:rPr/>
        <w:t xml:space="preserve">на проведение закупочной процедуры на право заключения договора </w:t>
      </w:r>
      <w:r>
        <w:rPr>
          <w:lang w:val="ru-RU"/>
        </w:rPr>
        <w:t xml:space="preserve">                                                   </w:t>
      </w:r>
      <w:r>
        <w:rPr/>
        <w:t xml:space="preserve">на </w:t>
      </w:r>
      <w:r>
        <w:rPr>
          <w:lang w:val="ru-RU"/>
        </w:rPr>
        <w:t xml:space="preserve">оказание услуги </w:t>
      </w:r>
      <w:r>
        <w:rPr/>
        <w:t>«Оперативно-техническое обслуживание и ремонт электрических сетей и электрооборудования</w:t>
      </w:r>
      <w:r>
        <w:rPr>
          <w:lang w:val="ru-RU"/>
        </w:rPr>
        <w:t xml:space="preserve"> (Оперативно-техническое обслуживание электросетевых объектов потребителя; строительно-монтажные работы, реконструкция и перевооружение электросетевых объектов потребителя)» для нужд филиала ПАО «МРСК Центра» - «Тверьэнерго»</w:t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tLeast" w:line="23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Normal"/>
        <w:spacing w:lineRule="atLeast" w:line="23"/>
        <w:ind w:left="-87" w:firstLine="87"/>
        <w:jc w:val="both"/>
        <w:rPr/>
      </w:pPr>
      <w:r>
        <w:rPr>
          <w:bCs/>
          <w:sz w:val="26"/>
          <w:szCs w:val="26"/>
        </w:rPr>
        <w:t>Начальник Отдела сопровождения</w:t>
      </w:r>
    </w:p>
    <w:p>
      <w:pPr>
        <w:pStyle w:val="Normal"/>
        <w:spacing w:lineRule="atLeast" w:line="23"/>
        <w:ind w:left="-87" w:firstLine="87"/>
        <w:jc w:val="both"/>
        <w:rPr/>
      </w:pPr>
      <w:r>
        <w:rPr>
          <w:bCs/>
          <w:sz w:val="26"/>
          <w:szCs w:val="26"/>
        </w:rPr>
        <w:t>услуг и сервисов филиала</w:t>
      </w:r>
    </w:p>
    <w:p>
      <w:pPr>
        <w:pStyle w:val="Normal"/>
        <w:spacing w:lineRule="atLeast" w:line="23"/>
        <w:ind w:left="-87" w:firstLine="87"/>
        <w:jc w:val="both"/>
        <w:rPr/>
      </w:pPr>
      <w:r>
        <w:rPr>
          <w:bCs/>
          <w:sz w:val="26"/>
          <w:szCs w:val="26"/>
        </w:rPr>
        <w:t xml:space="preserve">ПАО «МРСК Центра» - «Тверьэнерго»                                                   Н.В. Телкова    </w:t>
      </w:r>
    </w:p>
    <w:p>
      <w:pPr>
        <w:pStyle w:val="Heading"/>
        <w:spacing w:lineRule="atLeast" w:line="23"/>
        <w:rPr>
          <w:b w:val="false"/>
          <w:b w:val="false"/>
          <w:bCs w:val="false"/>
          <w:sz w:val="26"/>
          <w:szCs w:val="26"/>
          <w:lang w:val="ru-RU" w:eastAsia="ru-RU"/>
        </w:rPr>
      </w:pPr>
      <w:r>
        <w:rPr>
          <w:b w:val="false"/>
          <w:bCs w:val="false"/>
          <w:sz w:val="26"/>
          <w:szCs w:val="26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lang w:val="ru-RU" w:eastAsia="ru-RU"/>
        </w:rPr>
      </w:pPr>
      <w:r>
        <w:rPr>
          <w:b w:val="false"/>
          <w:lang w:val="ru-RU" w:eastAsia="ru-RU"/>
        </w:rPr>
      </w:r>
    </w:p>
    <w:p>
      <w:pPr>
        <w:pStyle w:val="Heading"/>
        <w:spacing w:lineRule="atLeast" w:line="23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21</w:t>
      </w:r>
      <w:r>
        <w:br w:type="page"/>
      </w:r>
    </w:p>
    <w:p>
      <w:pPr>
        <w:pStyle w:val="Style22"/>
        <w:numPr>
          <w:ilvl w:val="0"/>
          <w:numId w:val="2"/>
        </w:numPr>
        <w:spacing w:lineRule="atLeast" w:line="23" w:before="0" w:after="28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rPr/>
      </w:pPr>
      <w:r>
        <w:rPr/>
        <w:t xml:space="preserve">Филиал ПАО «МРСК Центра» - «Тверьэнерго» проводит закупочную процедуру на право заключения договора на </w:t>
      </w:r>
      <w:r>
        <w:rPr>
          <w:lang w:val="ru-RU"/>
        </w:rPr>
        <w:t xml:space="preserve">оказание услуги </w:t>
      </w:r>
      <w:r>
        <w:rPr/>
        <w:t>«Оперативно-техническое обслуживание и ремонт электрических сетей и электрооборудования» (оперативно-техническое обслуживание электросетевых объектов потребителя; строительно-монтажные работы, реконструкция и перевооружение электросетевых объектов потребителя</w:t>
      </w:r>
      <w:r>
        <w:rPr>
          <w:lang w:val="ru-RU"/>
        </w:rPr>
        <w:t xml:space="preserve">) </w:t>
      </w:r>
      <w:r>
        <w:rPr/>
        <w:t>в целях исполнения обязательств по договорам оказания дополнительных услуг клиентам</w:t>
      </w:r>
      <w:r>
        <w:rPr>
          <w:i/>
        </w:rPr>
        <w:t xml:space="preserve"> </w:t>
      </w:r>
      <w:r>
        <w:rPr/>
        <w:t>филиалом ПАО «МРСК Центра» - «Тверьэнерго».</w:t>
      </w:r>
    </w:p>
    <w:p>
      <w:pPr>
        <w:pStyle w:val="Style21"/>
        <w:rPr/>
      </w:pPr>
      <w:r>
        <w:rPr/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tLeast" w:line="23" w:before="0" w:after="280"/>
        <w:ind w:left="0" w:firstLine="426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едметом закупки являются следующие услу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408"/>
        <w:gridCol w:w="2281"/>
        <w:gridCol w:w="1753"/>
        <w:gridCol w:w="1485"/>
      </w:tblGrid>
      <w:tr>
        <w:trPr>
          <w:trHeight w:val="153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Предельная стоимость оказания единичной услуги, руб. (без НДС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Предельный срок оказания единичной услуги, рабочих дней</w:t>
            </w:r>
          </w:p>
        </w:tc>
      </w:tr>
      <w:tr>
        <w:trPr>
          <w:trHeight w:val="3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eastAsia="BatangCh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Che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ка деревьев d=100-150 мм, угрожающих падением на провода 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697,6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ка деревьев d=150-200 мм, угрожающих падением на провода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093,3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31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ка деревьев d=200-400 мм, угрожающих падением на провода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357,2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ка деревьев d=свыше 400 мм, угрожающих падением на провода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752,9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вой осмотр промежуточной опоры ВЛ-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1,9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овой осмотр промежуточной опоры ВЛ-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1,5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4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подготовке рабочего места и допуску персонала к ремонтным работам на РП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,15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проведению оперативных переключений на РП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ерекл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65,3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осмотру оборудования РТП 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смот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5,4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4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10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18,6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100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759,5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16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229,8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25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470,9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25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82,8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40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241,7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63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23,9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ивка масла в силовой трансформатор ТМ-630/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оливк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506,5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деревянной одностоечной опоры ВЛ-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757,3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дефектного штыревого изолятора на опоре ВЛ 6-20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151,9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кабельных вводов с концевых опор ВЛ до шин ЗТП, РУ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177,6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я КЛ 6-20 кВ в траншее 1 вставка (5 м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758,3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абеля КЛ 0,4 кВ в траншее 1 вставка (5 м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965,3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кабелей напряжением 0,4 В, проложенных в траншеях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882,7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концевой муфты внутренней установки КЛ 3-20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750,1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одностоечной ответвительной ж/б опоры до 1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342,6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лакатов и обновление нумерации на опоре ВЛ 6-20 кВ (1 опора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7,2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поддерживающей гирлянды изоляторов на опоре ВЛ 6-20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653,3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силикагеля в ВОФ и ТСФ силового трансформатора 35-11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722,6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трансформаторного масла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замен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770,65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шлейфа отпайки ВЛ-0,4 кВ (1 опора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350,7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шлейфа отпайки ВЛ 6-20 кВ (1 опора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019,4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ширины просеки ВЛ 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змерен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3,9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сопротивления контура заземления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змерен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61,1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рение сопротивления изоляции силового кабеля до 1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змерен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2,8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сопротивления изоляции силового кабеля 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змерен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14,0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ние повышенным напряжением изоляции обмоток трансформатора ТП 6-10/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испытан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586,6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работ по ремонту КЛ 3-20 кВ (замена кабеля в траншее)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960,8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с работ по ремонту КЛ 3-20 кВ (замена концевой муфты внутренней установки)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70,5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ремонту КЛ 3-20 кВ (монтаж соединительной муфты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145,8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земляных работ на КЛ 3-20 кВ (5 м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32,0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работ по ремонту защитного покрова КЛ 3-20 кВ (кабель типа ААШв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898,1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анкерной деревянной опоры ВЛ-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687,2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железобетонной опоры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296,9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таж соединительной муфты КЛ 3-20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334,3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нумерации на опоре ВЛ-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4,3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езка крон деревьев в охранной зоне ВЛ-0,4 кВ (1 дерево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ерев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64,8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езка крон деревьев в охранной зоне ВЛ 6-20 кВ (1 дерево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дерев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70,8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ые переключения КЛ-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перекл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37,8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мотр концевой разделки кабеля 0,4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8,6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мотр концевой разделки кабеля 6-20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7,3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отр КТП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ТП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6,35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отр оборудования и сооружений оперативным персоналом без постоянного дежурства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боруд. / 1 раз в мес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566,8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01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отр трассы подземных кабелей 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830,9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мотр трассы подземных кабелей 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295,0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0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кабельного ввода 1ф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в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19,8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3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ключение кабельного ввода 3ф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в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481,1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1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еключение кабельных вводо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в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340,6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4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оединение жил кабеля сечением более 120 мм2 к электрооборудованию 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013,6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3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соединение   жил кабелей к электрооборудованию 0,4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485,2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12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омежуточной ж/б опоры со вскрытием грунта ВЛ 6-20 кВ (1 опора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опор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6,5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98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ев кабеля в барабане электрическим током в зимнее время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302,9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отка кабеля с барабано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673,2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грунта в транше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нше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443,2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ание уровня напряжения силового трансформатора 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7,3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1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ание стрелы провеса 6-20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281,8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улирование стрелы провеса 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708,8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ытьё шурфа для определения места повреждения кабельной линии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раншея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687,0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шка и регенерация трансформаторного масла (1 т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772,0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27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одним трансформатором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331,9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одним трансформатором в год без работ по замене предохранителя ПН-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440,0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3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трансформаторами до 25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98,5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76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трансформаторами от 400 до 100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243,5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двухтрансформаторных ЗТП с трансформаторами до 25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898,2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трансформаторами до 25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698,5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трансформаторами от 400 до 100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243,5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одним трансформатором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389,1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одним трансформатором без работ по замене предохранителя ПН-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686,2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двумя трансформаторами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532,5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ЗТП с двумя трансформаторами в год без работ по замене предохранителя ПН-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 830,9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двухтрансформаторных КТП с трансформаторами до 250 кВА одноразовое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ТП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898,2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двумя трансформаторами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932,87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КТП с двумя трансформаторами в год без работ по замене предохранителя ПН-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 537,4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хническое обслуживание (осмотр) КЛ 0,4 кВ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 482,73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(осмотр) КЛ 6-20 кВ 1 км/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732,1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РП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 932,0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1 км ВЛ 0,4 кВ на железобетонных опорах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890,6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1 км ВЛ 10 кВ на железобетонных опорах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082,49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1 км ВЛ 0,4 кВ на деревянных опорах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584,52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1 км. ВЛ 10 кВ на деревянных опорах в год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039,95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обслуживание 1 км ВЛ 10 кВ на железобетонных опорах в год (без учета стоимости обрезки кроны деревьев и уборки кустарника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м/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604,46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8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 дизель-генераторной установки мощностью свыше 20 кВт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Т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318,94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3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и подкатка кабельных барабано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346,4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оединительной муфты с самоклеющимися лентами типа ПСсл на четырехжильных кабелях напряжением до 1 кВ (сечение жил более 120 мм2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772,5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оединительной термоусаживаемой муфты на кабелях напряжением до 1 кВ (сечение жил более 120 мм2)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002,58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59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онцевых заделок на кабелях напряжением 0,4 кВ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423,55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768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опору или снятие с опоры кабеля с концевой муфтой 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578,00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94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/замена разъединителя РВ-10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391,81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71" w:hRule="atLeast"/>
        </w:trPr>
        <w:tc>
          <w:tcPr>
            <w:tcW w:w="6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уги, не учтенные в перечне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рассчитывается индивидуально, после подачи Клиентом заявления (сметный расчет)</w:t>
            </w:r>
          </w:p>
        </w:tc>
      </w:tr>
      <w:tr>
        <w:trPr>
          <w:trHeight w:val="471" w:hRule="atLeast"/>
        </w:trPr>
        <w:tc>
          <w:tcPr>
            <w:tcW w:w="6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работ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рассчитывается индивидуально, после подачи Клиентом заявления (сметный расчет)</w:t>
            </w:r>
          </w:p>
        </w:tc>
      </w:tr>
    </w:tbl>
    <w:p>
      <w:pPr>
        <w:pStyle w:val="Normal"/>
        <w:spacing w:lineRule="atLeast" w:line="23"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ие стоимости услуг по оперативно-техническому обслуживанию и ремонту электрических сетей и электрооборудования в связи с необходимостью выполнения работ на расстоянии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пазоны удаленности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увеличения стоимости услуг (руб. без НДС)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км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до 2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о 3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4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1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 до 5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6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1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7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0 до 8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,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0 до 9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5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90 до 100 км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3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5,06</w:t>
            </w:r>
          </w:p>
        </w:tc>
      </w:tr>
    </w:tbl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425" w:hanging="0"/>
        <w:rPr/>
      </w:pPr>
      <w:r>
        <w:rPr/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Закупка производится на основании Плана закупки ПАО «МРСК Центра» на 2021 год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Планируемая (предельная) цена закупки составляет: без учета НДС – 10 297 630 (десять миллионов двести девяносто семь тысяч шестьсот тридцать) руб. 00 коп., с учетом НДС – 12 357 156 (двенадцать миллионов триста пятьдесят семь тысяч сто пятьдесят шесть) руб. 00 ко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firstLine="425"/>
        <w:jc w:val="both"/>
        <w:rPr/>
      </w:pPr>
      <w:r>
        <w:rPr>
          <w:sz w:val="26"/>
          <w:szCs w:val="26"/>
        </w:rPr>
        <w:t xml:space="preserve">По итогам проведения закупочной процедуры с победителем будет заключен договор сроком действия </w:t>
      </w:r>
      <w:r>
        <w:rPr>
          <w:b/>
          <w:sz w:val="26"/>
          <w:szCs w:val="26"/>
        </w:rPr>
        <w:t xml:space="preserve">до 31.12.2021г. </w:t>
      </w:r>
      <w:r>
        <w:rPr>
          <w:sz w:val="26"/>
          <w:szCs w:val="26"/>
        </w:rPr>
        <w:t>или до полного исполнения обязательств по договору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В случае, если до истечения срока действия Договора размер общей стоимости оказанных услуг/выполненных работ (по соответствующим заявкам Заказчика) достигнет общей стоимости Договора, Договор прекращает свое действие.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 xml:space="preserve">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rPr/>
      </w:pPr>
      <w:r>
        <w:rPr/>
        <w:t>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22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/>
        <w:ind w:left="0" w:firstLine="425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</w:t>
        <w:tab/>
        <w:t>Зона обслуживания: Тверская область.</w:t>
      </w:r>
    </w:p>
    <w:p>
      <w:pPr>
        <w:pStyle w:val="Style22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tLeast" w:line="23" w:before="280" w:after="280"/>
        <w:ind w:left="0" w:firstLine="426"/>
        <w:contextualSpacing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5.</w:t>
        <w:tab/>
        <w:t>Предельный срок оказания единичной услуги 20 рабочих дней со дня подачи заявки на оказание услуги. Предельный срок оказания комплекса услуг устанавливается индивидуально в зависимости от объема оказываемых услуг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В зависимости от объемов работ предельный срок оказания услуг может быть продлен по согласованию с Заказчиком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Срок выполнения работ по сметному расчету устанавливается согласно условиям договора между ПАО филиалом ПАО «МРСК Центра» - «Тверьэнерго» и Клиентом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tabs>
          <w:tab w:val="clear" w:pos="708"/>
          <w:tab w:val="left" w:pos="0" w:leader="none"/>
        </w:tabs>
        <w:spacing w:lineRule="atLeast" w:line="23" w:before="280" w:after="28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МРСК Центра» - «Тверьэнерго» на оказание услуг в рамках исполнения договора по результатам проведения закупочной процедуры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УЭ «Правила устройства электроустановок» Изд. 7 с дополнениями и изменения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ТЭ «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ми по охране труда при эксплуатации электроустановок, утвержденными Приказом Минтруда РФ от 24.07.2013 № 328н ПОТ ЭЭ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ГОСТ 12.3.032-84 ССТБ «Работы электромонтажные. Общие требования безопасности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№87 от 16 февраля 2008г «О составе разделов проектной документации и требованиях к их содержанию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ного производства»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3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должен иметь права допуска по видам деятельности в соответствии со спецификацией оказания услуг (п. 1.1 настоящего Технического задания)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Отсутствие у Участника закупки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>
          <w:lang w:val="en-US"/>
        </w:rPr>
      </w:pPr>
      <w:r>
        <w:rPr/>
        <w:t>Участник закупки должен иметь достаточное количество кадровых ресурсов, привлекаемых в рамках исполнения Договора (не менее 3-х человек инженерно-технического персонала);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не должен являться неплатежеспособным или банкротом, находится в стадии ликвидации, на имущество Участника закупки не должен быть наложен арест, экономическая деятельность Участника закупки не должна быть приостановлена.</w:t>
      </w:r>
    </w:p>
    <w:p>
      <w:pPr>
        <w:pStyle w:val="13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tLeast" w:line="23" w:before="0" w:after="0"/>
        <w:ind w:left="0" w:firstLine="426"/>
        <w:rPr/>
      </w:pPr>
      <w:r>
        <w:rPr/>
        <w:t>Участник закупки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tLeast" w:line="23" w:before="0" w:after="280"/>
        <w:ind w:left="0" w:firstLine="425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spacing w:lineRule="atLeast" w:line="23" w:before="280" w:after="280"/>
        <w:ind w:left="425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3" w:before="0" w:after="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>При оказании услуг используется как материал Потребителя (заявителя) услуги, так и материал Участника;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</w:tabs>
        <w:spacing w:lineRule="atLeast" w:line="23" w:before="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/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firstLine="426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Головицкая И.В.</w:t>
      </w:r>
    </w:p>
    <w:p>
      <w:pPr>
        <w:pStyle w:val="Style22"/>
        <w:tabs>
          <w:tab w:val="clear" w:pos="708"/>
          <w:tab w:val="left" w:pos="0" w:leader="none"/>
        </w:tabs>
        <w:spacing w:lineRule="atLeast" w:line="23" w:before="280" w:after="280"/>
        <w:ind w:left="0" w:hanging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+7980622143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lineRule="atLeast" w:line="23" w:before="0" w:after="0"/>
      <w:ind w:left="709" w:hanging="0"/>
      <w:jc w:val="both"/>
    </w:pPr>
    <w:rPr>
      <w:sz w:val="2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spacing w:lineRule="auto" w:line="312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firstLine="567"/>
      <w:jc w:val="both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5:55:00Z</dcterms:created>
  <dc:creator>Карпухин Василий Игоревич</dc:creator>
  <dc:description/>
  <cp:keywords/>
  <dc:language>en-US</dc:language>
  <cp:lastModifiedBy>Головицкая Ирина Валерьевна</cp:lastModifiedBy>
  <cp:lastPrinted>2020-03-24T09:36:00Z</cp:lastPrinted>
  <dcterms:modified xsi:type="dcterms:W3CDTF">2021-02-11T05:55:00Z</dcterms:modified>
  <cp:revision>2</cp:revision>
  <dc:subject/>
  <dc:title/>
</cp:coreProperties>
</file>