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5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highlight w:val="red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и «Оперативно-техническое обслуживание и ремонт электрических сетей и электрооборудования (Оперативно-техническое обслуживание электросетевых объектов потребителя; строительно-монтажные работы, реконструкция и перевооружение электросетевых объектов потребителя)» для нужд ПАО «МРСК Центра» (филиала «Тверьэнерго»),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– </w:t>
            </w:r>
            <w:r>
              <w:rPr/>
              <w:t>специалист 1 категории отдела закупочной деятельности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980) 622-05-14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карова Евгения Ивановна, контактные телефоны – 8 (980) 622-09-19, адрес электронной почты: </w:t>
            </w:r>
            <w:r>
              <w:rPr>
                <w:rStyle w:val="InternetLink"/>
                <w:lang w:val="en-US"/>
              </w:rPr>
              <w:t>Makarov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EvI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и «Оперативно-техническое обслуживание и ремонт электрических сетей и электрооборудования (Оперативно-техническое обслуживание электросетевых объектов потребителя; строительно-монтажные работы, реконструкция и перевооружение электросетевых объектов потребителя)» для нужд ПАО «МРСК Центра» (филиала «Тверьэнерго»), расположенного по адресу: РФ, 170006, г. Тверь, ул. Бебеля, 1)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12</w:t>
            </w:r>
            <w:r>
              <w:rPr>
                <w:bCs/>
              </w:rPr>
              <w:t xml:space="preserve">.2021г, </w:t>
            </w:r>
            <w:r>
              <w:rPr>
                <w:bCs/>
                <w:color w:val="000000"/>
              </w:rPr>
              <w:t>предельный срок оказания единичной услуги 20 (двадцать) рабочих дней со дня подачи заявк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Тверской област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/>
            </w:pPr>
            <w:r>
              <w:rPr>
                <w:b/>
                <w:sz w:val="24"/>
                <w:szCs w:val="24"/>
              </w:rPr>
              <w:t>10 297 630</w:t>
            </w:r>
            <w:r>
              <w:rPr>
                <w:sz w:val="24"/>
                <w:szCs w:val="24"/>
              </w:rPr>
              <w:t xml:space="preserve"> (Десять миллионов двести девяносто семь тысяч шестьсот тридцать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2 059 526</w:t>
            </w:r>
            <w:r>
              <w:rPr>
                <w:sz w:val="24"/>
                <w:szCs w:val="24"/>
              </w:rPr>
              <w:t xml:space="preserve"> (Два миллиона пятьдесят девять тысяч пятьсот двадцать шесть) рублей 00 копеек РФ; </w:t>
            </w:r>
            <w:r>
              <w:rPr>
                <w:b/>
                <w:sz w:val="24"/>
                <w:szCs w:val="24"/>
              </w:rPr>
              <w:t>12 357 156</w:t>
            </w:r>
            <w:r>
              <w:rPr>
                <w:sz w:val="24"/>
                <w:szCs w:val="24"/>
              </w:rPr>
              <w:t xml:space="preserve"> (Двенадцать миллионов триста пятьдесят семь тысяч сто пятьдесят шесть) рублей 00 копеек РФ, с учетом НДС.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6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9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2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>и. о. заместителя генерального директора -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директора филиала, первый заместитель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 xml:space="preserve">директора – главный инженер филиала              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ПАО «МРСК Центра» - «Тверьэнерго»</w:t>
      </w:r>
      <w:r>
        <w:rPr>
          <w:szCs w:val="24"/>
        </w:rPr>
        <w:tab/>
        <w:t xml:space="preserve">        М. В. Лоб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osta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mailto:Korenko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1-03-03T09:01:00Z</dcterms:modified>
  <cp:revision>59</cp:revision>
  <dc:subject/>
  <dc:title>Извещение о проведении открытого конкурса</dc:title>
</cp:coreProperties>
</file>