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0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 присоединения асфальто-бетонного завода по адресу: Костромская область, Солигаличский р-н, Ориентир д. Туровка примерно 900 м. от ориентира на север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10.1. Срок выполнения работ: работы выполнить не позднее 13 декабря 2019 го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Лист визирования к ТЗ 10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И.о. заместителя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В. Дю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Родионов Николай Викторович</cp:lastModifiedBy>
  <cp:lastPrinted>2019-06-19T09:43:00Z</cp:lastPrinted>
  <dcterms:modified xsi:type="dcterms:W3CDTF">2019-06-19T06:44:00Z</dcterms:modified>
  <cp:revision>4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