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на выполнение работ "под ключ" по проектированию и строительству объекта: «Строительство: КЛ 0,4кВ №3 ТП 1745 (строительство КЛ 0,4 кВ №3 ТП 1745 РП 57 КЛ 6 кВ №102 ПС 110/6 кВ Южная); Строительство: КЛ 0,4 кВ №13 ТП 1745 (строительство КЛ 0,4 кВ №13 ТП 1745 РП 57 КЛ 6 кВ №213 ПС 110/6 кВ Южная); Строительство КЛ 0,4 кВ №4 ТП 1745 (строительство КЛ 0,4 кВ №4 ТП 1745 РП 57 КЛ 6 кВ №102 ПС 110/6 кВ Южная); Строительство КЛ 0,4 кВ №14 ТП 1745 (строительство КЛ 0,4 кВ №14 ТП 1745 РП 57 КЛ 6 кВ №213 ПС 110/6 кВ Южная)» (лот 8500010955)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ыполнение работ "под ключ" по проектированию и строительству объекта: «Строительство: КЛ 0,4кВ №3 ТП 1745 (строительство КЛ 0,4 кВ №3 ТП 1745 РП 57 КЛ 6 кВ №102 ПС 110/6 кВ Южная); Строительство: КЛ 0,4 кВ №13 ТП 1745 (строительство КЛ 0,4 кВ №13 ТП 1745 РП 57 КЛ 6 кВ №213 ПС 110/6 кВ Южная); Строительство КЛ 0,4 кВ №4 ТП 1745 (строительство КЛ 0,4 кВ №4 ТП 1745 РП 57 КЛ 6 кВ №102 ПС 110/6 кВ Южная); Строительство КЛ 0,4 кВ №14 ТП 1745 (строительство КЛ 0,4 кВ №14 ТП 1745 РП 57 КЛ 6 кВ №213 ПС 110/6 кВ Южная)» (лот 8500010955) для нужд ПАО «МРСК Центра» (филиала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723 544,00 </w:t>
      </w:r>
      <w:r>
        <w:rPr>
          <w:sz w:val="24"/>
          <w:szCs w:val="24"/>
        </w:rPr>
        <w:t xml:space="preserve">(семьсот двадцать три тысячи пятьсот сорок четыре) рубля 00 копеек РФ, без учета НДС; НДС составляет </w:t>
      </w:r>
      <w:r>
        <w:rPr>
          <w:b/>
          <w:sz w:val="24"/>
          <w:szCs w:val="24"/>
        </w:rPr>
        <w:t xml:space="preserve">144 708,80 </w:t>
      </w:r>
      <w:r>
        <w:rPr>
          <w:sz w:val="24"/>
          <w:szCs w:val="24"/>
        </w:rPr>
        <w:t xml:space="preserve">(сто сорок четыре тысячи семьсот восемь) рублей 80 копеек РФ; </w:t>
      </w:r>
      <w:r>
        <w:rPr>
          <w:b/>
          <w:sz w:val="24"/>
          <w:szCs w:val="24"/>
        </w:rPr>
        <w:t xml:space="preserve">868 252,80 </w:t>
      </w:r>
      <w:r>
        <w:rPr>
          <w:sz w:val="24"/>
          <w:szCs w:val="24"/>
        </w:rPr>
        <w:t>(Восемьсот шестьдесят восемь тысяч двести пятьдесят два)  рубля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134" w:leader="none"/>
          <w:tab w:val="left" w:pos="1260" w:leader="none"/>
        </w:tabs>
        <w:spacing w:lineRule="auto" w:line="240"/>
        <w:ind w:left="0" w:firstLine="720"/>
        <w:rPr/>
      </w:pPr>
      <w:r>
        <w:rPr>
          <w:b/>
          <w:sz w:val="24"/>
          <w:szCs w:val="24"/>
        </w:rPr>
        <w:t xml:space="preserve">Дата рассмотрения заявок: 13.10.2020 года.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16.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10-01T04:42:00Z</dcterms:modified>
  <cp:revision>10</cp:revision>
  <dc:subject/>
  <dc:title>Типовая закупочная документация</dc:title>
</cp:coreProperties>
</file>