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531234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531234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531234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531234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53123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531234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531235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531235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531235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531235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5312354">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5312355">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53123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531235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531235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531235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531236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531236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53123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531236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531236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53123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31236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531236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53123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531236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531237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53123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31237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531237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53123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31237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531237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53123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31237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531237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53123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5312381">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5312382">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53123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53123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53123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53123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312387">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5312388">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53123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312390">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5312391">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5312392">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53123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312394">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5312395">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531239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531234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531234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531234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531234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5312348"/>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531234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531235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5312351"/>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25312352"/>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8" w:name="__RefHeading___Toc25312353"/>
      <w:bookmarkEnd w:id="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25312354"/>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5" w:name="__RefHeading___Toc25312355"/>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5312356"/>
      <w:bookmarkEnd w:id="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5312357"/>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25312358"/>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25312359"/>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5312360"/>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25312361"/>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25312362"/>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5312363"/>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5312364"/>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5312365"/>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5312366"/>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25312367"/>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25312368"/>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5312369"/>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25312370"/>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31237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5312372"/>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25312373"/>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25312374"/>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25312375"/>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5312376"/>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2531237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25312378"/>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25312379"/>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1" w:name="__RefHeading___Toc25312380"/>
      <w:bookmarkEnd w:id="11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5312381"/>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1" w:name="__RefHeading___Toc25312382"/>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2" w:name="__RefHeading___Toc2531238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5312384"/>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5312385"/>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5312386"/>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5312387"/>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2" w:name="__RefHeading___Toc25312388"/>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2531238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5312390"/>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5312391"/>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8" w:name="__RefHeading___Toc25312392"/>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9" w:name="__RefHeading___Toc25312393"/>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25312394"/>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3" w:name="__RefHeading___Toc25312395"/>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rPr>
      </w:pPr>
      <w:bookmarkStart w:id="144" w:name="__RefHeading___Toc25312396"/>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1-25T07:38:00Z</dcterms:modified>
  <cp:revision>102</cp:revision>
  <dc:subject/>
  <dc:title>закупочная документация</dc:title>
</cp:coreProperties>
</file>