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дачного дома Перунова А.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г. Семилуки, СНТ «Огнеупорщик», ул. Центральный склон, д. 15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29412 от 07.12.2018 г. (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выполнить реконструкции ВЛ 10 кВ </w:t>
      </w:r>
      <w:r>
        <w:rPr>
          <w:rFonts w:eastAsia="Batang;바탕"/>
        </w:rPr>
        <w:t xml:space="preserve">от опоры № 27 ВЛ-6-8 </w:t>
      </w:r>
      <w:r>
        <w:rPr/>
        <w:t xml:space="preserve">ПС 35 кВ № 4 </w:t>
      </w:r>
      <w:r>
        <w:rPr>
          <w:rFonts w:eastAsia="Batang;바탕"/>
        </w:rPr>
        <w:t>до проектируемой СТП 6/0,4 кВ.</w:t>
      </w:r>
      <w:r>
        <w:rPr/>
        <w:t xml:space="preserve"> (~ 0,01 км, выполняется по договору № 41608720). (арендованное оборудование, дисп./бух. наим. - ВЛ 6 кВ № 8 ПС № 4). (Z36-TP41608720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номер отсутствует, дисп./бух. наим. – СТП 964 ПС № 4). (выполняется по договору № 41608720). (Z36-TP41608720.0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38 км, из них 0,24 км выполняется по договорам № 41700234, 41724241). ((инв. номер отсутствует, дисп./бух. наим. – ВЛ 0,4 кВ № 4 СТП 964 ПС № 4). (Z36-TP41724241.01, Z36-TP41700234.0, Z36-TP4172941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</w:t>
      </w:r>
      <w:r>
        <w:rPr>
          <w:sz w:val="20"/>
          <w:lang w:val="en-US"/>
        </w:rPr>
        <w:t>04</w:t>
      </w:r>
      <w:r>
        <w:rPr>
          <w:sz w:val="20"/>
          <w:lang w:val="ru-RU"/>
        </w:rPr>
        <w:t>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8-12-10T10:14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