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ВЛ-0,4 кВ № 1 ТП-10 кВ № 12-14 ВЛ-10 кВ № 12 ПС 110 кВ АНП для техприсоединения</w:t>
      </w:r>
      <w:r>
        <w:rPr>
          <w:sz w:val="20"/>
          <w:lang w:val="ru-RU"/>
        </w:rPr>
        <w:t xml:space="preserve"> жилого дома Чернушкина А.В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Лискинский район, х. Подлесный, ул. Ольховая, 1,</w:t>
      </w:r>
      <w:r>
        <w:rPr>
          <w:bCs/>
          <w:iCs/>
          <w:sz w:val="20"/>
        </w:rPr>
        <w:t xml:space="preserve">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80425 от 18.07.2018 г. (12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bCs/>
        </w:rPr>
      </w:pPr>
      <w:r>
        <w:rPr/>
        <w:t>Запроектировать и произвести реконструкцию ВЛ 0,4 кВ с демонтажем участка в пролете опор № 81, 82 ВЛ-0,4 кВ № 1 ТП-10 кВ № 12-14 ВЛ-10 кВ № 12 ПС 110 кВ АНП (ориентировочная длина ~0,08 км)</w:t>
      </w:r>
      <w:r>
        <w:rPr>
          <w:bCs/>
        </w:rPr>
        <w:t>. (инв. № 402474/Л, дис. наименование ВЛ-0,4-1 ТП-12-14 АНП, бух. наименование ВЛ-04кв от ТП 314 ПС АНП). (Z36-TP41680425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bCs/>
        </w:rPr>
      </w:pPr>
      <w:r>
        <w:rPr/>
        <w:t>Запроектировать и произвести реконструкцию ВЛ 0,4 кВ с монтажем провода в пролетах опор № 72-82 ВЛ-0,4 кВ № 1 ТП-10 кВ № 12-14 ВЛ-10 кВ № 12 ПС 110 кВ АНП (ориентировочная длина ~0,11 км)</w:t>
      </w:r>
      <w:r>
        <w:rPr>
          <w:bCs/>
        </w:rPr>
        <w:t>. (инв. № 402474/Л, дис. наименование ВЛ-0,4-1 ТП-12-14 АНП, бух. наименование ВЛ-04кв от ТП 314 ПС АНП). (Z36-TP41680425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1.03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 xml:space="preserve">10.2. </w:t>
      </w:r>
      <w:r>
        <w:rPr>
          <w:sz w:val="22"/>
        </w:rPr>
        <w:t>Оплата производится в течение 30 (тридцати) календарных дней с момента подписания сторонами актов сдачи-приёмки работ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5-24T15:30:00Z</cp:lastPrinted>
  <dcterms:modified xsi:type="dcterms:W3CDTF">2018-12-10T12:08:00Z</dcterms:modified>
  <cp:revision>1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