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культурно-досугового центра Администрации  Песковского с.п. Поворинского муниципального района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>Разработать проектно-сметную документацию (ПСД) для нового строительства</w:t>
      </w:r>
      <w:r>
        <w:rPr>
          <w:sz w:val="20"/>
          <w:lang w:val="ru-RU"/>
        </w:rPr>
        <w:t xml:space="preserve"> и реконструкции</w:t>
      </w:r>
      <w:r>
        <w:rPr>
          <w:sz w:val="20"/>
        </w:rPr>
        <w:t xml:space="preserve">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Поворинский район, с. Пески, пл. Революции, 1, кад. номер земельного участка 36:23:180009:663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43358 от 05.12.2018 г. (100 кВт)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произвести реконструкцию ВЛ 10 кВ с утановкой устройства ответвения на отпаечной опоре ВЛ-10-4 ПС 35 кВ Пески. (Z36-TP41743358.02).</w:t>
      </w:r>
    </w:p>
    <w:p>
      <w:pPr>
        <w:pStyle w:val="Normal"/>
        <w:autoSpaceDE w:val="false"/>
        <w:rPr/>
      </w:pPr>
      <w:r>
        <w:rPr/>
        <w:t xml:space="preserve">Запроектировать и произвести реконструкцию через разъединитель ВЛ 10 кВ от опоры устанавливаемой между опор № 3 и № 4 ВЛ-10-4 ПС 35 кВ Пески до проектируемой ТП 10 кВ № 4-20 ПС 35 кВ Пески (~ 0,04 км). (инв. № 10004/Б, бух. наименование ВЛ-10 № 4 ПЕСКОВСКИЙ УЭС, дис. наименование </w:t>
      </w:r>
      <w:r>
        <w:rPr>
          <w:color w:val="000000"/>
        </w:rPr>
        <w:t>ВЛ-10кВ №4 ПС Пески</w:t>
      </w:r>
      <w:r>
        <w:rPr/>
        <w:t>) (Z36-TP41743358.01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остроить КТП 10 кВ с трансформатором 160 кВА с установкой разъединителя перед ТП. (инв. № нет, бух./дис. наименование КТП 4-20 ПС Пески). (Z36-TP41743358.04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КТП 10 кВ до границы участка заявителя (~0,13 км.). (инв. № нет, бух./дис. наименование ВЛ 0,4 кВ № 1 ТП 4-20 ПС Пески). (Z36-TP41743358.03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0"/>
        </w:rPr>
        <w:t>8.3. Основные требования к проектируемым КТП 10 (6)</w:t>
      </w:r>
      <w:r>
        <w:rPr/>
        <w:t>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1559"/>
        <w:gridCol w:w="1134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ходная/ Тупиковая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тонный модуль/ киосковая или контейнерного типа в металлической оболочке / в оболочке типа «сэндвич»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/У1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IP</w:t>
            </w:r>
            <w:r>
              <w:rPr/>
              <w:t xml:space="preserve"> 23 </w:t>
            </w:r>
            <w:r>
              <w:rPr>
                <w:i/>
              </w:rPr>
              <w:t>(для КТП киоскового типа в металлической оболочке)</w:t>
            </w:r>
            <w:r>
              <w:rPr/>
              <w:t xml:space="preserve"> / по проекту </w:t>
            </w:r>
            <w:r>
              <w:rPr>
                <w:i/>
              </w:rPr>
              <w:t>(для других исполнений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оздушный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здуш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слоприемник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, ДхШхВ, мм, не более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60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коммутационного аппарата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охрани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тер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электродина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одного аппарата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, отходящие линии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напряжения на шинах 0,4 кВ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чётчи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кропроцессорный (акт., реакт.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 трансформаторов то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ы  на ввод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обственных нуж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АВР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автоматического управления фидером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онирование по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 xml:space="preserve">**схема </w:t>
      </w:r>
      <w:r>
        <w:rPr>
          <w:bCs/>
          <w:lang w:val="en-US"/>
        </w:rPr>
        <w:t>Y</w:t>
      </w:r>
      <w:r>
        <w:rPr>
          <w:bCs/>
        </w:rPr>
        <w:t>/</w:t>
      </w:r>
      <w:r>
        <w:rPr>
          <w:bCs/>
          <w:lang w:val="en-US"/>
        </w:rPr>
        <w:t>Y</w:t>
      </w:r>
      <w:r>
        <w:rPr>
          <w:bCs/>
        </w:rPr>
        <w:t>н допускается при соответствующем обосновании</w:t>
      </w:r>
      <w:r>
        <w:rPr/>
        <w:t>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***указывается для трансформаторов с литой изоляцией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выбор типов КТП осуществлять в соответствии с оперативным указание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0"/>
        </w:rPr>
        <w:t>;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/>
        <w:t>окраску</w:t>
      </w:r>
      <w:r>
        <w:rPr>
          <w:color w:val="000000"/>
        </w:rPr>
        <w:t xml:space="preserve"> КТП </w:t>
      </w:r>
      <w:r>
        <w:rPr/>
        <w:t>выполнить</w:t>
      </w:r>
      <w:r>
        <w:rPr>
          <w:color w:val="000000"/>
        </w:rPr>
        <w:t xml:space="preserve"> в соответствие с </w:t>
      </w:r>
      <w:r>
        <w:rPr/>
        <w:t>утвержденными корпоративными цветами ПАО «МРСК Центра», на дверях КТП нанести диспетчерские наименования, знаки безопасности, логотип ПАО «МРСК Центра» и телефон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5.06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Иванова Ирина Игоревна</cp:lastModifiedBy>
  <cp:lastPrinted>2017-05-19T13:07:00Z</cp:lastPrinted>
  <dcterms:modified xsi:type="dcterms:W3CDTF">2018-12-07T08:37:00Z</dcterms:modified>
  <cp:revision>1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