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детского сада Администрации Рамонского мун. р-на ВО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.п. Рамонь, ул. 50 лет Октября, 50 (кад. номер земельного участка 36:25:6945017:876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2723 от 29.11.2018 г. (15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строительство через разъединитель КВЛ 10 кВ от опоры </w:t>
      </w:r>
      <w:r>
        <w:rPr>
          <w:bCs/>
        </w:rPr>
        <w:t xml:space="preserve">№ 24 </w:t>
      </w:r>
      <w:r>
        <w:rPr/>
        <w:t xml:space="preserve">ВЛ 10 кВ № 04 ПС 110 кВ Рамонь-2 </w:t>
      </w:r>
      <w:r>
        <w:rPr>
          <w:bCs/>
        </w:rPr>
        <w:t xml:space="preserve">до проектируемой ТП </w:t>
      </w:r>
      <w:r>
        <w:rPr/>
        <w:t>10 кВ № 538, предусмотреть реконструкцию отпаечной опоры в части монтажа устройства ответвления (общая протяженность линии ~ 0,7 км, участок КЛ-10 кВ ~ 0,57 км, методом ГНБ ~ 0,03 км (Z36-TP41702723.03); ВЛ-10 кВ – 0,1 км (Z36-TP41702723.01)), (инв. № 912758/С, дис./бух. наименование КЛ 10 кВ № 04 оп. № 24 (ВЛ 10 кВ № 04 ПС Рамонь-2) – оп № (проект.), дис./бух. наименование ВЛ 10 кВ № 04 ПС Рамонь-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строительство через разъединитель КЛ 10 кВ от опоры </w:t>
      </w:r>
      <w:r>
        <w:rPr>
          <w:bCs/>
        </w:rPr>
        <w:t xml:space="preserve">№ 8-7 </w:t>
      </w:r>
      <w:r>
        <w:rPr/>
        <w:t xml:space="preserve">ВЛ-10 кВ № 06 ПС 35 кВ Рамонь-1 </w:t>
      </w:r>
      <w:r>
        <w:rPr>
          <w:bCs/>
        </w:rPr>
        <w:t xml:space="preserve">до проектируемой ТП </w:t>
      </w:r>
      <w:r>
        <w:rPr/>
        <w:t>10 кВ № 202, предусмотреть реконструкцию отпаечной опоры в части монтажа устройства ответвления (КЛ-10 кВ ~ 0,37 км), (Z36-TP41702723.02), (инв. № 009639/С, дис./бух. наименование КЛ 10 кВ № 06 оп № 8-7 (ВЛ 10 кВ № 06 ПС Рамонь-1) – ТП 202 ПС Рамонь-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две КТП 10 кВ с силовыми трансформаторами 160 кВА каждая с установкой разъединителя перед ТП. (инв. № нет, дис./бух. наименование КТП 538 ПС Рамонь-1, дис./бух. наименование КТП 202 Рамонь-2). (Z36-TP41702723.07), (Z36-TP41702723.06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Запроектировать и произвести строительство КЛ 0,4 кВ № 1 от проектируемой ТП-10 кВ № 538 ПС 110 кВ Рамонь-2 до границы участка Заявителя (ВПУ Заявителя) </w:t>
      </w:r>
      <w:r>
        <w:rPr/>
        <w:t>(ориентировочная длина ~0,1 км)</w:t>
      </w:r>
      <w:r>
        <w:rPr>
          <w:bCs/>
        </w:rPr>
        <w:t>. (инв. № нет, дис./бух. наименование КЛ 0,4 кВ № 1 ТП 538 ПС Рамонь-2). (Z36-TP41702723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Запроектировать и произвести строительство КЛ 0,4 кВ № 1 от проектируемой ТП-10 кВ № 202 ПС 35 кВ Рамонь-1 до границы участка Заявителя (ВПУ Заявителя) </w:t>
      </w:r>
      <w:r>
        <w:rPr/>
        <w:t>(ориентировочная длина ~0,1 км)</w:t>
      </w:r>
      <w:r>
        <w:rPr>
          <w:bCs/>
        </w:rPr>
        <w:t>. (инв. № нет, дис./бух. наименование КЛ 0,4 кВ № 1 ТП 202 ПС Рамонь-1). (Z36-TP41702723.05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 xml:space="preserve">утвержденными корпоративными цветами </w:t>
      </w:r>
      <w:r>
        <w:rPr>
          <w:sz w:val="20"/>
          <w:lang w:val="ru-RU"/>
        </w:rPr>
        <w:t>П</w:t>
      </w:r>
      <w:r>
        <w:rPr>
          <w:sz w:val="20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0"/>
          <w:lang w:val="ru-RU"/>
        </w:rPr>
        <w:t>П</w:t>
      </w:r>
      <w:r>
        <w:rPr>
          <w:sz w:val="20"/>
        </w:rPr>
        <w:t>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9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4-28T14:30:00Z</cp:lastPrinted>
  <dcterms:modified xsi:type="dcterms:W3CDTF">2018-12-04T13:01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