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10 кВ № 7-2 ПС 110 кВ Таловая-районн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Вострекина Н.Л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аловский район, п. Васильевский, ул. Дорожная 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3382 от 30.11.2018 г. (11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Запроектировать и произвести замену АВ 0,4 кВ (250 А) в НЩ ТП 10 кВ № 7-2 ПС 110 кВ Таловая-районная. (инв. № 4974/Б, дис./бух. наименование КТП-10-0,4 кВ-72 ПС Таловая-р). (Z36-TP41753382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с монтажом двух недостающих фаз «В» и «С» в пролетах опор № 34-41 ВЛ-0,4 кВ № 2 ТП 10 кВ № 7-2 ПС 110 кВ Таловая-районная (ориентировочная длина ~0,56 км)</w:t>
      </w:r>
      <w:r>
        <w:rPr>
          <w:bCs/>
        </w:rPr>
        <w:t xml:space="preserve">. (инв. № </w:t>
      </w:r>
      <w:r>
        <w:rPr/>
        <w:t>6756</w:t>
      </w:r>
      <w:r>
        <w:rPr>
          <w:bCs/>
        </w:rPr>
        <w:t>, бух. наименование ВЛ-0,4 кВ от КТП-</w:t>
      </w:r>
      <w:r>
        <w:rPr>
          <w:bCs/>
          <w:lang w:val="en-US"/>
        </w:rPr>
        <w:t>VII</w:t>
      </w:r>
      <w:r>
        <w:rPr>
          <w:bCs/>
        </w:rPr>
        <w:t>-2, дис. наименование ВЛ-0,4кВ ф2 ТП 7-2 ПС Таловая-р). (Z36-TP4175338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-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</w:t>
      </w:r>
      <w:r>
        <w:rPr>
          <w:sz w:val="22"/>
        </w:rPr>
        <w:t>Оплата производится в течение 30 (тридцати) календарных дней с момента подписания сторонами актов сдачи-приёмки работ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8-12-06T16:20:00Z</cp:lastPrinted>
  <dcterms:modified xsi:type="dcterms:W3CDTF">2018-12-06T13:21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