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озпостройки  ИП Рыжикова С.Ю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Эртильский район, северная часть кадастрового квартала 36:32:6400009 Воронежской области Эртильского района муниципальное образование – городское поселение – город Эртиль с кадастровым номером 36:32:6400009:4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ля проектирования и проведения СМР и ПНР.</w:t>
      </w:r>
    </w:p>
    <w:p>
      <w:pPr>
        <w:pStyle w:val="Style17"/>
        <w:spacing w:before="0" w:after="0"/>
        <w:ind w:left="-567" w:firstLine="283"/>
        <w:contextualSpacing/>
        <w:jc w:val="both"/>
        <w:rPr>
          <w:bCs/>
        </w:rPr>
      </w:pPr>
      <w:r>
        <w:rPr>
          <w:bCs/>
        </w:rPr>
        <w:t xml:space="preserve">Наименование документа </w:t>
      </w:r>
      <w:r>
        <w:rPr>
          <w:b/>
        </w:rPr>
        <w:t xml:space="preserve">данные </w:t>
      </w:r>
      <w:r>
        <w:rPr>
          <w:bCs/>
        </w:rPr>
        <w:t>договора на технологическое присоединение № 41753665 от 05.12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 10 кВ от опоры № 121 ВЛ-10-8 ПС 110 кВ Эртиль с установкой разъединителя на первой опоре проектируемой отпайки ВЛ 10 кВ. (~ 1,34 км). (инв.; нет., дис./бух. наименование ВЛ 10 кВ (Отпайка) оп № 5 (ВЛ 10 кВ № 08 ПС Эртиль) – ТП 818 ПС Эртиль). (Z36-TP41753665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СТП 818 ПС Эртиль). (Z36-TP41753665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3 км.). (инв. № нет, дис./бух. наименование ВЛ 0,4 кВ № 1 ТП 818 ПС Эртиль). (Z36-TP41753665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8-12-07T08:23:00Z</cp:lastPrinted>
  <dcterms:modified xsi:type="dcterms:W3CDTF">2018-12-07T06:1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