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</w:rPr>
        <w:t>на  выполнение работ «под ключ» по проектированию</w:t>
      </w:r>
      <w:r>
        <w:rPr>
          <w:sz w:val="20"/>
          <w:lang w:val="ru-RU"/>
        </w:rPr>
        <w:t>, строительству и</w:t>
      </w:r>
      <w:r>
        <w:rPr>
          <w:sz w:val="20"/>
        </w:rPr>
        <w:t xml:space="preserve">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ВЛ-0,4 кВ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дачного дома Киселевой Е.В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 и строительства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Лискинский район, х. Подлесный, ул. Грушовая, 17,</w:t>
      </w:r>
      <w:r>
        <w:rPr>
          <w:bCs/>
          <w:iCs/>
          <w:sz w:val="20"/>
        </w:rPr>
        <w:t xml:space="preserve">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47972 от 23.05.2018 г. (10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Запроектировать и произвести реконструкцию ВЛИ-0,4 кВ с увеличением протяженности от опоры № 56 ВЛ-0,4 кВ № 1 ТП-10 кВ № 12-14 ВЛ-10 кВ № 12 ПС 110 кВ АНП (ориентировочная длина ~0,03 км)</w:t>
      </w:r>
      <w:r>
        <w:rPr>
          <w:bCs/>
        </w:rPr>
        <w:t>. (инв. № 402474/Л, дис. наименование ВЛ-0,4-1 ТП-12-14 АНП, бух. наименование ВЛ-04кв от ТП 314 ПС АНП). (Z36-TP41647972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bCs/>
        </w:rPr>
      </w:pPr>
      <w:r>
        <w:rPr>
          <w:bCs/>
        </w:rPr>
        <w:t xml:space="preserve">Запроектировать и произвести реконструкцию ВЛ 0,4 кВ № 1 путем замены опор № 28-30, 49-56 ВЛ 0,4 кВ № 1 ТП 10 кВ № 12-14 ПС 110 кВ АНП. (Z36-TP41647972.01).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>
          <w:bCs/>
        </w:rPr>
        <w:t xml:space="preserve">Запроектировать и произвести реконструкцию ВЛ 0,4 кВ путем монтажа провода в пролете опор № 28-30, 30-49, 49-56 </w:t>
      </w:r>
      <w:r>
        <w:rPr/>
        <w:t>ВЛ-0,4 кВ № 1 ТП-10 кВ № 12-14 ВЛ-10 кВ № 12 ПС 110 кВ АНП (ориентировочная длина ~0,47 км)</w:t>
      </w:r>
      <w:r>
        <w:rPr>
          <w:bCs/>
        </w:rPr>
        <w:t>. (Z36-TP41647972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highlight w:val="yellow"/>
              </w:rPr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1.03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18-12-10T11:46:00Z</dcterms:modified>
  <cp:revision>1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