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-68580</wp:posOffset>
                </wp:positionV>
                <wp:extent cx="2397760" cy="159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-5.4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-247015</wp:posOffset>
                </wp:positionV>
                <wp:extent cx="3695065" cy="193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 о. первого заместителя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ого инженера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А.А.Бурков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2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-19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 о. первого заместителя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ого инженера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А.А.Бурков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  __________________  2020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монт приборов безопасности грузоподъемных механизмов (ГПМ)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4"/>
          <w:szCs w:val="24"/>
        </w:rPr>
        <w:t xml:space="preserve"> безопасной эксплуатации автокранов, автогидроподъемников, кран-манипуляторов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.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спецтехники следующих марок: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краны - КС-35715, КС 2561 К-1, КС-4562, КС-45721, КС-45719-1, КС-3574, КС-3575А, КС-3577-3, СМК-101, КС 2574, КС 4561, КС-35715-1, КС-4573, КС-35719-7-02.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гидроподъемники - ВС-28К, ВС 18-01 ЭИ, ВС-22, ВС-222-01, ТВ-26, ТВ26Е, АГП-18, АГП-28, АГП-22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ГП-2204, АПТ-14, АП-17А-04, АП-17А-07, АП-17А-09, ПСС-131.17Э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ПТ 9195, ЗИЛ-131 НА, АПТ-17М П-71, ПАТУ-5000 </w:t>
      </w:r>
    </w:p>
    <w:p>
      <w:pPr>
        <w:pStyle w:val="Style15"/>
        <w:spacing w:before="0" w:after="240"/>
        <w:ind w:left="1211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ран-манипуляторов- 637123(Камаз-44108) с КМУ, 637023 (Камаз-44108) с КМУ, КАМАЗ 65117-62 с КМУ, Камаз-5328 LN c КМУ, КАМАЗ-540530 с КМУ, КАМАЗ 43118 (6х6) с КМУ Palfiger PK18500С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 xml:space="preserve">Проведение всех видов работ по </w:t>
      </w:r>
      <w:r>
        <w:rPr>
          <w:sz w:val="24"/>
          <w:szCs w:val="24"/>
        </w:rPr>
        <w:t>ремонту приборов безопасности грузоподъемных механизмов</w:t>
      </w:r>
      <w:r>
        <w:rPr>
          <w:bCs/>
          <w:sz w:val="24"/>
          <w:szCs w:val="24"/>
        </w:rPr>
        <w:t>, принадлежащих филиалу ПАО «МРСК Центра» - «Воронежэнерго» базирующихся в г.Воронеже и Воронежской области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в течение 2021 года, согласно заявок представленных сотрудниками участков СМиТ филиала ПАО «МРСК Центра» - «Воронежэнерго». Сроки </w:t>
      </w:r>
      <w:r>
        <w:rPr>
          <w:sz w:val="24"/>
          <w:szCs w:val="24"/>
        </w:rPr>
        <w:t>ремонта приборов безопасности грузоподъемных механизмов не должны превышать 1 (один) дня с момента принятия в ремонт.</w:t>
      </w:r>
      <w:r>
        <w:rPr>
          <w:bCs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 xml:space="preserve">Гарантийные обязательства: Подрядчик должен гарантировать соответствие </w:t>
      </w:r>
      <w:r>
        <w:rPr>
          <w:sz w:val="24"/>
          <w:szCs w:val="24"/>
        </w:rPr>
        <w:t>ремонта приборов безопасности грузоподъемных механизмов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6 месяцев с момента подписания акта выполненных рабо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Ремонт </w:t>
      </w:r>
      <w:r>
        <w:rPr/>
        <w:t>приборов безопасности</w:t>
      </w:r>
      <w:r>
        <w:rPr>
          <w:color w:val="000000"/>
        </w:rPr>
        <w:t xml:space="preserve">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20"/>
        <w:numPr>
          <w:ilvl w:val="1"/>
          <w:numId w:val="4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наличие за последние 3 года не менее 1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5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приборов безопасности спецтехники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20"/>
        <w:numPr>
          <w:ilvl w:val="1"/>
          <w:numId w:val="4"/>
        </w:numPr>
        <w:rPr/>
      </w:pPr>
      <w:r>
        <w:rPr/>
        <w:t>Производственные и ремонтные цеха Подрядчика должны находиться в г. Воронеже и Воронежской области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20"/>
        <w:numPr>
          <w:ilvl w:val="1"/>
          <w:numId w:val="4"/>
        </w:numPr>
        <w:rPr/>
      </w:pPr>
      <w:r>
        <w:rPr>
          <w:sz w:val="23"/>
          <w:szCs w:val="23"/>
        </w:rPr>
        <w:t xml:space="preserve">Наличие производственного персонала необходимого для качественного выполнения данной услуги. В качестве подтверждения </w:t>
      </w:r>
      <w:r>
        <w:rPr>
          <w:bCs/>
          <w:sz w:val="23"/>
          <w:szCs w:val="23"/>
        </w:rPr>
        <w:t>Подрядчик</w:t>
      </w:r>
      <w:r>
        <w:rPr>
          <w:sz w:val="23"/>
          <w:szCs w:val="23"/>
        </w:rPr>
        <w:t xml:space="preserve"> предоставляет:</w:t>
      </w:r>
    </w:p>
    <w:p>
      <w:pPr>
        <w:pStyle w:val="Style20"/>
        <w:ind w:left="2124" w:hanging="0"/>
        <w:rPr/>
      </w:pPr>
      <w:r>
        <w:rPr/>
        <w:t xml:space="preserve">а) </w:t>
      </w:r>
      <w:r>
        <w:rPr>
          <w:sz w:val="23"/>
          <w:szCs w:val="23"/>
        </w:rPr>
        <w:t xml:space="preserve">Подлинник выписки из штатного расписания организаци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, которая должна быть скреплена печатью и заверена подписью руководителя организации Подрядчика.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г) Копии иных гражданско-правовых договоров в случае привлечения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20"/>
        <w:ind w:left="2124" w:hanging="0"/>
        <w:rPr/>
      </w:pPr>
      <w:r>
        <w:rPr>
          <w:sz w:val="23"/>
          <w:szCs w:val="23"/>
        </w:rPr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</w:t>
      </w:r>
      <w:r>
        <w:rPr>
          <w:sz w:val="24"/>
          <w:szCs w:val="24"/>
        </w:rPr>
        <w:t xml:space="preserve"> приборов безопасности</w:t>
      </w:r>
      <w:r>
        <w:rPr>
          <w:bCs/>
          <w:sz w:val="24"/>
          <w:szCs w:val="24"/>
        </w:rPr>
        <w:t>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5"/>
        <w:numPr>
          <w:ilvl w:val="0"/>
          <w:numId w:val="3"/>
        </w:numPr>
        <w:spacing w:before="0" w:after="24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итерии отбора подрядчика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   скидки.</w:t>
      </w:r>
    </w:p>
    <w:p>
      <w:pPr>
        <w:pStyle w:val="Normal"/>
        <w:numPr>
          <w:ilvl w:val="1"/>
          <w:numId w:val="2"/>
        </w:numPr>
        <w:rPr/>
      </w:pPr>
      <w:r>
        <w:rPr/>
        <w:t>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Style20"/>
        <w:numPr>
          <w:ilvl w:val="1"/>
          <w:numId w:val="2"/>
        </w:numPr>
        <w:rPr/>
      </w:pP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20"/>
        <w:ind w:left="1416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20"/>
        <w:ind w:left="1416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</w:t>
      </w:r>
    </w:p>
    <w:p>
      <w:pPr>
        <w:pStyle w:val="Style20"/>
        <w:ind w:left="1416" w:hanging="0"/>
        <w:rPr/>
      </w:pPr>
      <w:r>
        <w:rPr/>
        <w:t>в) Копии ПТС автотранспорта для оперативно-выездных бригад.</w:t>
      </w:r>
    </w:p>
    <w:p>
      <w:pPr>
        <w:pStyle w:val="Style20"/>
        <w:tabs>
          <w:tab w:val="clear" w:pos="0"/>
          <w:tab w:val="left" w:pos="1843" w:leader="none"/>
        </w:tabs>
        <w:ind w:left="1418" w:hanging="851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г) Копии документов о профессиональном образовании привлекаемых специалистов для</w:t>
      </w:r>
      <w:r>
        <w:rPr/>
        <w:t xml:space="preserve"> оперативно-выездных бригад</w:t>
      </w:r>
      <w:r>
        <w:rPr>
          <w:sz w:val="23"/>
          <w:szCs w:val="23"/>
        </w:rPr>
        <w:t xml:space="preserve">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rPr/>
      </w:pPr>
      <w:r>
        <w:rPr/>
        <w:t xml:space="preserve">              </w:t>
      </w:r>
      <w:r>
        <w:rPr/>
        <w:t>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 xml:space="preserve">Подрядчик должен иметь 4 (четыре) оперативно-выездные бригады для </w:t>
      </w:r>
      <w:r>
        <w:rPr>
          <w:bCs/>
        </w:rPr>
        <w:t>п</w:t>
      </w:r>
      <w:r>
        <w:rPr/>
        <w:t xml:space="preserve">роверки и обслуживание приборов безопасности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пяти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 </w:t>
      </w: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</w:t>
      </w:r>
    </w:p>
    <w:p>
      <w:pPr>
        <w:pStyle w:val="Normal"/>
        <w:numPr>
          <w:ilvl w:val="0"/>
          <w:numId w:val="3"/>
        </w:numPr>
        <w:rPr/>
      </w:pPr>
      <w:r>
        <w:rPr/>
        <w:t>Предельная стоимость нормо-часа на выполнение работ:</w:t>
      </w:r>
    </w:p>
    <w:p>
      <w:pPr>
        <w:pStyle w:val="Normal"/>
        <w:ind w:left="1211" w:hanging="0"/>
        <w:rPr/>
      </w:pPr>
      <w:r>
        <w:rPr/>
      </w:r>
    </w:p>
    <w:tbl>
      <w:tblPr>
        <w:tblW w:w="133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48"/>
        <w:gridCol w:w="3228"/>
        <w:gridCol w:w="2872"/>
      </w:tblGrid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а на используемые запасные части %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10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 приборов безопасности спецтехни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материально технического обеспечения                                                                                   В.В.Мороз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</w:p>
    <w:p>
      <w:pPr>
        <w:pStyle w:val="Normal"/>
        <w:ind w:firstLine="360"/>
        <w:rPr/>
      </w:pPr>
      <w:r>
        <w:rPr/>
        <w:t xml:space="preserve">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Начальник СМиТ                                                                                                                         С.В.Наумо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(WT)">
    <w:altName w:val="Arial"/>
    <w:charset w:val="a2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7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9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1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3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5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440"/>
      </w:pPr>
      <w:rPr>
        <w:sz w:val="22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Arial (WT);Arial" w:hAnsi="Arial (WT);Arial" w:cs="Arial (WT);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lang w:val="en-US"/>
    </w:rPr>
  </w:style>
  <w:style w:type="character" w:styleId="WW8Num19z2">
    <w:name w:val="WW8Num19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28:00Z</dcterms:created>
  <dc:creator>Your User Name</dc:creator>
  <dc:description/>
  <cp:keywords/>
  <dc:language>en-US</dc:language>
  <cp:lastModifiedBy>Шаранин Андрей Николаевич</cp:lastModifiedBy>
  <cp:lastPrinted>2020-01-28T14:33:00Z</cp:lastPrinted>
  <dcterms:modified xsi:type="dcterms:W3CDTF">2020-09-22T05:47:00Z</dcterms:modified>
  <cp:revision>49</cp:revision>
  <dc:subject/>
  <dc:title/>
</cp:coreProperties>
</file>