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3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вгуста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8</w:t>
      </w:r>
      <w:r>
        <w:rPr>
          <w:i/>
          <w:sz w:val="24"/>
          <w:szCs w:val="24"/>
          <w:u w:val="single"/>
          <w:lang w:val="en-US"/>
        </w:rPr>
        <w:t>42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2 ПС 35/10 кВ Савеево со строительством участка К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Богдановское, д. Холмец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54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38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 1002 от ПС"Савеево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03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Азаренко Павел Михай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КР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4"/>
                <w:szCs w:val="24"/>
              </w:rPr>
              <w:t>с/п Богдановское, д. Холмец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010101:16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Реконструкция ВЛ 10 кВ №1002 ПС 35/10 кВ Савеево со строительством участка К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Богдановское, д. Холмец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4,4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032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,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методом ГНБ,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25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325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8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(определить проектом) ВЛ 10 кВ № 1002 ПС Савеево в части монтажа ответвительной арматуры в сторону проектируемого участка КВЛ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строительство участка ВЛЗ 10 кВ с применением защищенного провода от опоры № (определить проектом) ВЛ 10 кВ № 1002 ПС Савеево до РУ 10 кВ проектируемой ТП 10/0,4 кВ ориентировочной протяженностью 4,4 км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.к. трасса проектируемой ВЛЗ 10 кВ пересекается с водоохранной зоной Десногорского водохранилища, необходимо учесть дополнительные затраты на составление рыбохозяйственной характеристики водного объекта, подготовку материалов по оценке воздействия проектируемых работ с определением негативного воздействия на водные биоресурсы и среду их обитания и разработку мероприятий по устранению последствий негативного воздействия на водные биоресурсы и среду их обитания Десногорское водохранилище для последующего согласования проекта с Федеральным агентством по рыболовству (Центральный филиал ФГБУ «Главрыбвод»), разработку разделов ПСД «Оценка воздействия планируемой деятельности», «Перечень мероприятий по охране окружающей среды»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/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1,200км, ширина просеки – 0,0206км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  <w:u w:val="single"/>
        </w:rPr>
        <w:t>Для проектируемой ВЛЗ-10 кВ выполнить (уточнить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зыскания (при необходимости) в местной системе координат, система высот Балтийская, в масштабе в соответствии с нормативными требованиям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ить планово-высотную съемку подземных коммуникаци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ить продольный профиль в пролетах проектируемых опор (№№ определить проектом) в масштабе гор. 1:2000, верт. 1:200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оставить план участка площадью около 90640м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 xml:space="preserve"> (4400м х 20,6м), по 10,3м – в обе стороны от проектируемой ВЛЗ 10кВ; 4400м – вдоль проектируемой линии ВЛЗ 10 кВ. План выполнить в масштабе 1:500 с указанием границ землепользователей и существующих охранных зон, попадающих в участок съемк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штабы планов – 1:500, масштабы профилей – гор. 1:2000, верт. 1:200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е коммуникации и инженерные сооружения, попадаемые в пятно съемки, должны быть с указанием владельцев (телефоны для связи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-10 кВ от ВЛ 10 кВ №1002 Савеево № опоры (определить проектом) до опоры №(определить проектом), 0риентировочно 0,120 км(в том числе методом ГНБ - 0,100 км) и учесть переход через речку</w: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 изоляции кабеля 6 кВ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, не распространяющее горение, на участке КЛ при входе в РУ-6 кВ КТП   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17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6 кВ с объектами транспортной инфраструктуры».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 защиту в соответствии с ПУЭ.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выбор ОПН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от РУ 0,4 кВ проектируемой ТП 10/0,4 кВ до ВЩУ, расположенного не далее 15 метров во внешнюю сторону от границы участка заявителя, ориентировочной протяженностью 0,0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Рослвльским РЭС и другими заинтересованными организациями.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ПАО «МРСК Центра»                     № 133982 </w:t>
      </w:r>
      <w:r>
        <w:rPr>
          <w:color w:val="000000"/>
          <w:sz w:val="24"/>
          <w:szCs w:val="24"/>
        </w:rPr>
        <w:t>от 27.10.2013 г.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грозовом импульсе тока </w:t>
            </w:r>
            <w:r>
              <w:rPr>
                <w:color w:val="000000"/>
                <w:sz w:val="22"/>
                <w:szCs w:val="22"/>
              </w:rPr>
              <w:t>5000 А, 8/20</w:t>
            </w:r>
            <w:r>
              <w:rPr>
                <w:sz w:val="22"/>
                <w:szCs w:val="22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длина пути утечки внешней изоляции</w:t>
            </w:r>
            <w:r>
              <w:rPr>
                <w:color w:val="000000"/>
                <w:sz w:val="22"/>
                <w:szCs w:val="22"/>
              </w:rPr>
              <w:t xml:space="preserve"> по ГОСТ 9920-89</w:t>
            </w:r>
            <w:r>
              <w:rPr>
                <w:sz w:val="22"/>
                <w:szCs w:val="22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030.2-2010</w:t>
            </w:r>
            <w:r>
              <w:rPr>
                <w:color w:val="FF0000"/>
              </w:rPr>
              <w:t xml:space="preserve"> </w:t>
            </w:r>
            <w:r>
              <w:rPr/>
              <w:t>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А, для </w:t>
            </w:r>
            <w:r>
              <w:rPr>
                <w:lang w:val="en-US"/>
              </w:rPr>
              <w:t xml:space="preserve">S = </w:t>
            </w:r>
            <w:r>
              <w:rPr/>
              <w:t>25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i364864"/>
            <w:r>
              <w:rPr/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-1,5 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 прям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-60 А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360" w:before="0" w:after="0"/>
        <w:ind w:left="346" w:right="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2 ПС Савеево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sz w:val="24"/>
      <w:szCs w:val="24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19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0-09-23T11:3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