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</w:t>
      </w:r>
      <w:r>
        <w:rPr/>
        <w:t>оказание услуг по техническому обслуживанию кондиционеров и сплит-систем на объектах филиала ПАО «МРСК-Центра» - «Липецкэнерго»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 xml:space="preserve">г. Липецк </w:t>
      </w:r>
      <w:r>
        <w:rPr/>
        <w:t>и Липец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3.04.2017 г. по 30.11.2017 г., в соответствии с приложением № 1 «Техническое задание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42 542,00</w:t>
      </w:r>
      <w:r>
        <w:rPr/>
        <w:t xml:space="preserve"> (один миллион сорок две тысячи пятьсот сорок два) рубля 00 копеек РФ без учета НДС, кроме того НДС 18% – </w:t>
      </w:r>
      <w:r>
        <w:rPr>
          <w:b/>
        </w:rPr>
        <w:t>187 657,56</w:t>
      </w:r>
      <w:r>
        <w:rPr/>
        <w:t xml:space="preserve"> (сто восемьдесят семь тысяч шестьсот пятьдесят семь) рублей 56 копеек РФ, итого с учетом НДС </w:t>
      </w:r>
      <w:r>
        <w:rPr>
          <w:b/>
        </w:rPr>
        <w:t>1 230 199,56</w:t>
      </w:r>
      <w:r>
        <w:rPr/>
        <w:t xml:space="preserve"> (один миллион двести тридцать тысяч сто девяносто девять) рублей 56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2-13T10:33:00Z</dcterms:modified>
  <cp:revision>34</cp:revision>
  <dc:subject/>
  <dc:title>Уведомление о проведении открытого запроса предложений</dc:title>
</cp:coreProperties>
</file>