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мая   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349/2-25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Л 10 кВ №1019 ПС 110/35/10 кВ Сычевка со строительством участка ВЛ-10 кВ, строительство ТП 10/0,4 кВ, ВЛ-0,4 кВ и установка ВЩУ для технологического присоединения энергопринимающих устройств малоэтажных жилых застроек, расположенных по адресу: Смоленская область, Сычевский район, Мальцевское сельское поселение, д. Усть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2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6137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66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10 кВ №1019 ПС Сычёвка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48"/>
        <w:gridCol w:w="2162"/>
        <w:gridCol w:w="2081"/>
        <w:gridCol w:w="2203"/>
        <w:gridCol w:w="1665"/>
      </w:tblGrid>
      <w:tr>
        <w:trPr>
          <w:trHeight w:val="10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50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4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4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4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6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5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5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4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4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4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3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6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6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7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70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7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80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8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68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Татьяна Владими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47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Никита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49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Никита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50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Никита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422256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Никита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57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Никита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43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Юри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41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Юри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417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Юри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416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ев Юри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60"/>
        <w:gridCol w:w="2221"/>
        <w:gridCol w:w="4978"/>
      </w:tblGrid>
      <w:tr>
        <w:trPr>
          <w:trHeight w:val="10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ычевский район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ское сельское поселение, д. Устье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6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7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:19:0030103:68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Л 10 кВ №1019 ПС 110/35/10 кВ Сычевка со строительством участка ВЛ-10 кВ, строительство ТП 10/0,4 кВ, ВЛ-0,4 кВ и установка ВЩУ для технологического присоединения энергопринимающих устройств малоэтажных жилых застроек, расположенных по адресу: Смоленская область, Сычевский район, Мальцевское сельское поселение, д. Устье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1,30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60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1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60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68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60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кВ (2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60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60.05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60.06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79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117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355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709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5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25683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683.02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003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4980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24712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820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69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26812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812.02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802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26711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704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700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690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26676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352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46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55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86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226523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543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616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28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19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19.02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42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476.0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6505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усмотреть проектом и выполнить строительство участка ВЛЗ-10 кВ от опоры № 101 Л 10 кВ №1019 ПС Сычевка до РУ 10 кВ проектируемой ТП 10/0,4 кВ ориентировочной протяженностью 1,300 к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реконструкцию опоры 10 кВ в части переоборудования в анкерную на Л 10 кВ №1019 ПС Сычевк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9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едусмотреть проектом и выполнить </w:t>
      </w:r>
      <w:r>
        <w:rPr>
          <w:sz w:val="24"/>
          <w:szCs w:val="24"/>
        </w:rPr>
        <w:t>строительство ВЛИ 0,4 кВ с применением изолированного провода на железобетонных опорах от РУ 0,4 кВ проектируемой ТП 10/0,4 кВ до границ земельных участков Заявителей, ориентировочной протяженностью 1,8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опор проектируемых ВЛИ 0,4 кВ до выносных щитов учета (ВЩУ). Выполнить монтаж ВЩУ (28 шт.)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ых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комплектной трансформаторной подстанции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Сычевским РЭС. Место установки трансформаторной подстанции 10/0,4 кВ согласовать с Сычев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481"/>
        <w:gridCol w:w="567"/>
        <w:gridCol w:w="1370"/>
        <w:gridCol w:w="1937"/>
        <w:gridCol w:w="1938"/>
      </w:tblGrid>
      <w:tr>
        <w:trPr>
          <w:tblHeader w:val="true"/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/ 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н 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23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 при проектировании)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разъединителей рубящего типа, согласно действующей нормативно-технической документа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С.В. Гомонюк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1:00Z</dcterms:created>
  <dc:creator>Ерёмин</dc:creator>
  <dc:description/>
  <cp:keywords/>
  <dc:language>en-US</dc:language>
  <cp:lastModifiedBy>Сергеева Маргарита Александровна</cp:lastModifiedBy>
  <cp:lastPrinted>2014-11-13T10:47:00Z</cp:lastPrinted>
  <dcterms:modified xsi:type="dcterms:W3CDTF">2022-10-27T06:4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