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оборудования СВТ, офисной техники и оборудования связи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</w:t>
      </w:r>
      <w:r>
        <w:rPr>
          <w:lang w:val="ru-RU"/>
        </w:rPr>
        <w:t>Северная подстанция, д. 9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Начало: в течение 30 календарных дней с момента заключения договора. Окончание: 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6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26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начальник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12T06:27:00Z</dcterms:modified>
  <cp:revision>49</cp:revision>
  <dc:subject/>
  <dc:title>Уведомление о проведении открытого запроса предложений</dc:title>
</cp:coreProperties>
</file>