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76907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7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8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9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3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7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8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9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4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5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6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7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8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9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0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1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2">
            <w:r>
              <w:rPr>
                <w:rStyle w:val="IndexLink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4">
            <w:r>
              <w:rPr>
                <w:rStyle w:val="IndexLink"/>
              </w:rPr>
              <w:t>1.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5">
            <w:r>
              <w:rPr>
                <w:rStyle w:val="IndexLink"/>
              </w:rPr>
              <w:t>1.10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6">
            <w:r>
              <w:rPr>
                <w:rStyle w:val="IndexLink"/>
              </w:rPr>
              <w:t>1.10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7">
            <w:r>
              <w:rPr>
                <w:rStyle w:val="IndexLink"/>
              </w:rPr>
              <w:t>1.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8">
            <w:r>
              <w:rPr>
                <w:rStyle w:val="IndexLink"/>
              </w:rPr>
              <w:t>1.1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9">
            <w:r>
              <w:rPr>
                <w:rStyle w:val="IndexLink"/>
              </w:rPr>
              <w:t>1.1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0">
            <w:r>
              <w:rPr>
                <w:rStyle w:val="IndexLink"/>
              </w:rPr>
              <w:t>1.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1">
            <w:r>
              <w:rPr>
                <w:rStyle w:val="IndexLink"/>
              </w:rPr>
              <w:t>1.1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2">
            <w:r>
              <w:rPr>
                <w:rStyle w:val="IndexLink"/>
              </w:rPr>
              <w:t>1.1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3">
            <w:r>
              <w:rPr>
                <w:rStyle w:val="IndexLink"/>
              </w:rPr>
              <w:t>1.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4">
            <w:r>
              <w:rPr>
                <w:rStyle w:val="IndexLink"/>
              </w:rPr>
              <w:t>1.1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769115">
            <w:r>
              <w:rPr>
                <w:rStyle w:val="IndexLink"/>
                <w:bCs w:val="false"/>
                <w:iCs w:val="false"/>
              </w:rPr>
              <w:t>1.1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3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769072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769073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 w:val="24"/>
          <w:szCs w:val="24"/>
          <w:highlight w:val="cyan"/>
          <w:shd w:fill="FFFF99" w:val="clear"/>
          <w:lang w:eastAsia="ru-RU"/>
        </w:rPr>
      </w:pPr>
      <w:r>
        <w:rPr>
          <w:i/>
          <w:sz w:val="24"/>
          <w:szCs w:val="24"/>
          <w:highlight w:val="cyan"/>
          <w:shd w:fill="FFFF99" w:val="clear"/>
          <w:lang w:eastAsia="ru-RU"/>
        </w:rPr>
      </w:r>
      <w:bookmarkStart w:id="16" w:name="_Ref194750368"/>
      <w:bookmarkStart w:id="17" w:name="_Ref194749150"/>
      <w:bookmarkStart w:id="18" w:name="_Ref55336334"/>
      <w:bookmarkStart w:id="19" w:name="_Ref55335818"/>
      <w:bookmarkStart w:id="20" w:name="_Ref440361610"/>
      <w:bookmarkStart w:id="21" w:name="_Ref440361531"/>
      <w:bookmarkStart w:id="22" w:name="_Ref93265116"/>
      <w:bookmarkStart w:id="23" w:name="_Ref93264992"/>
      <w:bookmarkStart w:id="24" w:name="_Ref89649494"/>
      <w:bookmarkStart w:id="25" w:name="_Ref34763774"/>
      <w:bookmarkStart w:id="26" w:name="_Ref194750368"/>
      <w:bookmarkStart w:id="27" w:name="_Ref194749150"/>
      <w:bookmarkStart w:id="28" w:name="_Ref55336334"/>
      <w:bookmarkStart w:id="29" w:name="_Ref55335818"/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6" w:name="__RefHeading___Toc74769077"/>
      <w:bookmarkStart w:id="37" w:name="_Ref3889256"/>
      <w:bookmarkStart w:id="38" w:name="_Ref3883163"/>
      <w:bookmarkStart w:id="39" w:name="_Ref3883083"/>
      <w:bookmarkEnd w:id="36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37"/>
      <w:bookmarkEnd w:id="38"/>
      <w:bookmarkEnd w:id="3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74769078"/>
      <w:bookmarkEnd w:id="4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74769079"/>
      <w:bookmarkEnd w:id="4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выполнения работ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42" w:name="_Ref194750368"/>
      <w:bookmarkStart w:id="43" w:name="_Ref194749150"/>
      <w:bookmarkStart w:id="44" w:name="_Ref55336334"/>
      <w:bookmarkStart w:id="45" w:name="_Ref55335818"/>
      <w:bookmarkStart w:id="46" w:name="__RefHeading___Toc74769083"/>
      <w:bookmarkEnd w:id="42"/>
      <w:bookmarkEnd w:id="43"/>
      <w:bookmarkEnd w:id="44"/>
      <w:bookmarkEnd w:id="45"/>
      <w:bookmarkEnd w:id="4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before="60" w:after="0"/>
        <w:rPr>
          <w:b/>
          <w:b/>
          <w:sz w:val="10"/>
          <w:szCs w:val="10"/>
          <w:highlight w:val="cyan"/>
          <w:lang w:val="en-US"/>
        </w:rPr>
      </w:pPr>
      <w:r>
        <w:rPr>
          <w:b/>
          <w:sz w:val="10"/>
          <w:szCs w:val="10"/>
          <w:highlight w:val="cyan"/>
          <w:lang w:val="en-US"/>
        </w:rPr>
      </w:r>
    </w:p>
    <w:p>
      <w:pPr>
        <w:pStyle w:val="Normal"/>
        <w:rPr>
          <w:b/>
          <w:b/>
          <w:sz w:val="10"/>
          <w:szCs w:val="10"/>
          <w:highlight w:val="cyan"/>
        </w:rPr>
      </w:pPr>
      <w:r>
        <w:rPr>
          <w:b/>
          <w:sz w:val="10"/>
          <w:szCs w:val="10"/>
          <w:highlight w:val="cyan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7" w:name="__RefHeading___Toc74769087"/>
      <w:bookmarkStart w:id="48" w:name="_Ref3903669"/>
      <w:bookmarkEnd w:id="47"/>
      <w:r>
        <w:rPr>
          <w:sz w:val="24"/>
          <w:szCs w:val="24"/>
          <w:lang w:val="ru-RU"/>
        </w:rPr>
        <w:t>Сводная таблица стоимости работ (форма 2)</w:t>
      </w:r>
      <w:bookmarkEnd w:id="4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9" w:name="__RefHeading___Toc74769088"/>
      <w:bookmarkEnd w:id="49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0" w:name="__RefHeading___Toc74769089"/>
      <w:bookmarkEnd w:id="5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1" w:name="__RefHeading___Toc74769093"/>
      <w:bookmarkEnd w:id="5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52" w:name="_Ref440361610"/>
      <w:bookmarkStart w:id="53" w:name="_Ref440361531"/>
      <w:bookmarkStart w:id="54" w:name="_Ref93265116"/>
      <w:bookmarkStart w:id="55" w:name="_Ref93264992"/>
      <w:bookmarkStart w:id="56" w:name="_Ref89649494"/>
      <w:bookmarkStart w:id="57" w:name="_Ref34763774"/>
      <w:bookmarkStart w:id="58" w:name="__RefHeading___Toc74769094"/>
      <w:bookmarkStart w:id="59" w:name="_Ref55336359"/>
      <w:bookmarkStart w:id="60" w:name="_Ref55335823"/>
      <w:bookmarkEnd w:id="52"/>
      <w:bookmarkEnd w:id="53"/>
      <w:bookmarkEnd w:id="54"/>
      <w:bookmarkEnd w:id="55"/>
      <w:bookmarkEnd w:id="56"/>
      <w:bookmarkEnd w:id="57"/>
      <w:bookmarkEnd w:id="58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9"/>
      <w:bookmarkEnd w:id="60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61" w:name="__RefHeading___Toc74769095"/>
      <w:bookmarkStart w:id="62" w:name="_Ref444173154"/>
      <w:bookmarkStart w:id="63" w:name="_Ref440272119"/>
      <w:bookmarkEnd w:id="61"/>
      <w:r>
        <w:rPr>
          <w:sz w:val="24"/>
          <w:szCs w:val="24"/>
        </w:rPr>
        <w:t>Форма Анкеты Участника</w:t>
      </w:r>
      <w:bookmarkEnd w:id="62"/>
      <w:bookmarkEnd w:id="63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64" w:name="_Ref444173192"/>
      <w:bookmarkStart w:id="65" w:name="_Ref444173080"/>
      <w:bookmarkStart w:id="66" w:name="_Ref440272147"/>
      <w:bookmarkEnd w:id="64"/>
      <w:bookmarkEnd w:id="65"/>
      <w:bookmarkEnd w:id="66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67" w:name="_Ref444173192"/>
      <w:bookmarkStart w:id="68" w:name="_Ref444173080"/>
      <w:bookmarkStart w:id="69" w:name="_Ref440272147"/>
      <w:bookmarkStart w:id="70" w:name="_Ref444173192"/>
      <w:bookmarkStart w:id="71" w:name="_Ref444173080"/>
      <w:bookmarkStart w:id="72" w:name="_Ref440272147"/>
      <w:bookmarkEnd w:id="70"/>
      <w:bookmarkEnd w:id="71"/>
      <w:bookmarkEnd w:id="7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3" w:name="__RefHeading___Toc74769096"/>
      <w:r>
        <w:rPr>
          <w:sz w:val="24"/>
          <w:szCs w:val="24"/>
        </w:rPr>
        <w:t>Инструкции по заполнению</w:t>
      </w:r>
      <w:bookmarkEnd w:id="73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74" w:name="_Ref55336378"/>
      <w:bookmarkStart w:id="75" w:name="_Ref55336378"/>
      <w:bookmarkEnd w:id="75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6" w:name="_Ref55336378"/>
      <w:bookmarkStart w:id="77" w:name="__RefHeading___Toc74769097"/>
      <w:bookmarkStart w:id="78" w:name="_Ref440376401"/>
      <w:bookmarkStart w:id="79" w:name="_Ref440376324"/>
      <w:bookmarkEnd w:id="76"/>
      <w:bookmarkEnd w:id="77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78"/>
      <w:bookmarkEnd w:id="7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0" w:name="__RefHeading___Toc74769098"/>
      <w:bookmarkEnd w:id="8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1" w:name="__RefHeading___Toc74769099"/>
      <w:bookmarkEnd w:id="8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2" w:name="__RefHeading___Toc74769100"/>
      <w:bookmarkStart w:id="83" w:name="_Ref90381141"/>
      <w:bookmarkStart w:id="84" w:name="_Ref440274961"/>
      <w:bookmarkStart w:id="85" w:name="_Ref440272510"/>
      <w:bookmarkStart w:id="86" w:name="_Ref93268099"/>
      <w:bookmarkStart w:id="87" w:name="_Ref93268095"/>
      <w:bookmarkEnd w:id="8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3"/>
      <w:bookmarkEnd w:id="84"/>
      <w:bookmarkEnd w:id="85"/>
      <w:bookmarkEnd w:id="86"/>
      <w:bookmarkEnd w:id="8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8" w:name="__RefHeading___Toc74769101"/>
      <w:bookmarkEnd w:id="8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9" w:name="__RefHeading___Toc74769102"/>
      <w:bookmarkEnd w:id="8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0" w:name="__RefHeading___Toc74769103"/>
      <w:bookmarkEnd w:id="9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91" w:name="__RefHeading___Toc74769104"/>
      <w:bookmarkStart w:id="92" w:name="_Ref449017298"/>
      <w:bookmarkEnd w:id="9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92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93" w:name="__RefHeading___Toc74769105"/>
      <w:bookmarkEnd w:id="9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4769106"/>
      <w:bookmarkEnd w:id="9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96" w:name="__RefHeading___Toc74769107"/>
      <w:bookmarkStart w:id="97" w:name="_Ref55336389"/>
      <w:bookmarkStart w:id="98" w:name="_Ref55336398"/>
      <w:bookmarkEnd w:id="9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9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9" w:name="__RefHeading___Toc74769108"/>
      <w:bookmarkEnd w:id="9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0" w:name="__RefHeading___Toc74769109"/>
      <w:bookmarkEnd w:id="10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1" w:name="__RefHeading___Toc74769110"/>
      <w:bookmarkEnd w:id="10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9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2" w:name="__RefHeading___Toc74769111"/>
      <w:bookmarkEnd w:id="10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3" w:name="__RefHeading___Toc74769112"/>
      <w:bookmarkEnd w:id="10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4" w:name="__RefHeading___Toc74769113"/>
      <w:bookmarkEnd w:id="10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5" w:name="__RefHeading___Toc74769114"/>
      <w:bookmarkEnd w:id="10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769115"/>
      <w:bookmarkEnd w:id="10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07" w:name="_PictureBullets"/>
      <w:bookmarkStart w:id="108" w:name="_PictureBullets"/>
      <w:bookmarkEnd w:id="10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Лещева Екатерина Николаевна</cp:lastModifiedBy>
  <cp:lastPrinted>2019-01-21T17:01:00Z</cp:lastPrinted>
  <dcterms:modified xsi:type="dcterms:W3CDTF">2022-07-22T13:15:00Z</dcterms:modified>
  <cp:revision>62</cp:revision>
  <dc:subject/>
  <dc:title>закупочная документация</dc:title>
</cp:coreProperties>
</file>