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 внесении изменений в техническое задание открытого запроса предложений на право заключения Договора на поставку приборов РЕТОМ-21 и РЕТОМ-30 кА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86909 от 17.03.2015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открытого запроса предложений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>@mrsk-1.ru, настоящим вносит изменения в техническое задание открытого запроса предложений на право заключения Договора на поставку приборов РЕТОМ-21 и РЕТОМ-30 кА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>Заменить техническое задание открытого запроса предложений на право заключения Договора на поставку приборов РЕТОМ-21 и РЕТОМ-30 кА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По отношению к техническому заданию открытого запроса предложений на право заключения Договора на поставку приборов РЕТОМ-21 и РЕТОМ-30 кА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>- Техническое задание открытого запроса предложений на право заключения Договора на поставку приборов РЕТОМ-21 и РЕТОМ-30 кА для нужд ОАО «МРСК Центра» (филиала «Ярэнерго») заменено Приложением №1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>В части, не затронутой настоящим уведомлением, Исполнители руководствуются извещением и закупочной документацией открытого запроса предложений на право заключения Договора на поставку приборов РЕТОМ-21 и РЕТОМ-30 кА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86909 от 17.03.2015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5-03-24T07:53:00Z</dcterms:modified>
  <cp:revision>25</cp:revision>
  <dc:subject/>
  <dc:title> </dc:title>
</cp:coreProperties>
</file>