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w:t>
      </w:r>
      <w:r>
        <w:rPr>
          <w:bCs/>
          <w:sz w:val="32"/>
          <w:szCs w:val="32"/>
        </w:rPr>
        <w:t>(</w:t>
      </w:r>
      <w:r>
        <w:rPr>
          <w:sz w:val="32"/>
          <w:szCs w:val="32"/>
        </w:rPr>
        <w:t>г.Кострома, Костромской, Буйский, Красносельский, Галичский, Шарьинский, Волгореченский, Вохомский, Нерехтский и Кадый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Буйский, Красносельский, Галичский, Шарьинский, Волгореченский, Вохомский, Нерехтский и Кадый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Буйский, Красносельский, Галичский, Шарьинский, Волгореченский, Вохомский, Нерехтский и Кадый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4-28T06:21:00Z</dcterms:modified>
  <cp:revision>79</cp:revision>
  <dc:subject/>
  <dc:title>Типовая закупочная документация</dc:title>
</cp:coreProperties>
</file>