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Договор № _____</w:t>
      </w:r>
    </w:p>
    <w:p>
      <w:pPr>
        <w:pStyle w:val="Heading"/>
        <w:tabs>
          <w:tab w:val="clear" w:pos="708"/>
          <w:tab w:val="left" w:pos="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по контролю за техническими средствами тревожной сигнализации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с помощью системы передачи извещений через 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 xml:space="preserve"> канал связ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Брянск</w:t>
        <w:tab/>
        <w:tab/>
        <w:tab/>
        <w:tab/>
        <w:tab/>
        <w:tab/>
        <w:tab/>
        <w:tab/>
        <w:t>«___»_____________20__г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убличное акционерное общество «МРСК Центра» в лице заместителя генерального директора – директора филиала ПАО «МРСК Центра» - «Брянскэнерго» Косарима Александра Ивановича, действующего на основании доверенности от 24 мая 2016 года, именуемое в дальнейшем «ЗАКАЗЧИК», с одной стороны, и Федеральное государственное казенное учреждение «Управление вневедомственной охраны войск национальной гвардии Российской Федерации по Брянской  области» (далее – ФГКУ «УВО ВНГ России по Брянской области»), в лице начальника отдела вневедомственной охраны по городу Брянску – филиала федерального государственного казенного учреждения «Управление вневедомственной охраны войск национальной гвардии Российской Федерации по Брянской области» Хатулькова Сергея Вячеславовича, действующего на </w:t>
      </w:r>
      <w:r>
        <w:rPr>
          <w:color w:val="000000"/>
          <w:sz w:val="24"/>
          <w:szCs w:val="24"/>
        </w:rPr>
        <w:t xml:space="preserve">основании Положения о филиале и доверенности </w:t>
      </w:r>
      <w:r>
        <w:rPr>
          <w:sz w:val="24"/>
          <w:szCs w:val="24"/>
        </w:rPr>
        <w:t>№ 15/3478 от 01.11.2016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«ИСПОЛНИТЕЛЬ», с другой стороны, а вместе именуемые «СТОРОНЫ» заключили настоящий Договор о следующем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ПРЕДМЕТ ДОГОВОРА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«ЗАКАЗЧИК» поручает, а «ИСПОЛНИТЕЛЬ» обязуется обеспечить выезд наряда группы задержания вневедомственной охраны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на объект "ЗАКАЗЧИКА" при поступлении на пульт централизованного наблюдения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сигнала о срабатывании технических средств тревожной сигнализации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, поданного "ЗАКАЗЧИКОМ" посредством набора и вызова федерального номера оператора сотовой связи, подключенного на ПЦН,             с мобильного телефона, для принятия мер к пресечению противоправных действи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Группа задержания по сигналу «Тревога», поступившему на ПЦН, прибывает на «Объект» по адресу, указанному в Акте приемки в эксплуатацию средств  тревожной сигнализации (Приложении № 1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«ЗАКАЗЧИК» принимает на себя обязательство своевременно и в полном объеме оплачивать услуги «ИСПОЛНИТЕЛЯ» согласно перечню-расчету (Приложение №2), являющемуся неотъемлемой частью договора и подлежащего  перезаключению,  в случае необходимости изменения содержащихся в нем данных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 "Комплексом ТСО" является средство телефонной связи, способное осуществлять телефонный дозвон на федеральный номер оператора сотовой связи, подключенный на ПЦ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 Требования, основанные на инструкции о порядке пользования средствами «Комплекса ТСО» и направленные на усиление охраны, соблюдение установленного режима охраны являются обязательными для «СТОРОН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Необходимым и обязательным условием для предоставления услуги является: исправный мобильный телефон стандарта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 xml:space="preserve">, наличие федерального сотового номера,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51"/>
      </w:tblGrid>
      <w:tr>
        <w:trPr>
          <w:trHeight w:val="787" w:hRule="atLeast"/>
        </w:trPr>
        <w:tc>
          <w:tcPr>
            <w:tcW w:w="4720" w:type="dxa"/>
            <w:tcBorders/>
          </w:tcPr>
          <w:p>
            <w:pPr>
              <w:pStyle w:val="Normal1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КАЗЧИК»</w:t>
            </w:r>
          </w:p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</w:t>
            </w:r>
          </w:p>
        </w:tc>
        <w:tc>
          <w:tcPr>
            <w:tcW w:w="4851" w:type="dxa"/>
            <w:tcBorders/>
          </w:tcPr>
          <w:p>
            <w:pPr>
              <w:pStyle w:val="Normal1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 »</w:t>
            </w:r>
          </w:p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ый (достаточный для передачи вызова) баланс на счёте «ЗАКАЗЧИКА», заряженный телефонный аккумулято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4. Контроль за объектом заключается в реагировании группы задержания «ИСПОЛНИТЕЛЯ» при срабатывании системы тревожной сигнализации на объекте «ЗАКАЗЧИКА» и поступлении сигнала «Тревога» на пульт централизованного наблюдения. Время осуществления контроля определяется перечнем – расчетом  (Приложение № 2)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5. </w:t>
      </w:r>
      <w:r>
        <w:rPr>
          <w:bCs/>
          <w:sz w:val="24"/>
          <w:szCs w:val="24"/>
        </w:rPr>
        <w:t xml:space="preserve">В случае отсутствия «ЗАКАЗЧИКА» по заявленному адресу представление интересов «ЗАКАЗЧИКА» поручается его представителям, указанным в Приложении № 5 к настоящему договору. </w:t>
      </w:r>
      <w:r>
        <w:rPr>
          <w:sz w:val="24"/>
          <w:szCs w:val="24"/>
        </w:rPr>
        <w:t xml:space="preserve">Список лиц, имеющих право представлять интересы </w:t>
      </w:r>
      <w:r>
        <w:rPr>
          <w:bCs/>
          <w:sz w:val="24"/>
          <w:szCs w:val="24"/>
        </w:rPr>
        <w:t>«ЗАКАЗЧИКА» в его отсутствие,</w:t>
      </w:r>
      <w:r>
        <w:rPr>
          <w:sz w:val="24"/>
          <w:szCs w:val="24"/>
        </w:rPr>
        <w:t xml:space="preserve"> представляется «ЗАКАЗЧИКОМ» до начала  действия Договора и является неотъемлемой частью Договора.</w:t>
      </w:r>
    </w:p>
    <w:p>
      <w:pPr>
        <w:pStyle w:val="33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2.6.</w:t>
      </w:r>
      <w:r>
        <w:rPr>
          <w:rFonts w:cs="Times New Roman" w:ascii="Times New Roman" w:hAnsi="Times New Roman"/>
          <w:sz w:val="24"/>
          <w:szCs w:val="24"/>
        </w:rPr>
        <w:t xml:space="preserve"> Подтверждением получения «ИСПОЛНИТЕЛЕМ» информации от «ЗАКАЗЧИКА» посредством передачи извещения через </w:t>
      </w:r>
      <w:r>
        <w:rPr>
          <w:rFonts w:cs="Times New Roman" w:ascii="Times New Roman" w:hAnsi="Times New Roman"/>
          <w:sz w:val="24"/>
          <w:szCs w:val="24"/>
          <w:lang w:val="en-US"/>
        </w:rPr>
        <w:t>GSM</w:t>
      </w:r>
      <w:r>
        <w:rPr>
          <w:rFonts w:cs="Times New Roman" w:ascii="Times New Roman" w:hAnsi="Times New Roman"/>
          <w:sz w:val="24"/>
          <w:szCs w:val="24"/>
        </w:rPr>
        <w:t xml:space="preserve"> канал связи является только подтверждение регистрирующей аппаратуры «ИСПОЛНИТЕЛЯ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7. Эксплуатация «Комплекса ТСО» осуществляется «ЗАКАЗЧИКОМ» согласно Инструкции  (Приложение № 4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8. «ИСПОЛНИТЕЛЬ» не несет материальной ответственности в случае не прохождения сигнала «тревога» на ПЦО по причине загруженности сотовой сети, сбоев работы сервера оператора сотовой связи, отключения или блокировки мобильного телефона «ЗАКАЗЧИКА» от услуг мобильной связи за неоплату, и другим причинам, влияющим на устойчивую работу канала связи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«ИСПОЛНИТЕЛЯ»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540" w:leader="none"/>
        </w:tabs>
        <w:ind w:right="-82" w:firstLine="708"/>
        <w:rPr>
          <w:szCs w:val="24"/>
        </w:rPr>
      </w:pPr>
      <w:r>
        <w:rPr>
          <w:szCs w:val="24"/>
        </w:rPr>
        <w:t>3.1. Осуществлять контроль за техническими средствами тревожной сигнализации.</w:t>
      </w:r>
    </w:p>
    <w:p>
      <w:pPr>
        <w:pStyle w:val="TextBody"/>
        <w:tabs>
          <w:tab w:val="clear" w:pos="708"/>
          <w:tab w:val="left" w:pos="9540" w:leader="none"/>
        </w:tabs>
        <w:ind w:right="-82" w:firstLine="708"/>
        <w:rPr>
          <w:b/>
          <w:b/>
          <w:szCs w:val="24"/>
        </w:rPr>
      </w:pPr>
      <w:r>
        <w:rPr>
          <w:szCs w:val="24"/>
        </w:rPr>
        <w:t>3.2. При поступлении с «Объекта» сигнала «Тревога», незамедлительно направить к нему группу задержания для выяснения причин срабатывания средств «Комплекса ТСО». При необходимости принять меры к пресечению противоправных действий на территории объекта и задержанию лиц, их совершающих.</w:t>
      </w:r>
    </w:p>
    <w:p>
      <w:pPr>
        <w:pStyle w:val="34"/>
        <w:ind w:left="0" w:firstLine="708"/>
        <w:rPr>
          <w:sz w:val="24"/>
          <w:szCs w:val="24"/>
        </w:rPr>
      </w:pPr>
      <w:r>
        <w:rPr>
          <w:sz w:val="24"/>
          <w:szCs w:val="24"/>
        </w:rPr>
        <w:t>3.3. При получении от «ЗАКАЗЧИКА» посредством мобильной связи тревожного сигнала осуществить выезд наряда вневедомственной охраны на «Объект». Прибытие наряда на «Объект» осуществляется с учетом места нахождения "Объекта",  оптимального выбранного маршрута движения, дорожной обстановки и погодных условий, с соблюдением правил дорожного движ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4. При письменном уведомлении "ЗАКАЗЧИКОМ" об утери мобильного телефона, запрограммированного на передачу сигнала «Тревога», "ИСПОЛНИТЕЛЬ" приостанавливает действие Договор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«ЗАКАЗЧИКА»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Выполнять определенные «ИСПОЛНИТЕЛЕМ» и отраженные в Актах обследования «Объекта» мероприятия, в соответствии с требованиями нормативных правовых актов и руководящих документов МВД России, иной нормативно-технической документации, создавать надлежащие условия для обеспечения сохранности материальных ценностей и содействовать «ИСПОЛНИТЕЛЮ» при выполнении ими своих обязанностей. </w:t>
      </w:r>
    </w:p>
    <w:p>
      <w:pPr>
        <w:pStyle w:val="Normal"/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2.  Для оформления Договора «ЗАКАЗЧИК» предоставляет «ИСПОЛНИТЕЛЮ копии  учредительных  документов  заверенные  надлежащим образом, реквизиты и ину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51"/>
      </w:tblGrid>
      <w:tr>
        <w:trPr>
          <w:trHeight w:val="787" w:hRule="atLeast"/>
        </w:trPr>
        <w:tc>
          <w:tcPr>
            <w:tcW w:w="4720" w:type="dxa"/>
            <w:tcBorders/>
          </w:tcPr>
          <w:p>
            <w:pPr>
              <w:pStyle w:val="Normal1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КАЗЧИК»</w:t>
            </w:r>
          </w:p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</w:t>
            </w:r>
          </w:p>
        </w:tc>
        <w:tc>
          <w:tcPr>
            <w:tcW w:w="4851" w:type="dxa"/>
            <w:tcBorders/>
          </w:tcPr>
          <w:p>
            <w:pPr>
              <w:pStyle w:val="Normal1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 »</w:t>
            </w:r>
          </w:p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обходимую информацию. В течение </w:t>
      </w:r>
      <w:r>
        <w:rPr>
          <w:color w:val="000000"/>
          <w:spacing w:val="4"/>
          <w:sz w:val="24"/>
          <w:szCs w:val="24"/>
        </w:rPr>
        <w:t xml:space="preserve">срока действия Договора «ЗАКАЗЧИК» ответственен за объективность и своевременное </w:t>
      </w:r>
      <w:r>
        <w:rPr>
          <w:color w:val="000000"/>
          <w:spacing w:val="6"/>
          <w:sz w:val="24"/>
          <w:szCs w:val="24"/>
        </w:rPr>
        <w:t xml:space="preserve">предоставление сведений о произошедших изменениях, и обязуется в письменной форме </w:t>
      </w:r>
      <w:r>
        <w:rPr>
          <w:color w:val="000000"/>
          <w:spacing w:val="-3"/>
          <w:sz w:val="24"/>
          <w:szCs w:val="24"/>
        </w:rPr>
        <w:t xml:space="preserve">сообщать о них «ИСПОЛНИТЕЛЮ » </w:t>
      </w:r>
      <w:r>
        <w:rPr>
          <w:color w:val="000000"/>
          <w:sz w:val="24"/>
          <w:szCs w:val="24"/>
        </w:rPr>
        <w:t>в течение 3-х дней с момента произошедших измене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3. Организовывать и обеспечивать представителям «ИСПОЛНИТЕЛЯ» возможность доступа на объект в целях выполнения ими своих обязательств в соответствии с настоящим Договором.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4. Строго соблюдать Инструкцию о  порядке пользования средствами «Комплекса ТСО»,  являющеюся неотъемлемой частью данного Договора  (Приложение  № 4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5. Содержать в исправности мобильный телефон стандарта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>, с которого подается сигнал "Тревога", поддерживать положительный (достаточный для передачи вызова) баланс на счёте, обеспечивать наличие заряда телефонного аккумулят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 Не менее 1 раза в 7 дней проверять работоспособность системы, предварительно оповестив "ИСПОЛНИТЕЛЯ" по указанному телефону </w:t>
      </w:r>
      <w:r>
        <w:rPr>
          <w:b/>
          <w:sz w:val="24"/>
          <w:szCs w:val="24"/>
        </w:rPr>
        <w:t>66-32-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проверке работоспособности системы, убедиться в прохождении сигнал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7. В случае утери мобильного телефона, запрограммированного на передачу сигнала «Тревога», незамедлительно письменно уведомить об этом "ИСПОЛНИТЕЛЯ"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8. Не допускать к пользованию средствами «Комплекса ТСО» лиц, не прошедших инструктаж о порядке их использования, а также, не заявленных в установленном порядке «ИСПОЛНИТЕЛЮ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9. Не допускать к средствам «Комплекса ТСО» для устранения неисправностей посторонних лиц, не производить указанные работы своими силами. Не разглашать сведения о системе и порядке охраны «Объекта»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0. В течение срока действия договора «ЗАКАЗЧИК» ответственен за объективность и своевременное предоставление сведений о произошедших изменениях в документах о праве собственности или владения «Объектом», или об изменении списка доверенных лиц и обязуется в письменной форме сообщать о них «ИСПОЛНИТЕЛЮ» в трехдневный ср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1. При проведении на «Объекте» ремонта, перепланировки, переоборудования помещений, в случаях появления новых или изменения старых мест хранения материальных ценностей, уведомить об этом «Охрану» не позднее, чем за пятнадцать дней до наступления таких измен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12. Незамедлительно письменно уведомить «ИСПОЛНИТЕЛЯ» о возникновении спора о праве собственности на охраняемый объект и результатах его разреш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13. Своевременно оплачивать услуги, оказанные «Охраной» в соответствии с условиями настоящего догово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numPr>
          <w:ilvl w:val="0"/>
          <w:numId w:val="4"/>
        </w:numPr>
        <w:rPr>
          <w:b/>
          <w:b/>
          <w:szCs w:val="24"/>
        </w:rPr>
      </w:pPr>
      <w:r>
        <w:rPr>
          <w:b/>
          <w:szCs w:val="24"/>
        </w:rPr>
        <w:t>ПРАВА «СТОРОН»</w:t>
      </w:r>
    </w:p>
    <w:p>
      <w:pPr>
        <w:pStyle w:val="23"/>
        <w:ind w:left="72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3"/>
        <w:widowControl w:val="false"/>
        <w:tabs>
          <w:tab w:val="clear" w:pos="708"/>
          <w:tab w:val="left" w:pos="0" w:leader="none"/>
        </w:tabs>
        <w:snapToGrid w:val="false"/>
        <w:spacing w:before="0" w:after="0"/>
        <w:ind w:right="-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5.1. "ИСПОЛНИТЕЛЬ" вправе временно не принимать «Объект» под централизованное наблюдение, о чем «ЗАКАЗЧИК» ставится в известность по телефону, либо в письменном виде, в тех случаях, если возникли причины, препятствующие его осуществлению (неисправность мобильного телефона стандарта </w:t>
      </w:r>
      <w:r>
        <w:rPr>
          <w:rFonts w:cs="Times New Roman" w:ascii="Times New Roman" w:hAnsi="Times New Roman"/>
          <w:sz w:val="24"/>
          <w:szCs w:val="24"/>
          <w:lang w:val="en-US"/>
        </w:rPr>
        <w:t>GSM</w:t>
      </w:r>
      <w:r>
        <w:rPr>
          <w:rFonts w:cs="Times New Roman" w:ascii="Times New Roman" w:hAnsi="Times New Roman"/>
          <w:sz w:val="24"/>
          <w:szCs w:val="24"/>
        </w:rPr>
        <w:t>, неисправность каналов связи, используемых для подключения «Комплекса ТСО» на «ПЦН»).</w:t>
      </w:r>
    </w:p>
    <w:p>
      <w:pPr>
        <w:pStyle w:val="23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МА ДОГОВОРА И ПОРЯДОК РАСЧЕТОВ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1. Сумма Договора определяется в соответствии с перечнем – расчетом, который является неотъемлемой частью договора (Приложение № 2) и составляет </w:t>
      </w:r>
      <w:r>
        <w:rPr>
          <w:rFonts w:eastAsia="Calibri"/>
          <w:b/>
          <w:bCs/>
          <w:color w:val="000000"/>
          <w:sz w:val="24"/>
          <w:szCs w:val="24"/>
        </w:rPr>
        <w:t>7 332,48 (Семь тысяч триста тридцать два) руб. 48 коп.</w:t>
      </w:r>
      <w:r>
        <w:rPr>
          <w:sz w:val="24"/>
          <w:szCs w:val="24"/>
        </w:rPr>
        <w:t xml:space="preserve">, за один месяц. Всего за период действия  Договора общая  стоимость  услуг  составляет </w:t>
      </w:r>
      <w:r>
        <w:rPr>
          <w:b/>
          <w:sz w:val="24"/>
          <w:szCs w:val="24"/>
        </w:rPr>
        <w:t xml:space="preserve">87 990,00 (Восемьдесят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51"/>
      </w:tblGrid>
      <w:tr>
        <w:trPr>
          <w:trHeight w:val="787" w:hRule="atLeast"/>
        </w:trPr>
        <w:tc>
          <w:tcPr>
            <w:tcW w:w="4720" w:type="dxa"/>
            <w:tcBorders/>
          </w:tcPr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КАЗЧИК»</w:t>
            </w:r>
          </w:p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right="-1" w:hanging="0"/>
              <w:rPr/>
            </w:pPr>
            <w:r>
              <w:rPr>
                <w:b/>
                <w:sz w:val="24"/>
                <w:szCs w:val="24"/>
              </w:rPr>
              <w:t>_________________________</w:t>
            </w:r>
          </w:p>
        </w:tc>
        <w:tc>
          <w:tcPr>
            <w:tcW w:w="4851" w:type="dxa"/>
            <w:tcBorders/>
          </w:tcPr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 »</w:t>
            </w:r>
          </w:p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семь тысяч девятьсот девяносто) руб. 00 коп. </w:t>
      </w:r>
      <w:r>
        <w:rPr>
          <w:sz w:val="24"/>
          <w:szCs w:val="24"/>
        </w:rPr>
        <w:t>Фактом оплаты признается поступление денежных средств на расчетный счет «ИСПОЛНИТЕЛЯ» открытый в установленном законодательством Российской Федерации порядке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720"/>
        <w:jc w:val="both"/>
        <w:rPr/>
      </w:pPr>
      <w:r>
        <w:rPr>
          <w:sz w:val="24"/>
          <w:szCs w:val="24"/>
        </w:rPr>
        <w:t>6.2 Стоимость услуг «ИСПОЛНИТЕЛЯ» в соответствии со ст. 146 Налогового кодекса Российской Федерации НДС не облагается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Оплата за предоставленные услуги «ИСПОЛНИТЕЛЯ» производится  «ЗАКАЗЧИКОМ» ежемесячно, в течение 30 (тридцати) рабочих дней после подписания Сторонами Акта об оказании услуг (Приложение № 3) и предоставления счет - фактуры, путем перечисления на расчетный счет «ИСПОЛНИТЕЛЯ» суммы указанной в перечне – расчете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 В случае досрочного расторжения настоящего Договора, «СТОРОНАМИ» производятся взаиморасчеты, исходя из стоимости фактически оказанных услуг на момент расторжения Договора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5. В случае не получения счета, счёта-фактуры и акта выполненных работ «ЗАКАЗЧИК» обязуется запросить у «ИСПОЛНИТЕЛЯ» информацию о их предоставлении, и произвести оплату только после получения от «ИСПОЛНИТЕЛЯ»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«ЗАКАЗЧИК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 xml:space="preserve">7.1. «ЗАКАЗЧИК» и его представитель несет ответственность в случае  нарушения  правил пользования  средствами «Комплекса ТСО»  при эксплуатации. </w:t>
      </w:r>
    </w:p>
    <w:p>
      <w:pPr>
        <w:pStyle w:val="TextBodyIndent"/>
        <w:spacing w:lineRule="auto" w:line="240"/>
        <w:rPr/>
      </w:pPr>
      <w:r>
        <w:rPr>
          <w:szCs w:val="24"/>
        </w:rPr>
        <w:t>7.2. При неуплате «ЗАКАЗЧИКОМ» в установленные настоящим Договором сумм за оказываемые услуги «ЗАКАЗЧИК» несет ответственность в соответствии с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3. «ЗАКАЗЧИК» оплачивает штраф в соответствии с действующими тарифами в случае ложного вызова  наряда группы задержания по вине «ЗАКАЗЧИКА» в течение 15 дней с момента направления «ИСПОЛНИТЕЛЕМ» «ЗАКАЗЧИКУ» соответствующего уведомл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езд признается ложным, если:</w:t>
      </w:r>
    </w:p>
    <w:p>
      <w:pPr>
        <w:pStyle w:val="34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3.1. «ЗАКАЗЧИК» допустил случайное нажатие кнопок мобильного телефона, запрограммированных на передачу сигнала «тревога» либо их беспричинное нажатие, то есть нажатие в ситуации, когда отсутствуют признаки неправомерного поведения посторонних лиц на «Объекте» «ЗАКАЗЧИКА»;</w:t>
      </w:r>
    </w:p>
    <w:p>
      <w:pPr>
        <w:pStyle w:val="34"/>
        <w:tabs>
          <w:tab w:val="clear" w:pos="708"/>
          <w:tab w:val="left" w:pos="2061" w:leader="none"/>
        </w:tabs>
        <w:spacing w:before="0" w:after="0"/>
        <w:ind w:left="0" w:firstLine="720"/>
        <w:jc w:val="both"/>
        <w:rPr/>
      </w:pPr>
      <w:r>
        <w:rPr>
          <w:sz w:val="24"/>
          <w:szCs w:val="24"/>
        </w:rPr>
        <w:t>7.3.2. Если осуществлялась проверка работоспособности системы без предварительного оповещения «ИСПОЛНИТЕЛЯ».</w:t>
      </w:r>
    </w:p>
    <w:p>
      <w:pPr>
        <w:pStyle w:val="34"/>
        <w:spacing w:before="0" w:after="0"/>
        <w:ind w:left="0" w:firstLine="720"/>
        <w:jc w:val="both"/>
        <w:rPr/>
      </w:pPr>
      <w:r>
        <w:rPr>
          <w:sz w:val="24"/>
          <w:szCs w:val="24"/>
        </w:rPr>
        <w:t>7.3.3. Если нажатие кнопок мобильного телефона, запрограммированных на передачу сигнала «тревога», вызвано его неисправностью.</w:t>
      </w:r>
    </w:p>
    <w:p>
      <w:pPr>
        <w:pStyle w:val="34"/>
        <w:spacing w:before="0" w:after="0"/>
        <w:ind w:left="0" w:firstLine="720"/>
        <w:jc w:val="both"/>
        <w:rPr/>
      </w:pPr>
      <w:r>
        <w:rPr>
          <w:sz w:val="24"/>
          <w:szCs w:val="24"/>
        </w:rPr>
        <w:t>7.3.4. Если осуществлялось нажатие кнопок мобильного телефона  не на территории объекта "Объекта", указанного в перечне-расчете (Приложение № 2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акт ложного вызова наряда группы задержания оформляется Актом осмотра охраняемого объекта при  срабатывании сигнализации или не взятии под охрану, который является основанием для взыскания «ИСПОЛНИТЕЛЕМ» с «ЗАКАЗЧИКА» штраф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«ИСПОЛНИТЕЛЯ»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ind w:right="-1" w:firstLine="708"/>
        <w:jc w:val="both"/>
        <w:rPr/>
      </w:pPr>
      <w:r>
        <w:rPr>
          <w:sz w:val="24"/>
          <w:szCs w:val="24"/>
        </w:rPr>
        <w:t xml:space="preserve">8.1. </w:t>
      </w:r>
      <w:r>
        <w:rPr/>
        <w:t>«ИСПОЛНИТЕЛЬ» не несет материальную ответственность за ущерб, причиненный  «ЗАКАЗЧИКУ»  вследствие правомерных действий «ИСПОЛНИТЕЛЯ» по пресечению преступлений и других  правонарушени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51"/>
      </w:tblGrid>
      <w:tr>
        <w:trPr>
          <w:trHeight w:val="787" w:hRule="atLeast"/>
        </w:trPr>
        <w:tc>
          <w:tcPr>
            <w:tcW w:w="4720" w:type="dxa"/>
            <w:tcBorders/>
          </w:tcPr>
          <w:p>
            <w:pPr>
              <w:pStyle w:val="Normal1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КАЗЧИК»</w:t>
            </w:r>
          </w:p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</w:t>
            </w:r>
          </w:p>
        </w:tc>
        <w:tc>
          <w:tcPr>
            <w:tcW w:w="4851" w:type="dxa"/>
            <w:tcBorders/>
          </w:tcPr>
          <w:p>
            <w:pPr>
              <w:pStyle w:val="Normal1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 »</w:t>
            </w:r>
          </w:p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</w:t>
            </w:r>
          </w:p>
        </w:tc>
      </w:tr>
    </w:tbl>
    <w:p>
      <w:pPr>
        <w:pStyle w:val="11"/>
        <w:ind w:right="-1" w:firstLine="708"/>
        <w:jc w:val="both"/>
        <w:rPr/>
      </w:pPr>
      <w:r>
        <w:rPr>
          <w:sz w:val="24"/>
          <w:szCs w:val="24"/>
        </w:rPr>
        <w:t>8.2 «ИСПОЛНИТЕЛЬ» несет  ответственность  за невыполнение обязанностей по настоящему Договору  в размере месячной стоимости оплаты по Договору.</w:t>
      </w:r>
    </w:p>
    <w:p>
      <w:pPr>
        <w:pStyle w:val="11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5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С-МАЖОРНЫЕ ОБСТОЯТЕЛЬСТВА</w:t>
      </w:r>
    </w:p>
    <w:p>
      <w:pPr>
        <w:pStyle w:val="Style21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Наличие форс-мажорных обстоятельств у одной из «СТОРОН» (обстоятельств непреодолимой силы, непредвиденных, неконтролируемых, непредсказуемых, делающих исполнение условий настоящего Договора невозможными, а именно: землетрясения, наводнения, других природных (стихийных) явлений, некоторых обстоятельств общественной жизни (военные действия), в которых непосредственно, либо косвенно участвует сторона по настоящему Договору, указов Президента РФ и постановлений Правительства РФ, изменений в текущем законодательстве или других независящих от «СТОРОН» обстоятельств), возникших после заключения «СТОРОНАМИ» настоящего Договора, либо вытекающих из существа Договора, равно как и в ходе выполнения «СТОРОНАМИ» принятых на себя обязательств, которые ни одна из «СТОРОН» не могла предвидеть или предотвратить доступными и посильными средствами, освобождает эту «СТОРОНУ» от ответственности за невыполнение или ненадлежащее выполнение взятых обязательств по настоящему Договору.</w:t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10. СРОК ДЕЙСТВИЯ ДОГОВОРА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СНОВАНИЯ ИЗМЕНЕНИЯ И РАСТОРЖЕНИЯ ДОГОВОРА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40"/>
        <w:rPr/>
      </w:pPr>
      <w:r>
        <w:rPr>
          <w:szCs w:val="24"/>
        </w:rPr>
        <w:t xml:space="preserve">10.1. Настоящий Договор вступает в силу с «01» января 2017 г. и действует по «31» декабря 2017г. включительно. Если за 15 дней  до окончания срока действия Договора ни одна из “СТОРОН” не заявит о его расторжении или изменении, Договор считается пролонгированным на неопределенный срок  и на тех же условиях.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4"/>
          <w:szCs w:val="24"/>
        </w:rPr>
        <w:t xml:space="preserve">10.2. Прекращение Договора до истечения срока его действия возможно по соглашению «СТОРОН», при этом заинтересованная «СТОРОНА» обязана письменно предупредить другую «СТОРОНУ» не менее чем за  15 дней.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3. «ИСПОЛНИТЕЛЬ» вправе приостановить действие договора или расторгнуть настоящий договор в одностороннем порядке с письменным уведомлением об этом «ЗАКАЗЧИКА» за два дня в случае: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/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>- сдачи «Объекта» в аренду;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ынесения органами дознания, предварительного следствия и суда решений, постановлений, определений, прекращающих или ограничивающих права «ЗАКАЗЧИКА» в отношении «Объекта»;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изменения права собственности на «Объект»; 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/>
      </w:pPr>
      <w:r>
        <w:rPr>
          <w:sz w:val="24"/>
          <w:szCs w:val="24"/>
        </w:rPr>
        <w:tab/>
        <w:t xml:space="preserve">- возникновения спора о праве собственности и (или) управления имуществом  «Объекта». 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/>
      </w:pPr>
      <w:r>
        <w:rPr>
          <w:sz w:val="24"/>
          <w:szCs w:val="24"/>
        </w:rPr>
        <w:tab/>
        <w:t>10.4 «ЗАКАЗЧИК» вправе в любое время расторгнуть договор в одностороннем порядке, письменно уведомив о расторжении «ИСПОЛНИТЕЛЯ» за 5 дней до даты предполагаемого расторжения Договора. Договор считается расторгнутым по истечении 5 дней с момента получения «ИСПОЛНИТЕЛЕМ» письменного уведомления о расторжении 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0.5. «ИСПОЛНИТЕЛЬ»  вправе расторгнуть Договор в одностороннем порядке, в случае неоднократного (более одного раза) невыполнения «ЗАКАЗЧИКОМ» в установленные сроки договорных обязательств, а также в случаях ликвидации или реорганизации ПЦН, отсутствия технической возможности на продолжение предоставления услуг по договору с помощью системы передачи тревожной сигнализации, письменно предупредив об этом "ЗАКАЗЧИКА" за один месяц до расторжения</w:t>
      </w:r>
      <w:r>
        <w:rPr/>
        <w:t xml:space="preserve">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51"/>
      </w:tblGrid>
      <w:tr>
        <w:trPr>
          <w:trHeight w:val="787" w:hRule="atLeast"/>
        </w:trPr>
        <w:tc>
          <w:tcPr>
            <w:tcW w:w="4720" w:type="dxa"/>
            <w:tcBorders/>
          </w:tcPr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КАЗЧИК»</w:t>
            </w:r>
          </w:p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</w:t>
            </w:r>
          </w:p>
        </w:tc>
        <w:tc>
          <w:tcPr>
            <w:tcW w:w="4851" w:type="dxa"/>
            <w:tcBorders/>
          </w:tcPr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 »</w:t>
            </w:r>
          </w:p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pacing w:val="2"/>
          <w:sz w:val="24"/>
          <w:szCs w:val="24"/>
        </w:rPr>
        <w:t xml:space="preserve">10.6. </w:t>
      </w:r>
      <w:r>
        <w:rPr>
          <w:sz w:val="24"/>
          <w:szCs w:val="24"/>
        </w:rPr>
        <w:t>По всем вопросам, не урегулированным настоящим Договором, «СТОРОНЫ» руководствуются действующим законодательством Российской Федерации. Все споры между «СТОРОНАМИ», по которым не достигнуто соглашение, разрешаются в соответствии с законодательством Российской Федерации в Арбитражном суде Брянской области.</w:t>
      </w:r>
    </w:p>
    <w:p>
      <w:pPr>
        <w:pStyle w:val="Normal"/>
        <w:shd w:fill="FFFFFF" w:val="clear"/>
        <w:ind w:firstLine="8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0.7. Настоящий Договор с Приложениями составлен в 2-х экземплярах, </w:t>
      </w:r>
      <w:r>
        <w:rPr>
          <w:color w:val="000000"/>
          <w:spacing w:val="-4"/>
          <w:sz w:val="24"/>
          <w:szCs w:val="24"/>
        </w:rPr>
        <w:t xml:space="preserve">каждый из которых имеет одинаковую юридическую силу. Первый  находятся  у «ИСПОЛНИТЕЛЯ», </w:t>
      </w:r>
      <w:r>
        <w:rPr>
          <w:color w:val="000000"/>
          <w:spacing w:val="-2"/>
          <w:sz w:val="24"/>
          <w:szCs w:val="24"/>
        </w:rPr>
        <w:t>второй у -  «ЗАКАЗЧИКА».</w:t>
      </w:r>
    </w:p>
    <w:p>
      <w:pPr>
        <w:pStyle w:val="Heading1"/>
        <w:ind w:firstLine="708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Heading1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:</w:t>
      </w:r>
    </w:p>
    <w:p>
      <w:pPr>
        <w:pStyle w:val="Normal"/>
        <w:rPr/>
      </w:pPr>
      <w:r>
        <w:rPr>
          <w:sz w:val="24"/>
          <w:szCs w:val="24"/>
        </w:rPr>
        <w:t>1. Приложение № 1 – Акт приемки в эксплуатацию средств  тревожной сигнализации.</w:t>
      </w:r>
    </w:p>
    <w:p>
      <w:pPr>
        <w:pStyle w:val="Normal"/>
        <w:rPr/>
      </w:pPr>
      <w:r>
        <w:rPr>
          <w:sz w:val="24"/>
          <w:szCs w:val="24"/>
        </w:rPr>
        <w:t>2. Приложение № 2 – Перечень расчет.</w:t>
      </w:r>
    </w:p>
    <w:p>
      <w:pPr>
        <w:pStyle w:val="Normal"/>
        <w:rPr/>
      </w:pPr>
      <w:r>
        <w:rPr>
          <w:sz w:val="24"/>
          <w:szCs w:val="24"/>
        </w:rPr>
        <w:t>3. Приложение № 3 – Форма акта приемки – сдачи оказанных ус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Приложение №4 – Инструк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иложение №5 - Спис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приложения являются неотъемлемой частью настоящего Договор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ЮРИДИЧЕСКИЕ АДРЕСА, БАНКОВСКИЕ РЕКВИЗИТЫ</w:t>
      </w:r>
    </w:p>
    <w:p>
      <w:pPr>
        <w:pStyle w:val="Style21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 ПОДПИСИ «СТОРОН».</w:t>
      </w:r>
    </w:p>
    <w:p>
      <w:pPr>
        <w:pStyle w:val="Style21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5300"/>
      </w:tblGrid>
      <w:tr>
        <w:trPr>
          <w:trHeight w:val="3687" w:hRule="atLeast"/>
        </w:trPr>
        <w:tc>
          <w:tcPr>
            <w:tcW w:w="40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4"/>
                <w:szCs w:val="24"/>
              </w:rPr>
              <w:t>«ЗАКАЗЧИК»</w:t>
            </w:r>
          </w:p>
          <w:p>
            <w:pPr>
              <w:pStyle w:val="Normal"/>
              <w:ind w:right="7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МРСК Цент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18, г. Москва, ул. 2-я Ямская, д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901067107,КПП 997450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иал ПАО «МРСК Центра» - «Брянскэнер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 г. Брянск, ул. Советская, 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: (4832) 67-22-09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6901067107, КПП 325743001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/с </w:t>
              <w:tab/>
              <w:t>40702810408000010158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:  Брянское отделение № 8605  ПАО Сбербанк г. Брянск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/с   30101810400000000601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</w:t>
              <w:tab/>
              <w:t xml:space="preserve">  041501601</w:t>
            </w:r>
          </w:p>
          <w:p>
            <w:pPr>
              <w:pStyle w:val="Normal"/>
              <w:ind w:right="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84242501</w:t>
            </w:r>
          </w:p>
          <w:p>
            <w:pPr>
              <w:pStyle w:val="Normal"/>
              <w:ind w:right="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46900099498</w:t>
            </w:r>
          </w:p>
          <w:p>
            <w:pPr>
              <w:pStyle w:val="Normal"/>
              <w:ind w:right="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15401373000</w:t>
            </w:r>
          </w:p>
          <w:p>
            <w:pPr>
              <w:pStyle w:val="Normal"/>
              <w:ind w:right="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енерального директора - директор филиала ПАО «МРСК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» - «Брянскэнерго»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А.И. Косарим</w:t>
            </w:r>
          </w:p>
          <w:p>
            <w:pPr>
              <w:pStyle w:val="Style21"/>
              <w:ind w:right="79" w:hanging="0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КУ «УВО ВНГ России по Брянской обла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3250532839/ КПП:3257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241050, г. Брянск, ул. Советская,  д. 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филиал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 по г. Брянску - филиал ФГКУ «УВО ВНГ России по Брянской обла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241004, г. Брянск, пр-т Московский, 106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50532839/ КПП 325743001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именование в платежном поручении</w:t>
            </w:r>
            <w:r>
              <w:rPr>
                <w:b/>
                <w:bCs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УФК по Брянской области  (ОВО по г. Брянску - филиал ФГКУ «УВО ВНГ России по Брянской области» л/с 04271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19130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Банк получателя:</w:t>
            </w:r>
            <w:r>
              <w:rPr>
                <w:sz w:val="24"/>
                <w:szCs w:val="24"/>
              </w:rPr>
              <w:t xml:space="preserve">  Отделение Брянск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асчетный счет:</w:t>
            </w:r>
            <w:r>
              <w:rPr>
                <w:sz w:val="24"/>
                <w:szCs w:val="24"/>
              </w:rPr>
              <w:t xml:space="preserve"> 40101810300000010008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К 041501001  КБК 18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 113 01 08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01 7000 130  ОКАТО 15701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3-61-75, 63-52-80, 74 24 20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чальник ОВО по г. Брянску - филиала ФГКУ «УВО ВНГ России по Брянской области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С.В. Хатуль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М.П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о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рисконсульт ОВО ___________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М.П. </w:t>
            </w:r>
          </w:p>
        </w:tc>
      </w:tr>
    </w:tbl>
    <w:p>
      <w:pPr>
        <w:pStyle w:val="Style21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1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1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____________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 » __________ 20__г.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ки в эксплуатацию средств тревожной сигн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Брянск</w:t>
        <w:tab/>
        <w:tab/>
        <w:tab/>
        <w:t xml:space="preserve">                                     «_____» ______________ 201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миссия  в соста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Исполнителя» начальника ОВО по городу Брянску – филиала ФГКУ «УВО ВНГ России по Брянской области» С.В. Хатулькова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еля «Заказчика» ______________________ в лице ____________________________________________ произвела прием в эксплуатацию на объекте – __________________________________, расположенном по адресу: ___________________________________________ в соответствии с Актом обследования. Осмотром и техническим испытанием на объекте установлено следующее оборудование: «Комплекс ТСО/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>-КТС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боры приемно-контрольные, устройства оконечные ПЦН, </w:t>
      </w:r>
      <w:r>
        <w:rPr>
          <w:b/>
          <w:sz w:val="28"/>
          <w:szCs w:val="28"/>
          <w:u w:val="single"/>
        </w:rPr>
        <w:t xml:space="preserve">мобильный </w:t>
      </w:r>
      <w:r>
        <w:rPr>
          <w:b/>
          <w:sz w:val="28"/>
          <w:szCs w:val="28"/>
          <w:u w:val="single"/>
          <w:lang w:val="en-US"/>
        </w:rPr>
        <w:t>GSM</w:t>
      </w:r>
      <w:r>
        <w:rPr>
          <w:b/>
          <w:sz w:val="28"/>
          <w:szCs w:val="28"/>
          <w:u w:val="single"/>
        </w:rPr>
        <w:t xml:space="preserve"> передатчик, </w:t>
      </w:r>
      <w:r>
        <w:rPr>
          <w:sz w:val="28"/>
          <w:szCs w:val="28"/>
        </w:rPr>
        <w:t xml:space="preserve">с подключением на ПЦО ОВО по г. Брянску – филиала ФГКУ «УВО УМВД России по Брян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индикаторов оптических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ы по установке выполнены согласно Акта обследования «____» _________________201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вышеизложенного система тревожной сигнализации «Комплекс ТСО/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>-КТС» принимается в эксплуатацию    с «___» _________________201___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аказчик» обязан пользоваться сигнализацией в строгом соответствии с Инструк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360"/>
      </w:tblGrid>
      <w:tr>
        <w:trPr>
          <w:trHeight w:val="2030" w:hRule="atLeast"/>
        </w:trPr>
        <w:tc>
          <w:tcPr>
            <w:tcW w:w="4361" w:type="dxa"/>
            <w:tcBorders/>
          </w:tcPr>
          <w:p>
            <w:pPr>
              <w:pStyle w:val="23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чальник ОВО по г. Брянску - филиала ФГКУ «УВО ВНГ России по Брянской области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С.В. Хатульков</w:t>
            </w:r>
          </w:p>
          <w:p>
            <w:pPr>
              <w:pStyle w:val="23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» _________________ 20__ г.</w:t>
            </w:r>
          </w:p>
        </w:tc>
        <w:tc>
          <w:tcPr>
            <w:tcW w:w="850" w:type="dxa"/>
            <w:tcBorders/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23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КАЗЧИК»</w:t>
            </w:r>
          </w:p>
          <w:p>
            <w:pPr>
              <w:pStyle w:val="23"/>
              <w:ind w:hanging="0"/>
              <w:rPr/>
            </w:pPr>
            <w:r>
              <w:rPr>
                <w:sz w:val="22"/>
                <w:szCs w:val="22"/>
              </w:rPr>
              <w:t>Заместитель генерального директора - директор филиа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О «МРСК</w:t>
            </w:r>
          </w:p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» - «Брянскэнерго»</w:t>
            </w:r>
          </w:p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А.И. Косарим</w:t>
            </w:r>
          </w:p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____ 20__ г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708" w:top="89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3035</wp:posOffset>
                </wp:positionV>
                <wp:extent cx="6224905" cy="761365"/>
                <wp:effectExtent l="635" t="635" r="0" b="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760" cy="76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f" o:allowincell="f" style="position:absolute;margin-left:-9pt;margin-top:12.05pt;width:490.1pt;height:5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 _____</w:t>
      </w:r>
    </w:p>
    <w:p>
      <w:pPr>
        <w:pStyle w:val="Normal"/>
        <w:jc w:val="right"/>
        <w:rPr/>
      </w:pPr>
      <w:r>
        <w:rPr>
          <w:sz w:val="24"/>
          <w:szCs w:val="24"/>
        </w:rPr>
        <w:t>от «__» ______ 201  год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-РАС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ъектов ПАО «МРСК Центра»-«Брянскэнерго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данных под охрану ОВО по г. Брянску - филиала ФГКУ «УВО ВНГ России по Брян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01 января 2017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7"/>
        <w:gridCol w:w="2633"/>
        <w:gridCol w:w="1087"/>
        <w:gridCol w:w="1011"/>
        <w:gridCol w:w="1324"/>
        <w:gridCol w:w="1515"/>
        <w:gridCol w:w="1466"/>
        <w:gridCol w:w="1135"/>
        <w:gridCol w:w="1277"/>
        <w:gridCol w:w="1639"/>
      </w:tblGrid>
      <w:tr>
        <w:trPr>
          <w:trHeight w:val="173" w:hRule="atLeast"/>
        </w:trPr>
        <w:tc>
          <w:tcPr>
            <w:tcW w:w="198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63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08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32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51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13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дрес</w:t>
            </w:r>
          </w:p>
        </w:tc>
        <w:tc>
          <w:tcPr>
            <w:tcW w:w="108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атегория</w:t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д</w:t>
            </w:r>
          </w:p>
        </w:tc>
        <w:tc>
          <w:tcPr>
            <w:tcW w:w="1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д</w:t>
            </w:r>
          </w:p>
        </w:tc>
        <w:tc>
          <w:tcPr>
            <w:tcW w:w="2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Часы охраны объекта</w:t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реднеме-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</w:t>
            </w:r>
          </w:p>
        </w:tc>
      </w:tr>
      <w:tr>
        <w:trPr>
          <w:trHeight w:val="247" w:hRule="atLeast"/>
        </w:trPr>
        <w:tc>
          <w:tcPr>
            <w:tcW w:w="19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ъекта</w:t>
            </w:r>
          </w:p>
        </w:tc>
        <w:tc>
          <w:tcPr>
            <w:tcW w:w="26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ъекта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ъекта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храны</w:t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хранной сигнализаци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чие дни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ходные и праздничны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ячное время охраны,                    час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часа охраны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уб.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храны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 месяц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уб.</w:t>
            </w:r>
          </w:p>
        </w:tc>
      </w:tr>
      <w:tr>
        <w:trPr>
          <w:trHeight w:val="561" w:hRule="atLeast"/>
        </w:trPr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С «Урицкая»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. Брянск, пер. Рабочий район завода Термотрон</w:t>
            </w:r>
          </w:p>
        </w:tc>
        <w:tc>
          <w:tcPr>
            <w:tcW w:w="108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 2</w:t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ЦН</w:t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ТС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с 17-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о 8-00</w:t>
            </w:r>
          </w:p>
        </w:tc>
        <w:tc>
          <w:tcPr>
            <w:tcW w:w="14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с 17-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о 8-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56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,04</w:t>
            </w:r>
          </w:p>
        </w:tc>
        <w:tc>
          <w:tcPr>
            <w:tcW w:w="163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666,24</w:t>
            </w:r>
          </w:p>
        </w:tc>
      </w:tr>
      <w:tr>
        <w:trPr>
          <w:trHeight w:val="367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С «Сталелитейная»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. Брянск, ул. Аллея металлургов,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 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ЦН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ТС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с 17-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о 8-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с 17-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о 8-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5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,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666,24</w:t>
            </w:r>
          </w:p>
        </w:tc>
      </w:tr>
      <w:tr>
        <w:trPr>
          <w:trHeight w:val="274" w:hRule="atLeast"/>
        </w:trPr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:</w:t>
            </w:r>
          </w:p>
        </w:tc>
        <w:tc>
          <w:tcPr>
            <w:tcW w:w="9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7332,48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(Семь тысяч тристатридцать два) руб.48 коп. (НДС не облагается)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7332,48</w:t>
            </w:r>
          </w:p>
        </w:tc>
      </w:tr>
      <w:tr>
        <w:trPr>
          <w:trHeight w:val="115" w:hRule="atLeast"/>
        </w:trPr>
        <w:tc>
          <w:tcPr>
            <w:tcW w:w="19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8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074" w:type="dxa"/>
            <w:gridSpan w:val="10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ПРИМЕЧАНИЕ: Согласно действующим тарифам на услуги  подразделений вневедомственной охраны, утвержденным приказом ФГКУ УВО УМВД России по Брянской области от __________________ № ______, стоимость выезда группы задержания, связанного с поступлением ложного сигнала "Тревога" на ПЦО (ЦОУ) ОВО по вине "ЗАКАЗЧИКА" составляет 582,23 рублей за 1 выезд.</w:t>
            </w:r>
          </w:p>
        </w:tc>
      </w:tr>
      <w:tr>
        <w:trPr>
          <w:trHeight w:val="187" w:hRule="atLeast"/>
        </w:trPr>
        <w:tc>
          <w:tcPr>
            <w:tcW w:w="19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26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620" w:type="dxa"/>
            <w:gridSpan w:val="2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меститель генеральног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116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чальник ОВО по г. Брянску - филиала ФГКУ «УВО ВНГ России по Брянской области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ind w:left="2022" w:right="-1625" w:hanging="0"/>
              <w:jc w:val="right"/>
              <w:rPr>
                <w:rFonts w:eastAsia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462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директора- филиала ПАО "МРСК-Центра"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9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19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-"Брянскэнерго"</w:t>
            </w:r>
          </w:p>
        </w:tc>
        <w:tc>
          <w:tcPr>
            <w:tcW w:w="2633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___ А.И. Косарим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032" w:type="dxa"/>
            <w:gridSpan w:val="5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_______________ С.В. Хатульков</w:t>
            </w:r>
          </w:p>
        </w:tc>
      </w:tr>
      <w:tr>
        <w:trPr>
          <w:trHeight w:val="276" w:hRule="atLeast"/>
        </w:trPr>
        <w:tc>
          <w:tcPr>
            <w:tcW w:w="19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633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Calibri"/>
                <w:color w:val="000000"/>
              </w:rPr>
              <w:t xml:space="preserve">М.П         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Calibri"/>
                <w:color w:val="000000"/>
              </w:rPr>
              <w:t>М.П.</w:t>
            </w:r>
          </w:p>
        </w:tc>
        <w:tc>
          <w:tcPr>
            <w:tcW w:w="1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032" w:type="dxa"/>
            <w:gridSpan w:val="5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л. бухгалтер _____________________Е.В. Кузавлева</w:t>
            </w:r>
          </w:p>
        </w:tc>
      </w:tr>
      <w:tr>
        <w:trPr>
          <w:trHeight w:val="247" w:hRule="atLeast"/>
        </w:trPr>
        <w:tc>
          <w:tcPr>
            <w:tcW w:w="19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6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  <w:highlight w:val="yellow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  <w:highlight w:val="yellow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8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567" w:right="902" w:gutter="0" w:header="709" w:top="993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____________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 » __________ 20__г.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  <w:sz w:val="28"/>
        </w:rPr>
        <w:t xml:space="preserve">Форму </w:t>
      </w:r>
      <w:r>
        <w:rPr>
          <w:b/>
          <w:sz w:val="28"/>
        </w:rPr>
        <w:t>акта приема выполненных работ услуг</w:t>
      </w:r>
      <w:r>
        <w:rPr>
          <w:b/>
          <w:i/>
          <w:sz w:val="28"/>
        </w:rPr>
        <w:t xml:space="preserve"> </w:t>
      </w:r>
      <w:r>
        <w:rPr>
          <w:b/>
          <w:bCs/>
          <w:sz w:val="28"/>
        </w:rPr>
        <w:t>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360"/>
      </w:tblGrid>
      <w:tr>
        <w:trPr>
          <w:trHeight w:val="2030" w:hRule="atLeast"/>
        </w:trPr>
        <w:tc>
          <w:tcPr>
            <w:tcW w:w="4361" w:type="dxa"/>
            <w:tcBorders/>
          </w:tcPr>
          <w:p>
            <w:pPr>
              <w:pStyle w:val="23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чальник ОВО по г. Брянску - филиала ФГКУ «УВО ВНГ России по Брянской области»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С.В. Хатульков</w:t>
            </w:r>
          </w:p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» _________________ 20__ г</w:t>
            </w:r>
          </w:p>
        </w:tc>
        <w:tc>
          <w:tcPr>
            <w:tcW w:w="850" w:type="dxa"/>
            <w:tcBorders/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23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КАЗЧИК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Заместитель генерального директора- директор филиала ПАО «МРСК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» - «Брянскэнерго»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А.И. Косарим</w:t>
            </w:r>
          </w:p>
          <w:p>
            <w:pPr>
              <w:pStyle w:val="2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____ 20__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/>
      </w:pPr>
      <w:r>
        <w:rPr/>
        <w:t>г. Брянск</w:t>
        <w:tab/>
        <w:tab/>
        <w:tab/>
        <w:tab/>
        <w:tab/>
        <w:tab/>
        <w:tab/>
        <w:t>«___» 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 (филиал ПАО «МРСК Центра» – «Брянскэнерго»)</w:t>
      </w:r>
      <w:r>
        <w:rPr/>
        <w:t>, именуемое в дальнейшем «</w:t>
      </w:r>
      <w:r>
        <w:rPr>
          <w:b/>
        </w:rPr>
        <w:t>Заказчик</w:t>
      </w:r>
      <w:r>
        <w:rPr/>
        <w:t xml:space="preserve">», в лице. заместителя генерального директора – директора филиала ПАО «МРСК Центра» – «Брянскэнерго» Косарима Александра Ивановича, действующего на основании доверенности от 24 мая 2016г., с одной стороны, Федеральное государственное казенное учреждение «Управление вневедомственной охраны войск национальной гвардии Российской Федерации по Брянской  области» (далее – ФГКУ «УВО ВНГ России по Брянской области»), в лице начальника отдела вневедомственной охраны по городу Брянску – филиала федерального государственного казенного учреждения «Управление вневедомственной охраны войск национальной гвардии Российской Федерации по Брянской области» Хатулькова Сергея Вячеславовича, действующего на </w:t>
      </w:r>
      <w:r>
        <w:rPr>
          <w:color w:val="000000"/>
        </w:rPr>
        <w:t xml:space="preserve">основании Положения о филиале и доверенности </w:t>
      </w:r>
      <w:r>
        <w:rPr/>
        <w:t>№ 15/3478 от 01.11.2016, именуемое в дальнейшем «ИСПОЛНИТЕЛЬ», с другой стороны, вместе именуемые «Стороны», составили настоящий Акт приема-сдачи оказанных услуг о том, что Исполнитель оказал Заказчику следующие услуги по Договору №. ____________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"/>
        <w:gridCol w:w="7308"/>
        <w:gridCol w:w="1739"/>
      </w:tblGrid>
      <w:tr>
        <w:trPr>
          <w:trHeight w:val="360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луги по обеспечению выезда наряда группы задержания вневедомственной охраны на объект при поступлении на пульт централизованного наблюдения сигнала о срабатывании технических средств тревожной сигнализации, поданного посредством набора и вызова федерального номера оператора сотовой связи, подключенного на ПЦН, с мобильного телефона, для принятия мер к пресечению противоправных действий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>Исполнитель оказал услуги своевременно и в полном объеме. У Заказчика к Исполнителю претензий не имеется. Заказчик обязуется оплатить услуги Исполнителя в размере _________ руб.___ коп. в том числе НДС (18%) ____________________руб. ______коп., в соответствии с п. 4.2. Договора. 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ind w:firstLine="708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360"/>
      </w:tblGrid>
      <w:tr>
        <w:trPr>
          <w:trHeight w:val="2030" w:hRule="atLeast"/>
        </w:trPr>
        <w:tc>
          <w:tcPr>
            <w:tcW w:w="4361" w:type="dxa"/>
            <w:tcBorders/>
          </w:tcPr>
          <w:p>
            <w:pPr>
              <w:pStyle w:val="23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чальник ОВО по г. Брянску - филиала ФГКУ «УВО ВНГ России по Брянской области»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С.В. Хатульков</w:t>
            </w:r>
          </w:p>
          <w:p>
            <w:pPr>
              <w:pStyle w:val="23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» _________________ 20__ г.</w:t>
            </w:r>
          </w:p>
        </w:tc>
        <w:tc>
          <w:tcPr>
            <w:tcW w:w="850" w:type="dxa"/>
            <w:tcBorders/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23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КАЗЧИК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Заместитель генерального директора - директор филиала ПАО «МРСК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» - «Брянскэнерго»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______________  А.И. Косарим            </w:t>
            </w:r>
            <w:r>
              <w:rPr/>
              <w:t>«___» _________________ 20__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 _____</w:t>
      </w:r>
    </w:p>
    <w:p>
      <w:pPr>
        <w:pStyle w:val="Normal"/>
        <w:jc w:val="right"/>
        <w:rPr/>
      </w:pPr>
      <w:r>
        <w:rPr>
          <w:sz w:val="24"/>
          <w:szCs w:val="24"/>
        </w:rPr>
        <w:t>от «__» ______ 2016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рядке пользования средствами «Комплекса ТСО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ными на объекте: </w:t>
      </w:r>
      <w:r>
        <w:rPr>
          <w:color w:val="000000"/>
          <w:spacing w:val="3"/>
          <w:sz w:val="24"/>
          <w:szCs w:val="24"/>
        </w:rPr>
        <w:t>______________________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м по адресу: 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Комплексом ТСО» является средство телефонной связи (№____________________________________), способное осуществить телефонный дозвон на федеральный номер оператора сотовой связи +7 ____________________________, подключенный на ПЦО. 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абатывание средств «Комплекса ТСО» происходит при наборе и вызове федерального номера (см.п.3.) или нажатии на кнопку быстрого вызова данного номер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проверка работоспособности средств «Комплекса ТСО» производится не реже одного раза в семь дней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проверки работоспособности  средств «Комплекса ТСО» необходимо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позвонить по телефону: 66-32-26 назвать номер ПЦН (____________), свою фамилию и сообщить дежурной пульта управления (ПУ) о проверке работоспособности;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учив сообщение дежурной ПУ о готовности к проверке, послать сигнал о срабатывании средств «Комплекса ТСО» в соответствии с п.4 настоящий инструкции, дождаться сообщения дежурной ПУ о прохождении сигнала «Тревога» на ПЦО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уществлять вызов федерального номера (см. п.3.) только в случае необходимости, и при проверке работоспособности, по требованию персонала ПЦО. Ложная подача сигнала «тревога» на ПЦО, посредством «Комплекса ТСО», ведет к взысканию штрафа в соответствии с действующими на момент подачи сигнала «тревога» тарифами              ФГКУ «УВО ВНГ России по Брянской области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правочные круглосуточные телефоны: 66-32-26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нная инструкция и её содержание не подлежат разглашению лицам, не включенным в договор в качестве доверенны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льзования средствами «Комплекса ТСО»:</w:t>
      </w:r>
    </w:p>
    <w:p>
      <w:pPr>
        <w:pStyle w:val="Normal"/>
        <w:ind w:left="476" w:hanging="4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76" w:hanging="4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0045</wp:posOffset>
                </wp:positionH>
                <wp:positionV relativeFrom="paragraph">
                  <wp:posOffset>80010</wp:posOffset>
                </wp:positionV>
                <wp:extent cx="6009640" cy="1402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742"/>
                              <w:gridCol w:w="4361"/>
                            </w:tblGrid>
                            <w:tr>
                              <w:trPr>
                                <w:trHeight w:val="2030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23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«ИСПОЛНИТЕЛЬ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чальник ОВО по г. Брянску - филиала ФГКУ «УВО ВНГ России по Брянской области»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С.В. Хатульков</w:t>
                                  </w:r>
                                </w:p>
                                <w:p>
                                  <w:pPr>
                                    <w:pStyle w:val="23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«___» _________________ 20__ г.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</w:tcPr>
                                <w:p>
                                  <w:pPr>
                                    <w:pStyle w:val="23"/>
                                    <w:snapToGrid w:val="false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23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«ЗАКАЗЧИК»</w:t>
                                  </w:r>
                                </w:p>
                                <w:p>
                                  <w:pPr>
                                    <w:pStyle w:val="23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Заместитель генерального директора - директор филиала ПАО «МРСК</w:t>
                                  </w:r>
                                </w:p>
                                <w:p>
                                  <w:pPr>
                                    <w:pStyle w:val="23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Центра» - «Брянскэнерго»</w:t>
                                  </w:r>
                                </w:p>
                                <w:p>
                                  <w:pPr>
                                    <w:pStyle w:val="23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3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 А.И. Косарим</w:t>
                                  </w:r>
                                </w:p>
                                <w:p>
                                  <w:pPr>
                                    <w:pStyle w:val="23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«___» _________________ 20__ г.</w:t>
                                  </w:r>
                                </w:p>
                                <w:p>
                                  <w:pPr>
                                    <w:pStyle w:val="23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10.4pt;mso-wrap-distance-left:9pt;mso-wrap-distance-right:9pt;mso-wrap-distance-top:0pt;mso-wrap-distance-bottom:0pt;margin-top:6.3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742"/>
                        <w:gridCol w:w="4361"/>
                      </w:tblGrid>
                      <w:tr>
                        <w:trPr>
                          <w:trHeight w:val="2030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23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«ИСПОЛНИТЕЛЬ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ОВО по г. Брянску - филиала ФГКУ «УВО ВНГ России по Брянской области»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С.В. Хатульков</w:t>
                            </w:r>
                          </w:p>
                          <w:p>
                            <w:pPr>
                              <w:pStyle w:val="23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«___» _________________ 20__ г.</w:t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</w:tcPr>
                          <w:p>
                            <w:pPr>
                              <w:pStyle w:val="23"/>
                              <w:snapToGrid w:val="false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23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«ЗАКАЗЧИК»</w:t>
                            </w:r>
                          </w:p>
                          <w:p>
                            <w:pPr>
                              <w:pStyle w:val="23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Заместитель генерального директора - директор филиала ПАО «МРСК</w:t>
                            </w:r>
                          </w:p>
                          <w:p>
                            <w:pPr>
                              <w:pStyle w:val="23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Центра» - «Брянскэнерго»</w:t>
                            </w:r>
                          </w:p>
                          <w:p>
                            <w:pPr>
                              <w:pStyle w:val="23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23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 А.И. Косарим</w:t>
                            </w:r>
                          </w:p>
                          <w:p>
                            <w:pPr>
                              <w:pStyle w:val="23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«___» _________________ 20__ г.</w:t>
                            </w:r>
                          </w:p>
                          <w:p>
                            <w:pPr>
                              <w:pStyle w:val="23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 _____</w:t>
      </w:r>
    </w:p>
    <w:p>
      <w:pPr>
        <w:pStyle w:val="Normal"/>
        <w:jc w:val="right"/>
        <w:rPr/>
      </w:pPr>
      <w:r>
        <w:rPr>
          <w:sz w:val="24"/>
          <w:szCs w:val="24"/>
        </w:rPr>
        <w:t>от «__» ______ 2016 года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Heading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ей «ЗАКАЗЧИКА», имеющих равные права с «ЗАКАЗЧИКОМ» в пользовании средствами «Комплекса ТСО», установленными на «Объекте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веренным лицом «ЗАКАЗЧИКА» является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</w:t>
      </w:r>
      <w:r>
        <w:rPr>
          <w:bCs/>
          <w:sz w:val="24"/>
          <w:szCs w:val="24"/>
          <w:u w:val="single"/>
        </w:rPr>
        <w:t xml:space="preserve">                                                 __________________________________________________</w:t>
      </w:r>
    </w:p>
    <w:p>
      <w:pPr>
        <w:pStyle w:val="Normal"/>
        <w:ind w:left="3540" w:hanging="3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Ф.И.О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Проживающий(ая) по адресу </w:t>
      </w:r>
      <w:r>
        <w:rPr>
          <w:bCs/>
          <w:sz w:val="24"/>
          <w:szCs w:val="24"/>
          <w:u w:val="single"/>
        </w:rPr>
        <w:t xml:space="preserve">                                                ____________________________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____________________ тел. дом_______________ раб. </w:t>
      </w:r>
      <w:r>
        <w:rPr>
          <w:bCs/>
          <w:sz w:val="24"/>
          <w:szCs w:val="24"/>
          <w:u w:val="single"/>
        </w:rPr>
        <w:t xml:space="preserve">                             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bCs/>
          <w:sz w:val="24"/>
          <w:szCs w:val="24"/>
          <w:u w:val="single"/>
        </w:rPr>
        <w:t xml:space="preserve">                                                    __________________________________________________</w:t>
      </w:r>
    </w:p>
    <w:p>
      <w:pPr>
        <w:pStyle w:val="Normal"/>
        <w:ind w:left="3540" w:hanging="3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Ф.И.О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Проживающий(ая) по адресу </w:t>
      </w:r>
      <w:r>
        <w:rPr>
          <w:bCs/>
          <w:sz w:val="24"/>
          <w:szCs w:val="24"/>
          <w:u w:val="single"/>
        </w:rPr>
        <w:t xml:space="preserve">                                                                ____________________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____________________ тел. дом </w:t>
      </w:r>
      <w:r>
        <w:rPr>
          <w:bCs/>
          <w:sz w:val="24"/>
          <w:szCs w:val="24"/>
          <w:u w:val="single"/>
        </w:rPr>
        <w:t xml:space="preserve">                            </w:t>
      </w:r>
      <w:r>
        <w:rPr>
          <w:bCs/>
          <w:sz w:val="24"/>
          <w:szCs w:val="24"/>
        </w:rPr>
        <w:t xml:space="preserve"> раб. 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____________________________________________________________________________</w:t>
      </w:r>
    </w:p>
    <w:p>
      <w:pPr>
        <w:pStyle w:val="Normal"/>
        <w:ind w:left="3540" w:hanging="3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Ф.И.О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живающий(ая) по адресу ___________________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 тел. дом_______________ раб. 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____________________________________________________________________________</w:t>
      </w:r>
    </w:p>
    <w:p>
      <w:pPr>
        <w:pStyle w:val="Normal"/>
        <w:ind w:left="3540" w:hanging="3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Ф.И.О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живающий(ая) по адресу ___________________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 тел. дом_______________ раб. 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____________________________________________________________________________</w:t>
      </w:r>
    </w:p>
    <w:p>
      <w:pPr>
        <w:pStyle w:val="Normal"/>
        <w:ind w:left="3540" w:hanging="3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Ф.И.О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живающий(ая) по адресу ___________________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 тел. дом_______________ раб. _______________________________</w:t>
      </w:r>
    </w:p>
    <w:p>
      <w:pPr>
        <w:pStyle w:val="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ab/>
        <w:t>«ЗАКАЗЧИК» и доверенные лица имеют равные права в пользовании средствами «Комплекса ТСО», установленными на «Объект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60045</wp:posOffset>
                </wp:positionH>
                <wp:positionV relativeFrom="paragraph">
                  <wp:posOffset>80010</wp:posOffset>
                </wp:positionV>
                <wp:extent cx="6009640" cy="12890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742"/>
                              <w:gridCol w:w="4361"/>
                            </w:tblGrid>
                            <w:tr>
                              <w:trPr>
                                <w:trHeight w:val="2030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23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«ИСПОЛНИТЕЛЬ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чальник ОВО по г. Брянску - филиала ФГКУ «УВО ВНГ России по Брянской области»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С.В. Хатульков</w:t>
                                  </w:r>
                                </w:p>
                                <w:p>
                                  <w:pPr>
                                    <w:pStyle w:val="23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«___» _________________ 20__ г.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</w:tcPr>
                                <w:p>
                                  <w:pPr>
                                    <w:pStyle w:val="23"/>
                                    <w:snapToGrid w:val="false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23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«ЗАКАЗЧИК»</w:t>
                                  </w:r>
                                </w:p>
                                <w:p>
                                  <w:pPr>
                                    <w:pStyle w:val="23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Заместитель генерального директора - директор филиала ПАО «МРСК</w:t>
                                  </w:r>
                                </w:p>
                                <w:p>
                                  <w:pPr>
                                    <w:pStyle w:val="23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Центра» - «Брянскэнерго»</w:t>
                                  </w:r>
                                </w:p>
                                <w:p>
                                  <w:pPr>
                                    <w:pStyle w:val="23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3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_ А.И. Косарим</w:t>
                                  </w:r>
                                </w:p>
                                <w:p>
                                  <w:pPr>
                                    <w:pStyle w:val="23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«___» _________________ 20_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01.5pt;mso-wrap-distance-left:9pt;mso-wrap-distance-right:9pt;mso-wrap-distance-top:0pt;mso-wrap-distance-bottom:0pt;margin-top:6.3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742"/>
                        <w:gridCol w:w="4361"/>
                      </w:tblGrid>
                      <w:tr>
                        <w:trPr>
                          <w:trHeight w:val="2030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23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«ИСПОЛНИТЕЛЬ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ОВО по г. Брянску - филиала ФГКУ «УВО ВНГ России по Брянской области»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С.В. Хатульков</w:t>
                            </w:r>
                          </w:p>
                          <w:p>
                            <w:pPr>
                              <w:pStyle w:val="23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«___» _________________ 20__ г.</w:t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</w:tcPr>
                          <w:p>
                            <w:pPr>
                              <w:pStyle w:val="23"/>
                              <w:snapToGrid w:val="false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23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«ЗАКАЗЧИК»</w:t>
                            </w:r>
                          </w:p>
                          <w:p>
                            <w:pPr>
                              <w:pStyle w:val="23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Заместитель генерального директора - директор филиала ПАО «МРСК</w:t>
                            </w:r>
                          </w:p>
                          <w:p>
                            <w:pPr>
                              <w:pStyle w:val="23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Центра» - «Брянскэнерго»</w:t>
                            </w:r>
                          </w:p>
                          <w:p>
                            <w:pPr>
                              <w:pStyle w:val="23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23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_ А.И. Косарим</w:t>
                            </w:r>
                          </w:p>
                          <w:p>
                            <w:pPr>
                              <w:pStyle w:val="23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«___» _________________ 20_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992" w:right="851" w:gutter="0" w:header="709" w:top="9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- "Группа задержания"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- "ПЦН"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- "Тревога"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ind w:firstLine="720"/>
      <w:jc w:val="center"/>
    </w:pPr>
    <w:rPr>
      <w:sz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11">
    <w:name w:val="Обычный1"/>
    <w:qFormat/>
    <w:pPr>
      <w:widowControl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  <w:snapToGrid w:val="false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45:00Z</dcterms:created>
  <dc:creator>Skrementov.AV</dc:creator>
  <dc:description/>
  <cp:keywords/>
  <dc:language>en-US</dc:language>
  <cp:lastModifiedBy>Бабакова Олеся Алексеевна</cp:lastModifiedBy>
  <dcterms:modified xsi:type="dcterms:W3CDTF">2017-02-15T12:11:00Z</dcterms:modified>
  <cp:revision>3</cp:revision>
  <dc:subject/>
  <dc:title>Договор № _____</dc:title>
</cp:coreProperties>
</file>