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ГОВОР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предрейсовых осмотров в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. Бурмакино                                                                          «01» января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pacing w:val="-7"/>
        </w:rPr>
        <w:t xml:space="preserve">Государственное учреждение здравоохранения Ярославской области «Бурмакинская районная больница № 1» </w:t>
      </w:r>
      <w:r>
        <w:rPr>
          <w:rFonts w:cs="Times New Roman"/>
          <w:color w:val="000000"/>
          <w:spacing w:val="-7"/>
        </w:rPr>
        <w:t xml:space="preserve">(ГУЗ ЯО «Бурмакинская РБ № 1»), имеющее лицензию на осуществление медицинской деятельности № ЛО-76-01-001738 от «16» ноября 2015 года, выданной Департаментом здравоохранения и фармации Ярославской области, именуемое в дальнейшем «Исполнитель», в лице Главного врача </w:t>
      </w:r>
      <w:r>
        <w:rPr>
          <w:rFonts w:cs="Times New Roman"/>
          <w:b/>
          <w:color w:val="000000"/>
          <w:spacing w:val="-7"/>
        </w:rPr>
        <w:t>Анисимовой Галины Александровны</w:t>
      </w:r>
      <w:r>
        <w:rPr>
          <w:rFonts w:cs="Times New Roman"/>
          <w:color w:val="000000"/>
          <w:spacing w:val="-7"/>
        </w:rPr>
        <w:t xml:space="preserve">, действующая на основании Устава, с одной стороны, и </w:t>
      </w:r>
      <w:r>
        <w:rPr>
          <w:rFonts w:cs="Times New Roman"/>
          <w:b/>
          <w:color w:val="000000"/>
          <w:spacing w:val="-7"/>
        </w:rPr>
        <w:t>Публичное акционерное общество «Межрегиональная распределительная сетевая компания Центра» - (филиал «ПАО МРСК Центра» - «Ярэнерго»)</w:t>
      </w:r>
      <w:r>
        <w:rPr>
          <w:rFonts w:cs="Times New Roman"/>
          <w:color w:val="000000"/>
          <w:spacing w:val="-7"/>
        </w:rPr>
        <w:t xml:space="preserve">, именуемое в дальнейшем «Заказчик», в лице заместителя генерального директора – директора «ПАО МРСК Центра» - «Ярэнерго» </w:t>
      </w:r>
      <w:r>
        <w:rPr>
          <w:rFonts w:cs="Times New Roman"/>
          <w:b/>
          <w:color w:val="000000"/>
          <w:spacing w:val="-7"/>
        </w:rPr>
        <w:t>Корнилова Александра Анатольевича</w:t>
      </w:r>
      <w:r>
        <w:rPr>
          <w:rFonts w:cs="Times New Roman"/>
          <w:color w:val="000000"/>
          <w:spacing w:val="-7"/>
        </w:rPr>
        <w:t xml:space="preserve">, действующего на основании Устава, с другой стороны, а вместе именуемые «Сторонами», </w:t>
      </w:r>
      <w:r>
        <w:rPr>
          <w:rFonts w:cs="Times New Roman"/>
          <w:color w:val="000000"/>
        </w:rPr>
        <w:t>заключили настоящий договор о нижеследующем: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</w:r>
      <w:r>
        <w:rPr>
          <w:rFonts w:cs="Times New Roman"/>
          <w:b/>
          <w:bCs/>
          <w:color w:val="000000"/>
        </w:rPr>
        <w:t>1. Предмет договора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Исполнитель обязуется оказывать услуги по проведению обязательных ежедневных  предрейсовых медицинских осмотров водителей транспортных средств Заказчика, а Заказчик обязуется оплачивать услуги Исполнителя в порядке, размере и на условиях, предусмотренных настоящим договором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2. Организация и порядок проведения медицинских осмотров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. Целью предрейсовых медицинских осмотров водителей является выявление лиц, которые по медицинским показаниям не могут быть допущены к управлению автомобилем как с позиции обеспечения безопасности дорожного движения, так и охраны здоровья водителя и пассажиров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2. Предрейсовые медицинские осмотры проводятся штатным медицинским персоналом Исполнителя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2.3. Предрейсовые медицинские осмотры проводятся на территории медицинского учреждения Исполнителя по адресу: Ярославская область, Некрасовский район, р. п. Бурмакино, ул. Ленина, дом № 21 «А»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4. Предрейсовый медицинский осмотр включает проведение медицинским персоналом Исполнителя следующих мероприятий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бор анамнеза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пределение артериального давления и пульса у водителей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пределение наличия алкоголя и других психотропных веществ в выдыхаемом воздухе или биологических субстратах одним из официально признанных методов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 наличии показаний проведение любые других разрешенных медицинских исследований, необходимых для решения вопроса о допуске к работе водителя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5. Для водителей, больных гипертонической болезнью, медицинским</w:t>
        <w:br/>
        <w:t>персоналом Исполнителя определяется индивидуальная норма артериального давления по результатам замеров не менее чем десяти предрейсовых медицинских осмотров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6. Водители не допускаются к управлению автомобилем в следующих случаях:</w:t>
        <w:br/>
        <w:t>- при выявлении признаков временной нетрудоспособности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 положительной пробе на алкоголь, на другие психотропные вещества и наркотики в выдыхаемом воздухе или биологических субстратах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 выявлении признаков воздействия наркотических веществ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 выявлении признаков воздействия лекарственных или иных веществ, отрицательно влияющих на работоспособность водителя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7. При допуске к рейсу на путевых листах ставится штамп "Прошел предрейсовый медицинский осмотр" и подпись медицинского работника, проводившего осмотр (Приложение № 1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8. По результатам предрейсового медицинского осмотра ведется полицевой учет отстраненных от работы водителей, для чего используются бланки карт амбулаторного больного. В карту заносятся результаты освидетельствования (анамнез, объективные данные осмотра, причина отстранения)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3. Стоимость услуг. Порядок расчетов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1. Стоимость услуг складывается из количества проведенных Исполнителем предрейсовых медосмотров водителей Заказчика в течении срока действия Договора и составляет 39312,00 (тридцать девять тысяч триста двенадцать) рублей. Стоимость предрейсового медосмотра одного водителя составляет 78 (семьдесят восемь) рублей, согласно выписки из прейскуранта на платные медицинские услуги с 01.01.2017 года (Приложение № 2)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2. Заказчик производит оплату стоимости услуг по настоящему Договору в порядке ежемесячной оплаты в безналичной форме на расчётный счёт Исполнителя в течение пятнадцати календарных дней расчетного месяца со дня получения счета-фактуры и акта выполненных работ (Приложение № 3), предъявленного Исполнителем, не позднее пятого числа месяца следующего за расчетным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</w:rPr>
        <w:t>3.3. При отсутствии возражений по содержанию акта выполненных работ (услуг) Заказчик подписывает его в течение 15 календарных дней и возвращает второй экземпляр акта выполненных работ (услуг) Исполнителю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Style w:val="StrongEmphasis"/>
          <w:rFonts w:cs="Times New Roman"/>
          <w:color w:val="000000"/>
        </w:rPr>
        <w:t>4. Права и обязанности сторон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u w:val="single"/>
        </w:rPr>
        <w:t>4.1. Исполнитель принимает на себя следующие обязательства: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1. Организовать проведение медицинских предрейсовых осмотров водителей транспортных средств Заказчика (сбор анамнеза, определение артериального давления и пульса, определение наличия алкоголя и других психотропных веществ в выдыхаемом воздухе или биологических субстратах, любые другие разрешенные медицинские исследования, необходимые для решения вопроса о допуске к работе)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2. Обеспечить методическое руководство и контроль за деятельностью медицинских работников, осуществляющих предрейсовые медицинские осмотры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3. Обеспечить медицинских работников бланками учетно-отчетной документации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4.  Вести учёт проведенных медицинских предрейсовых осмотров в журнале учета медицинских предрейсовых осмотров, и предоставлять Заказчику сведения об объёме этих услуг;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5. Делать отметку в путевом листе, прошедшего осмотр и допущенного к рейсу водителя транспортного средства Заказчику, в виде печати о проведении медицинского предрейсового осмотра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6. Организовать за свой счет стерилизацию многоразовых приспособлений для проведения осмотров водителей транспортных средств, организовать за свой счет дезинфекционную обработку и последующую утилизацию в соответствии с требованиями санитарных норм и правил разовых материалов для проведения осмотров;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color w:val="000000"/>
        </w:rPr>
        <w:t>4.1.7. Предоставлять тарифы на оказание медицинских услуг согласно прейскуранта, а в случае их изменения направлять новые Заказчику для согласования в семидневный срок до даты их введения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u w:val="single"/>
        </w:rPr>
        <w:t>4.2. Заказчик принимает на себя обязательства: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2.1. Предоставить Исполнителю Список водителей, оформив его в соответствии с Приложением № 4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</w:rPr>
        <w:t>4.2.2. Организовать своевременное посещение осмотров, водителями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2.3. Выполнять все предписания и указания Исполнителя в соответствии с законодательством об оказании медицинских услуг, в том числе и в соответствии с Письмом Министерства Здравоохранения РФ от 21.08.2003г. №2510/9468-03-32 «О предрейсовых медицинских осмотрах водителей транспортных средств» и утверждёнными данным письмом методическими рекомендациями «Об организации проведения предрейсовых медицинских осмотров водителей транспортных средств».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color w:val="000000"/>
        </w:rPr>
        <w:t>4.2.4. Своевременно, в полном объеме и в соответствии с условиями настоящего Договора производить оплату в соответствии с выставленными Исполнителем счетами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u w:val="single"/>
        </w:rPr>
        <w:t xml:space="preserve">4.3. </w:t>
      </w:r>
      <w:r>
        <w:rPr>
          <w:rStyle w:val="Emphasis"/>
          <w:rFonts w:cs="Times New Roman"/>
          <w:b/>
          <w:bCs/>
          <w:i w:val="false"/>
          <w:color w:val="000000"/>
          <w:u w:val="single"/>
        </w:rPr>
        <w:t>Заказчик имеет право</w:t>
      </w:r>
      <w:r>
        <w:rPr>
          <w:rFonts w:cs="Times New Roman"/>
          <w:b/>
          <w:bCs/>
          <w:color w:val="000000"/>
          <w:u w:val="single"/>
        </w:rPr>
        <w:t>: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3.1. Проверять самостоятельно ход и качество услуг, выполняемых по Договору Исполнителем, не вмешиваясь в его деятельность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3.2. В случае некачественного и/или несвоевременного предоставления согласованных по Договору услуг выставлять материальные и иные претензии Исполнителю.</w:t>
        <w:br/>
      </w:r>
      <w:r>
        <w:rPr>
          <w:rFonts w:cs="Times New Roman"/>
          <w:b/>
          <w:bCs/>
          <w:color w:val="000000"/>
          <w:u w:val="single"/>
        </w:rPr>
        <w:t xml:space="preserve">4.4. </w:t>
      </w:r>
      <w:r>
        <w:rPr>
          <w:rStyle w:val="Emphasis"/>
          <w:rFonts w:cs="Times New Roman"/>
          <w:b/>
          <w:bCs/>
          <w:i w:val="false"/>
          <w:iCs w:val="false"/>
          <w:color w:val="000000"/>
          <w:u w:val="single"/>
        </w:rPr>
        <w:t>Исполнитель имеет право</w:t>
      </w:r>
      <w:r>
        <w:rPr>
          <w:rFonts w:cs="Times New Roman"/>
          <w:b/>
          <w:bCs/>
          <w:color w:val="000000"/>
          <w:u w:val="single"/>
        </w:rPr>
        <w:t>: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4.1. Требовать от Заказчика полного и качественного выполнения его обязанностей в соответствии с настоящим Договором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4.2. Изменять стоимость услуг, в связи с повышением цен и тарифов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5. Порядок изменения и расторжения настоящего договора. Ответственность сторон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1. Стороны вправе досрочно расторгнуть настоящий договор по взаимному соглашению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2. Заказчик вправе отказаться от исполнения обязательств по настоящему договору и расторгнуть его в одностороннем при условии оплаты Исполнителю фактически понесенных им расходов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3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4. Все изменения и дополнения настоящего договора действительны в случае оформления их в письменном виде и подписания обеими сторонами.</w:t>
      </w:r>
    </w:p>
    <w:p>
      <w:pPr>
        <w:pStyle w:val="Normal"/>
        <w:jc w:val="both"/>
        <w:rPr>
          <w:rStyle w:val="StrongEmphasis"/>
          <w:rFonts w:cs="Times New Roman"/>
          <w:color w:val="000000"/>
        </w:rPr>
      </w:pPr>
      <w:r>
        <w:rPr>
          <w:rFonts w:cs="Times New Roman"/>
          <w:color w:val="000000"/>
        </w:rPr>
        <w:t>5.5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center"/>
        <w:rPr>
          <w:rFonts w:cs="Times New Roman"/>
          <w:color w:val="000000"/>
        </w:rPr>
      </w:pPr>
      <w:r>
        <w:rPr>
          <w:rStyle w:val="StrongEmphasis"/>
          <w:rFonts w:cs="Times New Roman"/>
          <w:color w:val="000000"/>
        </w:rPr>
        <w:t>6. Форс-мажор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участник не мог ни предвидеть, ни предотвратить разумными мерами (форс-мажор). К таким событиям чрезвычайного характера относятся стихийные бедствия, военные действия, акты органов государственной власти и управления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7. Срок действия договора. Заключительные положения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7.1. Срок действия договора с момента заключения по «31» декабря 2017 года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2. 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 и обычаев делового оборота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3. В случае неурегулирования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7.4. В случае изменения наименования, местонахождения, банковских реквизитов и других данных каждая из сторон обязана в 10 (Десять) дневной срок в письменной форме сообщить другой стороне о произошедших изменениях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5. Во всем остальном, что не предусмотрено настоящим договором, стороны руководствуются действующим законодательством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6. Настоящий договор составлен и подписан в двух экземплярах, имеющих равную юридическую силу, и хранится по одному у каждой из сторон. 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7. К настоящему договору прилагаются: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бразец оттиска печати, проставляющейся на путевом листе (Приложение №1)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</w:rPr>
        <w:t>- выписка из прейскуранта на платные медицинские и иные услуги с 01.01.2017 года (Приложение № 2)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</w:rPr>
        <w:t xml:space="preserve">- форма акта выполненных услуг (Приложение № 3)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</w:rPr>
        <w:t>- список водителей Заказчика (приложение № 4);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пия лицензии на право оказания медицинских услуг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приложения к настоящему Договору являются его неотъемлемой частью.</w:t>
      </w:r>
    </w:p>
    <w:p>
      <w:pPr>
        <w:pStyle w:val="TextBody"/>
        <w:tabs>
          <w:tab w:val="clear" w:pos="709"/>
          <w:tab w:val="left" w:pos="840" w:leader="none"/>
        </w:tabs>
        <w:ind w:left="4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</w:t>
      </w:r>
      <w:r>
        <w:rPr>
          <w:rFonts w:cs="Times New Roman"/>
          <w:b/>
          <w:bCs/>
          <w:color w:val="000000"/>
        </w:rPr>
        <w:t>Антикоррупционная оговорка:</w:t>
      </w:r>
    </w:p>
    <w:p>
      <w:pPr>
        <w:pStyle w:val="Normal"/>
        <w:snapToGrid w:val="false"/>
        <w:jc w:val="both"/>
        <w:rPr/>
      </w:pPr>
      <w:r>
        <w:rPr/>
        <w:t>1. 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u w:val="single"/>
          </w:rPr>
          <w:t>http://www.rosseti.ru/about/anticorruptionpolicy/policy/index.php</w:t>
        </w:r>
      </w:hyperlink>
      <w:r>
        <w:rPr/>
        <w:t xml:space="preserve">,                                ПАО «МРСК Центра» по адресу - </w:t>
      </w:r>
      <w:hyperlink r:id="rId3">
        <w:r>
          <w:rPr>
            <w:rStyle w:val="InternetLink"/>
          </w:rPr>
          <w:t>http://www.mrsk-1.ru/</w:t>
        </w:r>
      </w:hyperlink>
      <w:r>
        <w:rPr>
          <w:u w:val="single"/>
        </w:rPr>
        <w:t xml:space="preserve"> information/documents/internal/</w:t>
      </w:r>
      <w:r>
        <w:rPr/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jc w:val="both"/>
        <w:rPr/>
      </w:pPr>
      <w:r>
        <w:rPr/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jc w:val="both"/>
        <w:rPr>
          <w:rFonts w:cs="Times New Roman"/>
          <w:color w:val="000000"/>
        </w:rPr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9. </w:t>
      </w:r>
      <w:r>
        <w:rPr>
          <w:b/>
        </w:rPr>
        <w:t>Адреса и реквизиты сторон</w:t>
      </w: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</w:rPr>
        <w:t xml:space="preserve">      </w:t>
      </w:r>
    </w:p>
    <w:tbl>
      <w:tblPr>
        <w:tblW w:w="94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31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Исполнитель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УЗ ЯО «Бурмакинская РБ № 1»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center"/>
              <w:rPr/>
            </w:pPr>
            <w:r>
              <w:rPr/>
              <w:t>ПАО «МРСК Центра» (филиал «ПАО МРСК Центра» - «Ярэнерго»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Ли</w:t>
            </w:r>
            <w:r>
              <w:rPr>
                <w:b/>
                <w:bCs/>
                <w:sz w:val="18"/>
                <w:szCs w:val="18"/>
              </w:rPr>
              <w:t xml:space="preserve">цензия: </w:t>
            </w:r>
            <w:r>
              <w:rPr>
                <w:sz w:val="18"/>
                <w:szCs w:val="18"/>
              </w:rPr>
              <w:t>№ ЛО-76-01-001372 от 05.11.2014 года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идический адрес:</w:t>
            </w:r>
            <w:r>
              <w:rPr>
                <w:sz w:val="18"/>
                <w:szCs w:val="18"/>
              </w:rPr>
              <w:t xml:space="preserve"> 152290, Ярославская область, Некрасовский район, р. п. Бурмакино, ул. Ленина д. 21 «А»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л./факс: </w:t>
            </w:r>
            <w:r>
              <w:rPr>
                <w:sz w:val="18"/>
                <w:szCs w:val="18"/>
              </w:rPr>
              <w:t>(48531) 54-2-42, 54-2-68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эл. почты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burmakrb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urm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zdrav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76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7621004868 </w:t>
            </w:r>
            <w:r>
              <w:rPr>
                <w:b/>
                <w:bCs/>
                <w:sz w:val="18"/>
                <w:szCs w:val="18"/>
              </w:rPr>
              <w:t>КПП</w:t>
            </w:r>
            <w:r>
              <w:rPr>
                <w:sz w:val="18"/>
                <w:szCs w:val="18"/>
              </w:rPr>
              <w:t xml:space="preserve"> 762101001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ГРН</w:t>
            </w:r>
            <w:r>
              <w:rPr>
                <w:sz w:val="18"/>
                <w:szCs w:val="18"/>
              </w:rPr>
              <w:t xml:space="preserve"> 1027601604634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финансов по ЯО (ГУЗ ЯО «Бурмакинская РБ № 1»), </w:t>
            </w:r>
            <w:r>
              <w:rPr>
                <w:b/>
                <w:bCs/>
                <w:sz w:val="18"/>
                <w:szCs w:val="18"/>
              </w:rPr>
              <w:t>л/с</w:t>
            </w:r>
            <w:r>
              <w:rPr>
                <w:sz w:val="18"/>
                <w:szCs w:val="18"/>
              </w:rPr>
              <w:t xml:space="preserve"> 901062346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Ярославль г. Ярославль 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ИК </w:t>
            </w:r>
            <w:r>
              <w:rPr>
                <w:sz w:val="18"/>
                <w:szCs w:val="18"/>
              </w:rPr>
              <w:t>047888001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/с №</w:t>
            </w:r>
            <w:r>
              <w:rPr>
                <w:sz w:val="18"/>
                <w:szCs w:val="18"/>
              </w:rPr>
              <w:t xml:space="preserve"> 40601810378883000001</w:t>
            </w:r>
          </w:p>
        </w:tc>
        <w:tc>
          <w:tcPr>
            <w:tcW w:w="473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Юридический адрес:</w:t>
            </w:r>
            <w:r>
              <w:rPr>
                <w:sz w:val="18"/>
                <w:szCs w:val="18"/>
              </w:rPr>
              <w:t xml:space="preserve">   127018,   г. Москва, 2-я Ямская ул., д. 4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й адрес</w:t>
            </w:r>
            <w:r>
              <w:rPr>
                <w:sz w:val="18"/>
                <w:szCs w:val="18"/>
              </w:rPr>
              <w:t>:   150003,  г. Ярославль, ул. Войнова, д. 12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л./факс: </w:t>
            </w:r>
            <w:r>
              <w:rPr>
                <w:sz w:val="18"/>
                <w:szCs w:val="18"/>
              </w:rPr>
              <w:t>(4852) 78-10-01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6901067107 </w:t>
            </w:r>
            <w:r>
              <w:rPr>
                <w:b/>
                <w:bCs/>
                <w:sz w:val="18"/>
                <w:szCs w:val="18"/>
              </w:rPr>
              <w:t>КПП</w:t>
            </w:r>
            <w:r>
              <w:rPr>
                <w:sz w:val="18"/>
                <w:szCs w:val="18"/>
              </w:rPr>
              <w:t xml:space="preserve"> 760602001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ГРН</w:t>
            </w:r>
            <w:r>
              <w:rPr>
                <w:sz w:val="18"/>
                <w:szCs w:val="18"/>
              </w:rPr>
              <w:t xml:space="preserve"> 1046900099498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банк Сбербанка России, г. Ярославль</w:t>
            </w:r>
          </w:p>
          <w:p>
            <w:pPr>
              <w:pStyle w:val="Style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ИК </w:t>
            </w:r>
            <w:r>
              <w:rPr>
                <w:sz w:val="18"/>
                <w:szCs w:val="18"/>
              </w:rPr>
              <w:t>047888670</w:t>
            </w:r>
          </w:p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/с №</w:t>
            </w:r>
            <w:r>
              <w:rPr>
                <w:sz w:val="18"/>
                <w:szCs w:val="18"/>
              </w:rPr>
              <w:t xml:space="preserve"> 40702810777020004402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ОГРН </w:t>
            </w:r>
            <w:r>
              <w:rPr>
                <w:sz w:val="18"/>
                <w:szCs w:val="18"/>
              </w:rPr>
              <w:t>104690009949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8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</w:tc>
      </w:tr>
      <w:tr>
        <w:trPr/>
        <w:tc>
          <w:tcPr>
            <w:tcW w:w="4819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>ГУЗ ЯО «Бурмакинская РБ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Анисимова Г. 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.п  </w:t>
            </w:r>
          </w:p>
        </w:tc>
        <w:tc>
          <w:tcPr>
            <w:tcW w:w="482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«ПАО МРСК Центра» - «Ярэнерг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Корнилов А. 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6"/>
                <w:szCs w:val="16"/>
              </w:rPr>
              <w:t>м.п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1 к договору №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 оказание предрейсовых осмотров вод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color w:val="000000"/>
        </w:rPr>
      </w:pPr>
      <w:r>
        <w:rPr/>
        <w:t>от 01.01.2017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Образец оттиска печати, проставляющейся на путевом листе</w:t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8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</w:tc>
      </w:tr>
      <w:tr>
        <w:trPr/>
        <w:tc>
          <w:tcPr>
            <w:tcW w:w="4819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>ГУЗ ЯО «Бурмакинская РБ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Анисимова Г. 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.п  </w:t>
            </w:r>
          </w:p>
        </w:tc>
        <w:tc>
          <w:tcPr>
            <w:tcW w:w="482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«ПАО МРСК Центра» - «Ярэнерг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Корнилов А. 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6"/>
                <w:szCs w:val="16"/>
              </w:rPr>
              <w:t>м.п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2 к договору №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 оказание предрейсовых осмотров вод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color w:val="000000"/>
        </w:rPr>
      </w:pPr>
      <w:r>
        <w:rPr/>
        <w:t>от 01.01.2017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 xml:space="preserve">Выписка из прейскуранта на платные медицинские и иные услуги </w:t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 xml:space="preserve">с 01.01.2017 года </w:t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2.3. Медицинские осмотры водителей предрейсовые и послерейсовые</w:t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2.3.2. Предрейсовые осмотры водителей транспортных средств……………78 рублей</w:t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 w:before="0" w:after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tbl>
      <w:tblPr>
        <w:tblW w:w="14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  <w:gridCol w:w="4827"/>
      </w:tblGrid>
      <w:tr>
        <w:trPr/>
        <w:tc>
          <w:tcPr>
            <w:tcW w:w="48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>ГУЗ ЯО «Бурмакинская РБ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Анисимова Г. 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.п  </w:t>
            </w:r>
          </w:p>
        </w:tc>
        <w:tc>
          <w:tcPr>
            <w:tcW w:w="4827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 к договору №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 оказание предрейсовых осмотров вод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color w:val="000000"/>
        </w:rPr>
      </w:pPr>
      <w:r>
        <w:rPr/>
        <w:t>от 01.01.2017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0"/>
        <w:ind w:right="426" w:hanging="0"/>
        <w:jc w:val="right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</w:t>
      </w:r>
      <w:r>
        <w:rPr>
          <w:rFonts w:cs="Times New Roman"/>
          <w:color w:val="000000"/>
        </w:rPr>
        <w:t>.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/>
        <w:t>Форма акта выполненных услуг утвержда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>ГУЗ ЯО «Бурмакинская РБ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Анисимова Г. 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.п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«ПАО МРСК Центра» - «Ярэнерг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Корнилов А. 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6"/>
                <w:szCs w:val="16"/>
              </w:rPr>
              <w:t>м.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Государственное учреждение здравоохранения Ярославской области «Бурмакинская районная больница № 1»</w:t>
      </w:r>
      <w:r>
        <w:rPr/>
        <w:t xml:space="preserve"> (ИНН 761004868/ КПП 762101001)</w:t>
      </w:r>
    </w:p>
    <w:p>
      <w:pPr>
        <w:pStyle w:val="Normal"/>
        <w:jc w:val="both"/>
        <w:rPr/>
      </w:pPr>
      <w:r>
        <w:rPr>
          <w:b/>
        </w:rPr>
        <w:t>Адрес (юридический):</w:t>
      </w:r>
      <w:r>
        <w:rPr/>
        <w:t xml:space="preserve"> 152290, Ярославская область, Некрасовский район, р. п. Бурмакино, ул. Ленина, дом № 21 А</w:t>
      </w:r>
    </w:p>
    <w:p>
      <w:pPr>
        <w:pStyle w:val="Normal"/>
        <w:jc w:val="both"/>
        <w:rPr/>
      </w:pPr>
      <w:r>
        <w:rPr>
          <w:b/>
        </w:rPr>
        <w:t>Телефоны:</w:t>
      </w:r>
      <w:r>
        <w:rPr/>
        <w:t xml:space="preserve"> Бухгалтерия – 54-2-68. Главный врач – 54-2-42. Секретарь – 54-2-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выполненных услуг №_______ от «____»__________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ОАО «МРСК Центра»</w:t>
      </w:r>
    </w:p>
    <w:p>
      <w:pPr>
        <w:pStyle w:val="Normal"/>
        <w:jc w:val="both"/>
        <w:rPr/>
      </w:pPr>
      <w:r>
        <w:rPr>
          <w:b/>
        </w:rPr>
        <w:t>Основание</w:t>
      </w:r>
      <w:r>
        <w:rPr/>
        <w:t>: Договор на оказание предрейсовых осмотров водителей от «30» декабря 2015 года.</w:t>
      </w:r>
    </w:p>
    <w:p>
      <w:pPr>
        <w:pStyle w:val="Normal"/>
        <w:jc w:val="both"/>
        <w:rPr/>
      </w:pPr>
      <w:r>
        <w:rPr>
          <w:b/>
        </w:rPr>
        <w:t>Валюта:</w:t>
      </w:r>
      <w:r>
        <w:rPr/>
        <w:t xml:space="preserve"> Российские рубли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1701"/>
        <w:gridCol w:w="1276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того: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того НДС: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сего (с учетом НДС)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оказано услуг на сумму: ______________________________, в т.ч. НДС – не облагае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 перечисленные услуги выполнены полностью и в срок. Заказчик претензий по объему, качеству и срокам оказанных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   ________________   ______________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</w:rPr>
        <w:t xml:space="preserve">                               </w:t>
      </w:r>
      <w:r>
        <w:rPr>
          <w:sz w:val="16"/>
          <w:szCs w:val="16"/>
        </w:rPr>
        <w:t>(должность)                               (подпись)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казчик:    ________________   ______________   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>
          <w:sz w:val="16"/>
          <w:szCs w:val="16"/>
        </w:rPr>
        <w:t xml:space="preserve">(должность)                               (подпись)                (расшифровка подписи)                  </w:t>
      </w:r>
    </w:p>
    <w:p>
      <w:pPr>
        <w:pStyle w:val="Normal"/>
        <w:jc w:val="right"/>
        <w:rPr/>
      </w:pPr>
      <w:r>
        <w:rPr/>
        <w:t>Приложение № 4 к договору №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 оказание предрейсовых осмотров вод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color w:val="000000"/>
        </w:rPr>
      </w:pPr>
      <w:r>
        <w:rPr/>
        <w:t>от 01.01.2017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писок водителей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длежащих предрейсовому осмотр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6861"/>
        <w:gridCol w:w="2378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 И. О. работника 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злов Юрий Васильевич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Чириков Владимир Федорович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альков Андрей Валентинович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того: 3 чел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8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</w:tc>
      </w:tr>
      <w:tr>
        <w:trPr/>
        <w:tc>
          <w:tcPr>
            <w:tcW w:w="4819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>ГУЗ ЯО «Бурмакинская РБ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Анисимова Г. 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.п  </w:t>
            </w:r>
          </w:p>
        </w:tc>
        <w:tc>
          <w:tcPr>
            <w:tcW w:w="482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«ПАО МРСК Центра» - «Ярэнерг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Корнилов А. 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6"/>
                <w:szCs w:val="16"/>
              </w:rPr>
              <w:t>м.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248" w:leader="none"/>
        </w:tabs>
        <w:spacing w:lineRule="exact" w:line="230"/>
        <w:ind w:right="426" w:hanging="0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248" w:leader="none"/>
        </w:tabs>
        <w:spacing w:lineRule="exact" w:line="230"/>
        <w:ind w:right="426" w:hanging="0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426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Calibri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burmakrb@burm.zdrav76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2:00Z</dcterms:created>
  <dc:creator>Юрист</dc:creator>
  <dc:description/>
  <cp:keywords/>
  <dc:language>en-US</dc:language>
  <cp:lastModifiedBy>Лаврентьева Ангелина Ивановна</cp:lastModifiedBy>
  <dcterms:modified xsi:type="dcterms:W3CDTF">2017-01-11T08:12:00Z</dcterms:modified>
  <cp:revision>2</cp:revision>
  <dc:subject/>
  <dc:title/>
</cp:coreProperties>
</file>