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воды питьевой для нужд П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214020, г. Смоленск, ул. Попова, д. 7, 214020, г. Смоленск, ул. Шевченко, д. 77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214019, г. Смоленск, ул. Тенишевой, д. 33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215500, Смоленская область, г. Сафоново, ул. Районная подстанция, д. 1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216502, Смоленская область, г. Рославль, ул. Энергетиков, д. 18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215110, Смоленская область, г. Вязьма, ул. Кронштадская, д. 11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в течение 12 календарных месяцев. Поставка производится партиями по согласованию с Покупателем за счет Поставщика после заключения договора и в течение 5 рабочих дней с момента подписания спецификации на конкретную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299</w:t>
      </w:r>
      <w:r>
        <w:rPr>
          <w:b/>
          <w:lang w:val="ru-RU"/>
        </w:rPr>
        <w:t> </w:t>
      </w:r>
      <w:r>
        <w:rPr>
          <w:b/>
        </w:rPr>
        <w:t>868,00</w:t>
      </w:r>
      <w:r>
        <w:rPr/>
        <w:t xml:space="preserve"> (один миллион двести девяносто девять тысяч восемьсот шестьдесят восемь) рублей 00 копеек РФ, без учета НДС; НДС составляет </w:t>
      </w:r>
      <w:r>
        <w:rPr>
          <w:b/>
        </w:rPr>
        <w:t>233</w:t>
      </w:r>
      <w:r>
        <w:rPr>
          <w:b/>
          <w:lang w:val="ru-RU"/>
        </w:rPr>
        <w:t> </w:t>
      </w:r>
      <w:r>
        <w:rPr>
          <w:b/>
        </w:rPr>
        <w:t>976,24</w:t>
      </w:r>
      <w:r>
        <w:rPr/>
        <w:t xml:space="preserve"> (двести тридцать три тысячи девятьсот семьдесят шесть) рублей 24 копейки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533</w:t>
      </w:r>
      <w:r>
        <w:rPr>
          <w:b/>
          <w:lang w:val="ru-RU"/>
        </w:rPr>
        <w:t> </w:t>
      </w:r>
      <w:r>
        <w:rPr>
          <w:b/>
        </w:rPr>
        <w:t>844,24</w:t>
      </w:r>
      <w:r>
        <w:rPr/>
        <w:t xml:space="preserve"> (один миллион пятьсот тридцать три тысячи восемьсот сорок четыре) рубля 2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4.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1-21T06:13:00Z</dcterms:modified>
  <cp:revision>16</cp:revision>
  <dc:subject/>
  <dc:title>Уведомление о проведении открытого запроса предложений</dc:title>
</cp:coreProperties>
</file>