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ых и послерейсовых медицинских осмотров                                                                                   водителей транспортных средств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Старицкая центральная районная больница» (ИНН/КПП: 6942001095/694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0 263 (десять тысяч двести шестьдесят три)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01.07.2018 – 31.12.2018г.;</w:t>
      </w:r>
    </w:p>
    <w:p>
      <w:pPr>
        <w:pStyle w:val="Normal"/>
        <w:numPr>
          <w:ilvl w:val="0"/>
          <w:numId w:val="7"/>
        </w:numPr>
        <w:autoSpaceDE w:val="false"/>
        <w:spacing w:before="40" w:after="0"/>
        <w:ind w:left="1418" w:hanging="284"/>
        <w:jc w:val="both"/>
        <w:rPr/>
      </w:pPr>
      <w:r>
        <w:rPr/>
        <w:t>условия оплаты: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Старицкая центральная районная больница» (ИНН/КПП: 6942001095/694201001) в срок до: 17 часов 00 минут московского времени «1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07-11T13:55:00Z</dcterms:modified>
  <cp:revision>59</cp:revision>
  <dc:subject/>
  <dc:title/>
</cp:coreProperties>
</file>