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245"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:</w:t>
      </w:r>
    </w:p>
    <w:p>
      <w:pPr>
        <w:pStyle w:val="Normal"/>
        <w:spacing w:lineRule="auto" w:line="276"/>
        <w:ind w:left="5245" w:right="-1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 - «Воронеж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245" w:right="-2" w:hanging="0"/>
        <w:rPr>
          <w:sz w:val="26"/>
          <w:szCs w:val="26"/>
        </w:rPr>
      </w:pPr>
      <w:r>
        <w:rPr>
          <w:sz w:val="26"/>
          <w:szCs w:val="26"/>
        </w:rPr>
        <w:t>_______________________ Антонов В.А.</w:t>
      </w:r>
    </w:p>
    <w:p>
      <w:pPr>
        <w:pStyle w:val="Normal"/>
        <w:spacing w:lineRule="auto" w:line="276"/>
        <w:ind w:left="5245" w:right="-2" w:hanging="0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spacing w:lineRule="auto" w:line="276"/>
        <w:ind w:left="5103" w:hanging="0"/>
        <w:jc w:val="both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21"/>
        <w:spacing w:lineRule="auto" w:line="276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ТЗП по выбору подрядчика на организацию резервного канала передачи управляющих воздействий ЧДА между ПС 110кВ №29 ДСК</w:t>
      </w:r>
      <w:r>
        <w:rPr/>
        <w:t xml:space="preserve"> </w:t>
      </w:r>
      <w:r>
        <w:rPr>
          <w:sz w:val="24"/>
          <w:szCs w:val="24"/>
        </w:rPr>
        <w:t>ПАО «МРСК Центра» - «Воронежэнерго» и ТЭЦ-2</w:t>
      </w:r>
      <w:r>
        <w:rPr/>
        <w:t xml:space="preserve"> </w:t>
      </w:r>
      <w:r>
        <w:rPr>
          <w:sz w:val="24"/>
          <w:szCs w:val="24"/>
        </w:rPr>
        <w:t>филиалом ПАО «Квадра» - «Воронежская генерация»</w:t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Разработать проектно-сметную документацию (ПСД) для организации резервного канала передачи управляющих воздействий ЧДА между ПС 110кВ №29 ДСК ПАО «МРСК Центра» - «Воронежэнерго» и ТЭЦ-2 филиалом ПАО «Квадра» - «Воронежская генерация»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bCs/>
          <w:sz w:val="24"/>
          <w:szCs w:val="24"/>
        </w:rPr>
        <w:t>Документацию по проекту представить в 4 экземплярах на бумажном носителе и в электронном виде в 1 экземпляре на USB-накопителе, при этом текстовую и графическую информацию представить в стандартных форматах МS Officе, Acrobat Reader, AutoCAD, NanoCAD, а сметную документацию – в формате программы «Гранд-Смета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/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>:</w:t>
      </w:r>
      <w:r>
        <w:rPr>
          <w:b/>
          <w:bCs/>
          <w:iCs/>
          <w:sz w:val="20"/>
        </w:rPr>
        <w:t xml:space="preserve">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проектир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 №40651589 от 05.02.2015г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. 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 (СНиПы) РФ, Госстрой Росс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4"/>
          <w:szCs w:val="24"/>
        </w:rPr>
        <w:t>Нормы технологического проектирования ПС переменного тока с высшим напряжением 35-750 кВ (СТО 56947007-29.240.10.028-2009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4"/>
          <w:szCs w:val="24"/>
        </w:rPr>
        <w:t>Схемы принципиальные электрические распределительных устройств подстанций 35-750 кВ. Типовые решения (СТО 56947007-29.240.30.010-2008);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Ф № 87 от 16 февраля 2008 г. «О составе разделов проектной документации и требованиях к их содержанию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Ф № 145 от 5 марта 2007 г.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21.1101-2009. Основные требования к проектной и рабочей документ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указания по защите вторичных цепей электрических станций и ПС от импульсных помех. РД 34.20.116-93, РАО «ЕЭС России», 1993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по защите электрических сетей 6 – 1150 кВ от грозовых и коммутационных перенапряжений. РД 153- 34.3-35.125- 99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 ПАО «Россети» «О единой технической политике в электросетевом комплексе», утверждённое протоколом Совета Директоров от 22.02.2017 г. №252</w:t>
      </w:r>
      <w:r>
        <w:rPr>
          <w:color w:val="000000"/>
          <w:sz w:val="24"/>
          <w:szCs w:val="24"/>
        </w:rPr>
        <w:t>;</w:t>
      </w:r>
      <w:r>
        <w:rPr>
          <w:sz w:val="26"/>
          <w:szCs w:val="26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5105-2012 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9012820.29.240.001-2011 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ламент управления фирменным стилем ПАО «МРСК Центра»», утвержденный Советом Директоров ПАО «МРСК «Центра» (протокол от 16.10.2015 №21/15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естр инновационных решений ОАО «Россети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оект</w:t>
      </w:r>
      <w:r>
        <w:rPr>
          <w:sz w:val="24"/>
          <w:szCs w:val="24"/>
          <w:lang w:val="ru-RU"/>
        </w:rPr>
        <w:t>ная и рабочая документация</w:t>
      </w:r>
      <w:r>
        <w:rPr>
          <w:sz w:val="24"/>
          <w:szCs w:val="24"/>
        </w:rPr>
        <w:t xml:space="preserve"> выполняется в соответствии с настоящим техническим заданием в </w:t>
      </w:r>
      <w:r>
        <w:rPr>
          <w:sz w:val="24"/>
          <w:szCs w:val="24"/>
          <w:lang w:val="ru-RU"/>
        </w:rPr>
        <w:t>несколько</w:t>
      </w:r>
      <w:r>
        <w:rPr>
          <w:sz w:val="24"/>
          <w:szCs w:val="24"/>
        </w:rPr>
        <w:t xml:space="preserve"> этапов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ной документации (в соответствии с требованиями  </w:t>
      </w:r>
      <w:r>
        <w:rPr>
          <w:color w:val="000000"/>
          <w:sz w:val="24"/>
          <w:szCs w:val="24"/>
        </w:rPr>
        <w:t>Постановления Правительства РФ № 87</w:t>
      </w:r>
      <w:r>
        <w:rPr>
          <w:sz w:val="24"/>
          <w:szCs w:val="24"/>
        </w:rPr>
        <w:t xml:space="preserve">).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ектной документации с Заказчиком, заинтересованными сторонами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а рабочей документации (в соответствии с требованиями ГОСТ Р 21.1101-2009 и другой действующей НТД). Объем рабочей документации определяется Подрядчиком исходя из детализации решений, содержащихся в проектной документации, по согласованию с Заказчиком. </w:t>
      </w:r>
      <w:r>
        <w:rPr>
          <w:bCs/>
          <w:sz w:val="24"/>
          <w:szCs w:val="24"/>
        </w:rPr>
        <w:t xml:space="preserve">Рабочая документация должна быть разработана после проведения торгово-закупочных процедур на </w:t>
      </w:r>
      <w:r>
        <w:rPr>
          <w:color w:val="000000"/>
          <w:sz w:val="24"/>
          <w:szCs w:val="24"/>
        </w:rPr>
        <w:t xml:space="preserve">основное оборудование по результатам утвержденной проектной документации; 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рабочей документации с Заказчиком.</w:t>
      </w:r>
    </w:p>
    <w:p>
      <w:pPr>
        <w:pStyle w:val="TextBodyIndent"/>
        <w:ind w:left="709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характеристики </w:t>
      </w:r>
      <w:r>
        <w:rPr>
          <w:b/>
          <w:sz w:val="24"/>
          <w:szCs w:val="24"/>
          <w:lang w:val="ru-RU"/>
        </w:rPr>
        <w:t>проектируемог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канала связи</w:t>
      </w:r>
      <w:r>
        <w:rPr>
          <w:b/>
          <w:sz w:val="24"/>
          <w:szCs w:val="24"/>
        </w:rPr>
        <w:t xml:space="preserve"> и инженерные решения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0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 xml:space="preserve">а ПС 110кВ №29 ДСК </w:t>
      </w:r>
      <w:r>
        <w:rPr>
          <w:bCs/>
          <w:sz w:val="24"/>
          <w:szCs w:val="24"/>
          <w:lang w:val="ru-RU"/>
        </w:rPr>
        <w:t xml:space="preserve">выполнить проект в части </w:t>
      </w:r>
      <w:r>
        <w:rPr>
          <w:bCs/>
          <w:sz w:val="24"/>
          <w:szCs w:val="24"/>
        </w:rPr>
        <w:t>установк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оконечного оборудования для приема и передачи управляющего воздействия ЧДА в панели защит и автоматики ВЛ 110 кВ </w:t>
      </w:r>
      <w:r>
        <w:rPr>
          <w:bCs/>
          <w:sz w:val="24"/>
          <w:szCs w:val="24"/>
        </w:rPr>
        <w:t>ПС 110кВ №29 ДСК.</w:t>
      </w:r>
    </w:p>
    <w:p>
      <w:pPr>
        <w:pStyle w:val="TextBodyIndent"/>
        <w:numPr>
          <w:ilvl w:val="1"/>
          <w:numId w:val="10"/>
        </w:numPr>
        <w:ind w:left="0" w:firstLine="709"/>
        <w:jc w:val="both"/>
        <w:rPr/>
      </w:pPr>
      <w:r>
        <w:rPr>
          <w:bCs/>
          <w:sz w:val="24"/>
          <w:szCs w:val="24"/>
        </w:rPr>
        <w:t>Выполнить проверку допустимости использования существующего оборудования с вновь проектируемым. При необходимости замены отразить в проекте решения по замене оборудования.</w:t>
      </w:r>
    </w:p>
    <w:p>
      <w:pPr>
        <w:pStyle w:val="TextBodyIndent"/>
        <w:numPr>
          <w:ilvl w:val="1"/>
          <w:numId w:val="10"/>
        </w:numPr>
        <w:ind w:left="0" w:firstLine="709"/>
        <w:jc w:val="both"/>
        <w:rPr/>
      </w:pPr>
      <w:r>
        <w:rPr>
          <w:bCs/>
          <w:sz w:val="24"/>
          <w:szCs w:val="24"/>
        </w:rPr>
        <w:t>Марки и производителя оборудования согласовать</w:t>
      </w:r>
      <w:r>
        <w:rPr>
          <w:bCs/>
          <w:sz w:val="24"/>
          <w:szCs w:val="24"/>
          <w:lang w:val="ru-RU"/>
        </w:rPr>
        <w:t xml:space="preserve"> с Заказчиком</w:t>
      </w:r>
      <w:r>
        <w:rPr>
          <w:bCs/>
          <w:sz w:val="24"/>
          <w:szCs w:val="24"/>
        </w:rPr>
        <w:t xml:space="preserve"> на стадии проектирования.</w:t>
      </w:r>
    </w:p>
    <w:p>
      <w:pPr>
        <w:pStyle w:val="TextBodyIndent"/>
        <w:numPr>
          <w:ilvl w:val="1"/>
          <w:numId w:val="10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стадии разработки проектной документации определить основные технические решения, технические требования к устройствам РЗ и ПА,  высокочастотной автоматики (ВЧА)</w:t>
      </w:r>
      <w:r>
        <w:rPr>
          <w:bCs/>
          <w:sz w:val="24"/>
          <w:szCs w:val="24"/>
          <w:lang w:val="ru-RU"/>
        </w:rPr>
        <w:t xml:space="preserve">, оконечного оборудования </w:t>
      </w:r>
      <w:r>
        <w:rPr>
          <w:bCs/>
          <w:sz w:val="24"/>
          <w:szCs w:val="24"/>
        </w:rPr>
        <w:t>и согласовать их с филиалом ПАО «МРСК Центра» - «Воронежэнерго».</w:t>
      </w:r>
    </w:p>
    <w:p>
      <w:pPr>
        <w:pStyle w:val="TextBodyIndent"/>
        <w:numPr>
          <w:ilvl w:val="1"/>
          <w:numId w:val="10"/>
        </w:numPr>
        <w:ind w:left="0" w:firstLine="709"/>
        <w:jc w:val="both"/>
        <w:rPr/>
      </w:pPr>
      <w:r>
        <w:rPr>
          <w:bCs/>
          <w:sz w:val="24"/>
          <w:szCs w:val="24"/>
        </w:rPr>
        <w:t>При проектировании учесть технические решения, принятые в проекте ОАО «Зарубежэнергопроект»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«Реконструкция Воронежской ТЭЦ-1 филиала ОАО «Квадра» - Воронежская региональная генерация. Строительство ПГУ 223 МВт»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На стадии разработки проектной документации определить передаваемые сигналы и команды ПА, и согласовать их с филиалом ПАО «МРСК Центра» - «Воронежэнерго»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Проведение СМР и ПНР: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6.1. СМР и ПНР проводить по заранее согласованному проекту </w:t>
      </w:r>
      <w:r>
        <w:rPr>
          <w:bCs/>
          <w:sz w:val="24"/>
          <w:szCs w:val="24"/>
        </w:rPr>
        <w:t>с Заказчиком, заинтересованными сторонами и надзорными органами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</w:r>
    </w:p>
    <w:p>
      <w:pPr>
        <w:pStyle w:val="TextBodyIndent"/>
        <w:ind w:left="106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276" w:leader="none"/>
        </w:tabs>
        <w:ind w:left="85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включаемых в проект ПС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документация (в соответстви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 xml:space="preserve"> с </w:t>
      </w:r>
      <w:r>
        <w:rPr>
          <w:b/>
          <w:color w:val="000000"/>
          <w:sz w:val="24"/>
          <w:szCs w:val="24"/>
        </w:rPr>
        <w:t>Постановлением Правительства РФ № 87).</w:t>
      </w:r>
      <w:r>
        <w:rPr>
          <w:b/>
          <w:sz w:val="24"/>
          <w:szCs w:val="24"/>
        </w:rPr>
        <w:t xml:space="preserve"> 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яснительная записка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и объемно-планировочные решения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нженерном оборудовании, в т.ч.:</w:t>
      </w:r>
    </w:p>
    <w:p>
      <w:pPr>
        <w:pStyle w:val="TextBodyIndent"/>
        <w:tabs>
          <w:tab w:val="clear" w:pos="708"/>
          <w:tab w:val="left" w:pos="1276" w:leader="none"/>
        </w:tabs>
        <w:ind w:left="12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ешения по типам оборудования (первичного, вторичного), </w:t>
      </w:r>
      <w:r>
        <w:rPr>
          <w:sz w:val="24"/>
          <w:szCs w:val="24"/>
          <w:lang w:val="ru-RU"/>
        </w:rPr>
        <w:t>ВЧА</w:t>
      </w:r>
      <w:r>
        <w:rPr>
          <w:sz w:val="24"/>
          <w:szCs w:val="24"/>
        </w:rPr>
        <w:t xml:space="preserve"> ПС с определением основных технических характеристик, технические требования к оборудованию на основе вида обслуживания объекта, позволяющие сформировать ТЗ на поставку. 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При этом в части РЗ</w:t>
      </w:r>
      <w:r>
        <w:rPr>
          <w:sz w:val="24"/>
          <w:szCs w:val="24"/>
          <w:lang w:val="ru-RU"/>
        </w:rPr>
        <w:t xml:space="preserve"> и ПА  </w:t>
      </w:r>
      <w:r>
        <w:rPr>
          <w:sz w:val="24"/>
          <w:szCs w:val="24"/>
        </w:rPr>
        <w:t xml:space="preserve"> выполнить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щие технические требования к устройствам РЗ и ПА, и шкафам отдельным томом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счет параметров срабатывания устройств РЗ и ПА для подтверждения принципов выполнения и уточнения количественного состава защит;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сигналов РЗА передаваемых в ТМ, схему организации передачи сигналов РЗ и ПА (ВОЛС, ВЧ каналы, другое) с учетом резервирования каналов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энергосбережению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(занулению) и молниезащите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ешения по реконструкции смежных объекто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бъемы работ уточнить при проведении предпроектного обследования. 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организации строительства (ПОС)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охране окружающей среды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мета на строительство объекта капитального строительства</w:t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ая часть в формате пояснительной записки к сметной документации;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метная документация, рассчитанная в двух уровнях цен: в базисном по состоянию на 01.01.2001 и текущем, сложившемся ко времени составления смет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Эффективность инвестиций»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овационные технические решения. 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адии разработки проектной документации Подрядчик должен провести мониторинг рынка новой техники и технологий с оценкой возможности их применения в проекте и согласовать данные технические решения с Заказчиком. 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ритериями применения инновационных технических решений должны являться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нергоэффективности и срока службы энергообъекта, в т.ч. за счет применения современных строительных материало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вышение надежности и компактности энергообъекта за счет применения (без увеличения стоимости строительства в целом) малогабаритного необслуживаемого и малообслуживаемого оборудования, с улучшенными техническими характеристиками, оснащенного в т.ч. системами диагностики и мониторинга состояния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безопасности при эксплуатации и ремонте, наличие возможности дистанционного контроля и управления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затрат на всем жизненном цикле энергообъекта: строительство, расширение, эксплуатация, ремонт, демонтаж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документация</w:t>
      </w:r>
      <w:r>
        <w:rPr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документация должна быть разработана после проведения торгово-закупочных процедур на все основное и вторичное оборудование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Конструктивные решения (установочные чертежи) в соответствии с видами выбранного электрооборудования</w:t>
      </w:r>
      <w:r>
        <w:rPr>
          <w:sz w:val="24"/>
          <w:szCs w:val="24"/>
          <w:lang w:val="ru-RU"/>
        </w:rPr>
        <w:t xml:space="preserve"> и компоновочными решениями, утвержденными в проектной документации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ешения по организации электропитания систем РЗА, ПА, АСУ ТП, ТМ, систем связи и других систем, включ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вязку оборудования к цепям СН, РЗА, ПА, телемеханики, связ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ы токов короткого замыкания оперативного тока, построение карт селективности защитных аппаратов оперативного тока (с использованием специализированных программ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ешения по релейной защите (РЗА)</w:t>
      </w:r>
      <w:r>
        <w:rPr>
          <w:sz w:val="24"/>
          <w:szCs w:val="24"/>
          <w:lang w:val="ru-RU"/>
        </w:rPr>
        <w:t xml:space="preserve"> и противоаварийной автоматики (ПА)</w:t>
      </w:r>
      <w:r>
        <w:rPr>
          <w:sz w:val="24"/>
          <w:szCs w:val="24"/>
        </w:rPr>
        <w:t xml:space="preserve"> с использованием микропроцессорных устройств, включ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хемы размещения устройств релейной защиты и противоаварийной автома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хема организации цепей питания устройств РЗА и 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о-функциональные схемы устройств РЗА и П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ПА и отдельных функций и цепей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импульсных помех, решения по электромагнитной совместимости устройств РЗА,</w:t>
      </w:r>
      <w:r>
        <w:rPr>
          <w:sz w:val="24"/>
          <w:szCs w:val="24"/>
          <w:lang w:val="ru-RU"/>
        </w:rPr>
        <w:t xml:space="preserve"> ПА,</w:t>
      </w:r>
      <w:r>
        <w:rPr>
          <w:sz w:val="24"/>
          <w:szCs w:val="24"/>
        </w:rPr>
        <w:t xml:space="preserve"> ТМ,  обеспечивающих их нормальную работу в соответствии с ГОСТ P 51317 (МЭК 61000) "Совместимость технических средств электромагнитная"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ельный журнал, план раскладки кабелей, привести расчет кабельной продукции, необходимой для создания подсистем РЗА, </w:t>
      </w:r>
      <w:r>
        <w:rPr>
          <w:sz w:val="24"/>
          <w:szCs w:val="24"/>
          <w:lang w:val="ru-RU"/>
        </w:rPr>
        <w:t>СН, СОПТ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расчет молниезащиты и грозозащиты оборудования и подходов ВЛ к подстанции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ыполнить проект заземляющего устройства в соответствии с требованиями ПУЭ и условиями протекания длительного наибольшего тока несимметричного режима в соответствии с «Методическими указаниями по защите вторичных цепей электрических станций и подстанций от импульсных помех», утвержденными Департаментом науки и техники 29.06.93 (РД 34.20.116-93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ыполнить заказные спецификации и опросные листы на основное силовое, вторичное электротехническое оборудование и ЗИП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организация в прав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 (в случае, если данное условие предусмотрено договором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рабо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  <w:lang w:val="ru-RU"/>
        </w:rPr>
        <w:t xml:space="preserve">1Срок выполнения работ до 30.08.2018 г. </w:t>
      </w:r>
    </w:p>
    <w:p>
      <w:pPr>
        <w:pStyle w:val="TextBodyIndent"/>
        <w:tabs>
          <w:tab w:val="clear" w:pos="708"/>
          <w:tab w:val="left" w:pos="1134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4"/>
        </w:rPr>
        <w:t>Разработанная проектно-сметная документация является 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проектной организации должна быть застрахована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Заместитель главного инженера по                                  </w:t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  <w:t>УПА и развитию</w:t>
        <w:tab/>
        <w:tab/>
        <w:tab/>
        <w:tab/>
        <w:tab/>
        <w:tab/>
        <w:t>Бурков А.А.</w:t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  <w:t>Начальник УТР</w:t>
        <w:tab/>
        <w:tab/>
        <w:tab/>
        <w:tab/>
        <w:tab/>
        <w:tab/>
        <w:t>Канюс С.А.</w:t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Начальник СРЗАИ и М </w:t>
        <w:tab/>
        <w:tab/>
        <w:tab/>
        <w:tab/>
        <w:tab/>
        <w:t>Анищенко Д.А.</w:t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  <w:t>Начальник СЭСД и ТУ и ИТ</w:t>
        <w:tab/>
        <w:tab/>
        <w:tab/>
        <w:tab/>
        <w:t>Пархоменко А.Г.</w:t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40"/>
        </w:tabs>
        <w:ind w:left="1740" w:hanging="102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2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0"/>
        </w:tabs>
        <w:ind w:left="1571" w:hanging="360"/>
      </w:pPr>
      <w:rPr>
        <w:i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5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Код документа"/>
    <w:qFormat/>
    <w:pPr>
      <w:widowControl/>
      <w:bidi w:val="0"/>
      <w:spacing w:lineRule="auto" w:line="288"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8:00Z</dcterms:created>
  <dc:creator>Ерёмин</dc:creator>
  <dc:description/>
  <cp:keywords/>
  <dc:language>en-US</dc:language>
  <cp:lastModifiedBy>Анищенко Дмитрий Анатольевич</cp:lastModifiedBy>
  <cp:lastPrinted>2017-12-20T08:57:00Z</cp:lastPrinted>
  <dcterms:modified xsi:type="dcterms:W3CDTF">2017-12-20T05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