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: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Костромаэнерго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Е.А. Смирн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 2019г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ставку шкафов для специальной одежды и специальной обув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шкафов для специальной одежды, специальной обу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мет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шкафов для специальной одежды и специальной обуви на склад получателя – филиала ПАО «МРСК Центра» - «Костромаэнерго» в объемах и сроки установленные данным Техническим зад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75"/>
        <w:gridCol w:w="2835"/>
      </w:tblGrid>
      <w:tr>
        <w:trPr>
          <w:trHeight w:val="52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омская область, г. Кострома, ул. Катушечная, д.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после заключения договора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хнические требования к продук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Style19"/>
        <w:tabs>
          <w:tab w:val="clear" w:pos="708"/>
          <w:tab w:val="left" w:pos="-142" w:leader="none"/>
          <w:tab w:val="left" w:pos="1134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02"/>
        <w:gridCol w:w="5192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2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аф металлический двухсекционный (имеет две независимые секции)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специальной одежды с целью улучшения санитарно-бытовых условий</w:t>
            </w:r>
          </w:p>
        </w:tc>
      </w:tr>
      <w:tr>
        <w:trPr>
          <w:trHeight w:val="2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став поставляемой продукции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2693"/>
        <w:gridCol w:w="184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ные размеры, ВхШхГ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устворчат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аллический шкаф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0(+/-30)х800х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ресоль к металлическому шкаф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(+/-30)х800х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треб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вке допускается продукция, отвечающая требованиям ГОСТ 16371-93 «Мебель. Общие технические услов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использован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должен быть изготовлен из листового металла и иметь две равные с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ь шкафа должна быть снабжена ребром жесткости и иметь перфорацию для вентиляции на передней пан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рытие шкафа – полимерное (порошково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шкафа – серых то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ая из секций должна включать в конструкцию: замок – 1 шт., перекладина для вешалки – 1 шт., крючок для одежды – 2 шт., полка для головного убора – 1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ующие сертификаты или другие документы на русском языке, надлежащим образом подтверждающие качество и безопасность това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роки и очередность поставки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изводится согласно срокам, указанным в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дукции осуществляется транспортом Поставщика на Центральный склад филиала ПАО «МРСК Центра» – «Костромаэнерго» по адресу: г. Кострома, ул. Катушечная, д. 15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авила приемки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авке продукции, не отвечающей требованиям настоящего Технического задания, поврежденной при транспортировке и т.п., Управление логистики и материально-технического обеспечения филиала ПАО «МРСК Центра» – «Костромаэнерго» обеспечивает замену за счет организации-поста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- начальник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БПиПК филиала ПАО «МРСК Центра» -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Костромаэнерго»                                                                                     В.А. Карп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9:00Z</dcterms:created>
  <dc:creator>Tihonova_SA</dc:creator>
  <dc:description/>
  <cp:keywords/>
  <dc:language>en-US</dc:language>
  <cp:lastModifiedBy>Хомутов Александр Владимирович</cp:lastModifiedBy>
  <cp:lastPrinted>2019-04-04T16:21:00Z</cp:lastPrinted>
  <dcterms:modified xsi:type="dcterms:W3CDTF">2019-04-04T13:27:00Z</dcterms:modified>
  <cp:revision>14</cp:revision>
  <dc:subject/>
  <dc:title/>
</cp:coreProperties>
</file>