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инструмента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>-</w:t>
      </w:r>
      <w:r>
        <w:rPr/>
        <w:t>«Белгородэнерго»</w:t>
      </w:r>
      <w:r>
        <w:rPr>
          <w:lang w:val="ru-RU"/>
        </w:rPr>
        <w:t xml:space="preserve"> </w:t>
      </w:r>
      <w:r>
        <w:rPr/>
        <w:t>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645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сот сорок п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16 1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шестнадцать тысяч сто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761 1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сот шестьдесят одна тысяча сто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rStyle w:val="InternetLink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>По вопросам, связанным с разъяснением технического задания, обращаться к ответственному сотруднику Организатора – Старикову Владимиру Ивановичу, контактный телефон (</w:t>
      </w:r>
      <w:r>
        <w:rPr/>
        <w:t>4722) 24-70-69,</w:t>
      </w:r>
      <w:r>
        <w:rPr>
          <w:sz w:val="22"/>
          <w:szCs w:val="22"/>
        </w:rPr>
        <w:t xml:space="preserve"> адрес электронной почты </w:t>
      </w:r>
      <w:hyperlink r:id="rId5">
        <w:r>
          <w:rPr>
            <w:rStyle w:val="InternetLink"/>
          </w:rPr>
          <w:t>Starikov.VI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ОАО «МРСК Центра» - «Белгородэнерго»</w:t>
        <w:tab/>
        <w:t xml:space="preserve">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Starikov.VI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6-10T09:53:00Z</dcterms:modified>
  <cp:revision>55</cp:revision>
  <dc:subject/>
  <dc:title>Уведомление о проведении открытого запроса предложений</dc:title>
</cp:coreProperties>
</file>