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хоз. постройки  Пименова Ю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1 км + 900 м слева от подъезда к г. Воронежа от автомобильной дороги М4 «Дон», кад. номер 36:25:6945027:49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12463 от 27.03.2018 г. (15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 xml:space="preserve">Запроектировать и произвести строительство КВЛ 10 кВ от опоры </w:t>
      </w:r>
      <w:r>
        <w:rPr>
          <w:bCs/>
        </w:rPr>
        <w:t xml:space="preserve">№ 5-27 </w:t>
      </w:r>
      <w:r>
        <w:rPr/>
        <w:t xml:space="preserve">ВЛ-10 кВ № 5 ПС 35 кВ Новоживотинное с установкой разъединителя и ОПН на конечной проектируемой опоре ВЛ 10 кВ </w:t>
      </w:r>
      <w:r>
        <w:rPr>
          <w:bCs/>
        </w:rPr>
        <w:t xml:space="preserve">до проектируемой ТП </w:t>
      </w:r>
      <w:r>
        <w:rPr/>
        <w:t>10 кВ. (ВЛ-10 кВ – 0,33 км (Z36-TP41612463.06), участок КЛ-10 кВ ~ 0,64 км (в том числе прокол 0,1 км) (Z36-TP41612463.08)). (инв. № нет, дис./бух. наименование КЛ 10 кВ № 05 оп. № (опр. проектом) (ВЛ 10 кВ № 05 ПС Новоживотинное) – ТП 1060 ПС Новоживотинное) .</w:t>
      </w:r>
      <w:r>
        <w:rPr>
          <w:bCs/>
        </w:rPr>
        <w:t xml:space="preserve"> Так же предусмотреть </w:t>
      </w:r>
      <w:r>
        <w:rPr/>
        <w:t>реконструкцию ВЛ 0,4 кВ с демонтажем опор и подвес провода ВЛ-0,4 кВ № 1 ТП 10 кВ № 766 ВЛ 10 кВ № 5 ПС 35 кВ Новоживотинное совместно на проектируемую ВЛ 10 кВ (~0,33 км). (Z36-TP41612197.03). (инв. № нет, дис./бух. наименование ВЛ 10 кВ (Отпайка) оп. № 5-27 (ВЛ 10 кВ № 05 ПС Новоживотинное) – № (опр. проектом)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построить КТП 10 кВ с силовым трансформатором 400 кВА с установкой разъединителя перед ТП. (Z36-TP41612463.10). (инв. № нет, дис./бух. наименование КТП 1060 ПС Новоживотинное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 xml:space="preserve">Запроектировать и произвести установку отдельного коммутационного аппарата (400 А) в ТП 10 кВ ВЛ 10 кВ № 5 ПС 35 кВ Новоживотинное. (инв. № нет, дис./бух. наименование КТП 1060 ПС Новоживотинное). (Z36-TP41612463.09)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/>
      </w:pPr>
      <w:r>
        <w:rPr/>
        <w:t>Запроектировать и выполнить строительство ВЛИ 0,4 кВ от проектируемой ТП 10 кВ до границы участка заявителя (~0,02 км.).</w:t>
      </w:r>
      <w:r>
        <w:rPr>
          <w:bCs/>
        </w:rPr>
        <w:t xml:space="preserve"> </w:t>
      </w:r>
      <w:r>
        <w:rPr/>
        <w:t>(инв. № нет, дис./бух. наименование ВЛ 0,4 кВ № 1 ТП 1060 ПС Новоживотинное)</w:t>
      </w:r>
      <w:r>
        <w:rPr>
          <w:bCs/>
        </w:rPr>
        <w:t xml:space="preserve"> (Z36-TP41612463.07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7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9-25T15:41:00Z</cp:lastPrinted>
  <dcterms:modified xsi:type="dcterms:W3CDTF">2018-09-25T12:46:00Z</dcterms:modified>
  <cp:revision>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