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191"/>
      </w:tblGrid>
      <w:tr>
        <w:trPr/>
        <w:tc>
          <w:tcPr>
            <w:tcW w:w="336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center" w:pos="216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center" w:pos="2160" w:leader="none"/>
              </w:tabs>
              <w:ind w:left="0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ОГЛАСОВАНО:</w:t>
            </w:r>
          </w:p>
        </w:tc>
        <w:tc>
          <w:tcPr>
            <w:tcW w:w="301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center" w:pos="216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319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center" w:pos="216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center" w:pos="2160" w:leader="none"/>
              </w:tabs>
              <w:ind w:left="0" w:hanging="0"/>
              <w:jc w:val="center"/>
              <w:rPr/>
            </w:pPr>
            <w:r>
              <w:rPr>
                <w:sz w:val="26"/>
                <w:szCs w:val="26"/>
                <w:lang w:val="en-US" w:eastAsia="ru-RU"/>
              </w:rPr>
              <w:t>Приложение №</w:t>
            </w:r>
            <w:r>
              <w:rPr>
                <w:sz w:val="26"/>
                <w:szCs w:val="26"/>
                <w:lang w:val="ru-RU" w:eastAsia="ru-RU"/>
              </w:rPr>
              <w:t xml:space="preserve"> 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по работе с персоналом филиала ПАО «МРСК Центра» - «Воронежэнерг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FFFFFF"/>
                <w:sz w:val="26"/>
                <w:szCs w:val="26"/>
                <w:highlight w:val="yellow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FFFFFF"/>
                <w:sz w:val="26"/>
                <w:szCs w:val="26"/>
                <w:highlight w:val="yellow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Заявке  филиала ПАО «МРСК Центра»- «Воронежэнерг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____________Е.И. Новиков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_____от________201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 г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« ___ »____________201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 г.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оказание услуг по подготовке кадров на 2019 го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Общая ча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фессиональная подготовка/переподготовка персонала (окончание срока действия удостоверений) необходима для повышения уровня знаний  с целью  безопасного производства работ и обучения вновь принятого персонала в соответствии с Правилами организации работы с персоналом электроэнергетики. Исполнение требований периодичности подготовки и повышение квалификации работников 1 раз в 3 года по специальностям поднадзорным Ростехнадзору  РФ, а также необходимостью освоения современных методов решения профессиональных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редмет закупк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учение персонала.</w:t>
      </w:r>
      <w:r>
        <w:rPr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 Общие требова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Учебный центр должен располагать хорошо оснащенной  учебно-материальной базой для выполнения всех видов образовательной деятельности. 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 xml:space="preserve">В целях экономии командировочных средств, предпочтительней, чтобы учебный центр располагался территориально в городе Воронеже.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Подготовку персонала должны осуществлять преподаватели учебного центра, а также ведущие специалисты филиала ПАО «МРСК Центра»-«Воронежэнерго» и других организаций. Их знания специфики работы, оборудования, новой техники и технологии, охраны труда в энергетике позволят сделать процесс обучения максимально информативным и качественным. При учебном центре, желательно наличие общежития или близко расположенной гостиницы с низкой стоимостью проживания, для сотрудников из отдаленный участков филиа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Все программы обучения должны быть разработаны на основе  типовых учебных программ и согласованы с  Ростехнадзором РФ и Минобразования РФ. При этом в программах учебного центра должна быть учтена специфика работы в нашем Обществе. Необходимо уделять особое внимание оборудованию, имеющемуся в наличии Общества, отработка практических навыков должна осуществляться также на этом оборудовании </w:t>
      </w:r>
      <w:r>
        <w:rPr>
          <w:rFonts w:cs="Times New Roman" w:ascii="Times New Roman" w:hAnsi="Times New Roman"/>
          <w:iCs/>
          <w:sz w:val="26"/>
          <w:szCs w:val="26"/>
        </w:rPr>
        <w:t xml:space="preserve">для достижения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положительного  эффекта от обучения. Большое внимание при подготовке обучающихся необходимо уделять вопросам охраны тру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>Обязательное: наличие лицензии на право осуществления образовательной  деятельности и свидетельства о государственной аккреди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Выдача сотрудникам Заказчика, успешно прошедшим обучение, документа (сертификата, свидетельства, диплома, удостоверения) установленного образ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4. Технические требования</w:t>
      </w:r>
    </w:p>
    <w:tbl>
      <w:tblPr>
        <w:tblW w:w="9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643"/>
        <w:gridCol w:w="2454"/>
        <w:gridCol w:w="3581"/>
        <w:gridCol w:w="176"/>
        <w:gridCol w:w="1241"/>
        <w:gridCol w:w="1471"/>
      </w:tblGrid>
      <w:tr>
        <w:trPr/>
        <w:tc>
          <w:tcPr>
            <w:tcW w:w="319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37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27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</w:tr>
      <w:tr>
        <w:trPr>
          <w:trHeight w:val="9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обу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ительность часов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, чел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обуч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часов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 чел</w:t>
            </w:r>
          </w:p>
        </w:tc>
      </w:tr>
      <w:tr>
        <w:trPr>
          <w:trHeight w:val="1559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1. Основы промышленной безопасности;  Б.9.32. Эксплуатация опасных производственных объектов, на которых применяются подъемные сооружения, предназначенные для подъема и транспортировки людей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1. Основы промышленной безопасности; Б.9.31. Эксплуатация опасных производственных объектов, на которых применяются подъемные сооружения, предназначенные для подъема и перемещения грузов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нг для кадрового резерва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ьщик леса (оператор  бензомоторных  пил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 ОТГ РЭС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бригады диагностики электрооборудования участков РЭС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о обслуживанию и эксплуатации средств учета электроэнерг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службы линий электропередач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службы ПС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эксплуатационного участка РЭС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ист бурильно - крановой машины         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ист автовышки и автогидроподъемник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ист крана автомобильно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, обслуживающий сосуды под давлением и трубопроводы пара и гор. в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 « Правилам по охране труда при работе на высоте»  для работников 1,2,3 групп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по темам: "Навыки делового общения, Техника активных продаж, Активные продажи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пальщи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ер ОВБ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ер по испытаниям и измерения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ер по ремонту аппаратуры РЗи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о расчетам и режима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ер по ремонту воздушных линий электропередач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19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ер по эксплуатации распределительных сете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ер по эксплуатации электросчетчик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лесарь по ремонту оборудования распредустройст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варщик ручной сварк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Сроки оказания услуг:   январь  – декабрь 2019 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</w:t>
        <w:tab/>
        <w:t>Срок оплаты услуг: Оплата услуг производится безналичным расчетом в течение 30 (тридцати) рабочих дней после подписания Сторонами Акта об  оказании усл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</w:t>
        <w:tab/>
        <w:t>Источник финансирования – себестоимость (наименование статьи затрат по БП «Затраты на обучение, повышение квалификации и проф. переподготовку персонала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управления персоналом                            Е.А. Чаплыг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191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6"/>
                <w:szCs w:val="26"/>
                <w:lang w:val="en-US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0404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basedOn w:val="Normal"/>
    <w:qFormat/>
    <w:pPr>
      <w:autoSpaceDE w:val="false"/>
      <w:spacing w:lineRule="auto" w:line="240" w:before="0" w:after="0"/>
      <w:ind w:right="19772" w:firstLine="72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0:17:00Z</dcterms:created>
  <dc:creator>Simonova_VD</dc:creator>
  <dc:description/>
  <cp:keywords/>
  <dc:language>en-US</dc:language>
  <cp:lastModifiedBy>Воронкова Ирина Ильинична</cp:lastModifiedBy>
  <cp:lastPrinted>2018-09-27T15:48:00Z</cp:lastPrinted>
  <dcterms:modified xsi:type="dcterms:W3CDTF">2018-09-27T13:03:00Z</dcterms:modified>
  <cp:revision>9</cp:revision>
  <dc:subject/>
  <dc:title/>
</cp:coreProperties>
</file>