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33453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33454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33454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3345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33454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33454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33454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3345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33454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33454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33454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33455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334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33455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333455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3334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33455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33455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33455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33455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333455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334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33456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33456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334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33456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33456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3345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33456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33456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334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33457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333457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334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33457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33457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334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33457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33457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334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33457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33458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334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33458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33458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334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33458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33458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334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33458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33458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333459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333459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333453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333454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333454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23334542"/>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333454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333454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333454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333454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333454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333454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333454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333455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4" w:name="__RefHeading___Toc23334551"/>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3334552"/>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333455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3334554"/>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333455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333455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3334557"/>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333455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333455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3334560"/>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333456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333456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3334563"/>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333456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333456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3334566"/>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333456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333456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3334569"/>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333457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333457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3334572"/>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333457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333457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3334575"/>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333457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333457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3334578"/>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333457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333458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3334581"/>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333458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333458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3334584"/>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333458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333458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3334587"/>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333458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3334589"/>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3334590"/>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3334591"/>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4" w:name="_PictureBullets"/>
      <w:bookmarkEnd w:id="164"/>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онников Никита Юрьевич</cp:lastModifiedBy>
  <cp:lastPrinted>2019-01-21T17:01:00Z</cp:lastPrinted>
  <dcterms:modified xsi:type="dcterms:W3CDTF">2019-10-30T10:34:00Z</dcterms:modified>
  <cp:revision>45</cp:revision>
  <dc:subject/>
  <dc:title>закупочная документация</dc:title>
</cp:coreProperties>
</file>