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комплектов спутниковой связи и коммуникаторов для 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поставку комплектов спутниковой связи и коммуникаторов для  нужд филиала ПАО «Россети Центр» -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Начало: с момента заключения договора. Окончание: до 30 декабря 2021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 товара  Участником будет осуществляться на объекты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>1 270 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один миллион двести семьдесят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254 000,00 </w:t>
            </w:r>
            <w:r>
              <w:rPr>
                <w:szCs w:val="24"/>
              </w:rPr>
              <w:t xml:space="preserve">(двести пятьдесят четыре тысячи) рублей  00 копеек РФ; </w:t>
            </w:r>
            <w:r>
              <w:rPr>
                <w:b/>
                <w:szCs w:val="24"/>
              </w:rPr>
              <w:t>1 524 000,00</w:t>
            </w:r>
            <w:r>
              <w:rPr>
                <w:szCs w:val="24"/>
              </w:rPr>
              <w:t xml:space="preserve"> (один миллион пятьсот двадцать четыре тысячи) рублей  0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но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2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3 декабр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16T12:46:00Z</dcterms:modified>
  <cp:revision>18</cp:revision>
  <dc:subject/>
  <dc:title>Извещение о проведении открытого конкурса</dc:title>
</cp:coreProperties>
</file>