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2226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2229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82226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82226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482226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2226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Россети Центр и Приволжье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482226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482227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482227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482227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 и Приволжье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Россети Центр и Приволжье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 и Приволжье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482227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ЕЭТП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482227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482227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2227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482227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2227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482227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2228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482228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482228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82228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482228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482228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482228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482228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482228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482228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482229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482229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82229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482229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482229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482229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482229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21-06-17T11:41:00Z</cp:lastPrinted>
  <dcterms:modified xsi:type="dcterms:W3CDTF">2021-09-28T15:27:00Z</dcterms:modified>
  <cp:revision>24</cp:revision>
  <dc:subject/>
  <dc:title>закупочная документация</dc:title>
</cp:coreProperties>
</file>