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979094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979094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979094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979094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979094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9790947">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9790948">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979094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979095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979095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9790952">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9790953">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979095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9790955">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9790956">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9790957">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9790958">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979095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979096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979096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979096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979096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979096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979096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979096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979096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979096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979096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979097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979097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979097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979097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979097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979097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979097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979097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979097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979097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979098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979098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979098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979098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979098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979098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979098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979098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9790988">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19790989">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19790990">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1979099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9790992">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1979099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1979099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9790995">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5</w:t>
            </w:r>
          </w:hyperlink>
        </w:p>
        <w:p>
          <w:pPr>
            <w:pStyle w:val="Contents3"/>
            <w:rPr>
              <w:rFonts w:ascii="Calibri" w:hAnsi="Calibri" w:cs="Calibri"/>
              <w:bCs w:val="false"/>
              <w:iCs w:val="false"/>
              <w:sz w:val="22"/>
              <w:szCs w:val="22"/>
            </w:rPr>
          </w:pPr>
          <w:hyperlink w:anchor="__RefHeading___Toc19790996">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1979099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979094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979094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979094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979094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9790946"/>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9790947"/>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9790948"/>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color w:val="000000"/>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9790949"/>
      <w:bookmarkStart w:id="29" w:name="_Ref3986899"/>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979095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9790951"/>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9790952"/>
      <w:bookmarkStart w:id="34" w:name="_Ref3991119"/>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979095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9790954"/>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9790955"/>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9790956"/>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9790957"/>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9790958"/>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9790959"/>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9790960"/>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9790961"/>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9790962"/>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9790963"/>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9790964"/>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9790965"/>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ind w:left="0" w:hanging="0"/>
        <w:rPr>
          <w:sz w:val="24"/>
          <w:szCs w:val="24"/>
        </w:rPr>
      </w:pPr>
      <w:bookmarkStart w:id="65" w:name="__RefHeading___Toc19790966"/>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9790967"/>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9790968"/>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9790969"/>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9790970"/>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9790971"/>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9790972"/>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9790973"/>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9790974"/>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9790975"/>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9790976"/>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19790977"/>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1" w:name="_Ref442271949"/>
      <w:bookmarkStart w:id="92" w:name="_Ref442264586"/>
      <w:bookmarkStart w:id="93" w:name="_Ref441574649"/>
      <w:bookmarkStart w:id="94" w:name="_Ref441574460"/>
      <w:bookmarkStart w:id="95" w:name="_Ref440274756"/>
      <w:bookmarkStart w:id="96" w:name="_Ref440272274"/>
      <w:bookmarkEnd w:id="91"/>
      <w:bookmarkEnd w:id="92"/>
      <w:bookmarkEnd w:id="93"/>
      <w:bookmarkEnd w:id="94"/>
      <w:bookmarkEnd w:id="95"/>
      <w:bookmarkEnd w:id="9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7" w:name="__RefHeading___Toc19790978"/>
      <w:bookmarkEnd w:id="9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442271949"/>
      <w:bookmarkStart w:id="99" w:name="_Ref442264586"/>
      <w:bookmarkStart w:id="100" w:name="_Ref441574649"/>
      <w:bookmarkStart w:id="101" w:name="_Ref441574460"/>
      <w:bookmarkStart w:id="102" w:name="_Ref440274756"/>
      <w:bookmarkStart w:id="103" w:name="_Ref440272274"/>
      <w:bookmarkStart w:id="104" w:name="__RefHeading___Toc19790979"/>
      <w:bookmarkStart w:id="105" w:name="_Ref440376401"/>
      <w:bookmarkStart w:id="106" w:name="_Ref440376324"/>
      <w:bookmarkEnd w:id="98"/>
      <w:bookmarkEnd w:id="99"/>
      <w:bookmarkEnd w:id="100"/>
      <w:bookmarkEnd w:id="101"/>
      <w:bookmarkEnd w:id="102"/>
      <w:bookmarkEnd w:id="103"/>
      <w:bookmarkEnd w:id="10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7" w:name="__RefHeading___Toc19790980"/>
      <w:bookmarkEnd w:id="10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8" w:name="__RefHeading___Toc19790981"/>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19790982"/>
      <w:bookmarkStart w:id="110" w:name="_Ref90381141"/>
      <w:bookmarkStart w:id="111" w:name="_Ref440274961"/>
      <w:bookmarkStart w:id="112" w:name="_Ref440272510"/>
      <w:bookmarkStart w:id="113" w:name="_Ref93268099"/>
      <w:bookmarkStart w:id="114" w:name="_Ref93268095"/>
      <w:bookmarkEnd w:id="10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0"/>
      <w:bookmarkEnd w:id="111"/>
      <w:bookmarkEnd w:id="112"/>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5" w:name="__RefHeading___Toc19790983"/>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6" w:name="__RefHeading___Toc19790984"/>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9790985"/>
      <w:bookmarkEnd w:id="11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8" w:name="__RefHeading___Toc19790986"/>
      <w:bookmarkEnd w:id="11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9" w:name="__RefHeading___Toc19790987"/>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0" w:name="__RefHeading___Toc19790988"/>
      <w:bookmarkEnd w:id="12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1" w:name="__RefHeading___Toc19790989"/>
      <w:bookmarkStart w:id="122" w:name="_Ref55336310"/>
      <w:bookmarkEnd w:id="121"/>
      <w:r>
        <w:rPr>
          <w:sz w:val="24"/>
          <w:szCs w:val="24"/>
        </w:rPr>
        <w:t xml:space="preserve">Письмо о подаче оферты </w:t>
      </w:r>
      <w:bookmarkStart w:id="123" w:name="_Ref22846535"/>
      <w:r>
        <w:rPr>
          <w:sz w:val="24"/>
          <w:szCs w:val="24"/>
        </w:rPr>
        <w:t>(</w:t>
      </w:r>
      <w:bookmarkEnd w:id="123"/>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2"/>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4" w:name="__RefHeading___Toc19790990"/>
      <w:bookmarkEnd w:id="12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5" w:name="__RefHeading___Toc19790991"/>
      <w:bookmarkEnd w:id="12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6"/>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7" w:name="__RefHeading___Toc19790992"/>
      <w:bookmarkStart w:id="128" w:name="_Ref3903779"/>
      <w:bookmarkEnd w:id="127"/>
      <w:r>
        <w:rPr>
          <w:sz w:val="24"/>
          <w:szCs w:val="24"/>
          <w:lang w:val="ru-RU"/>
        </w:rPr>
        <w:t>Сводная таблица стоимости услуг (форма 1</w:t>
      </w:r>
      <w:bookmarkEnd w:id="128"/>
      <w:r>
        <w:rPr>
          <w:sz w:val="24"/>
          <w:szCs w:val="24"/>
          <w:lang w:val="ru-RU"/>
        </w:rPr>
        <w:t>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19790993"/>
      <w:bookmarkEnd w:id="12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0" w:name="__RefHeading___Toc19790994"/>
      <w:bookmarkEnd w:id="13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1" w:name="__RefHeading___Toc19790995"/>
      <w:bookmarkStart w:id="132" w:name="_Ref3995843"/>
      <w:bookmarkEnd w:id="131"/>
      <w:r>
        <w:rPr>
          <w:sz w:val="24"/>
          <w:szCs w:val="24"/>
          <w:lang w:val="ru-RU"/>
        </w:rPr>
        <w:t>График оплаты оказания услуг (форма 17)</w:t>
      </w:r>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19790996"/>
      <w:bookmarkEnd w:id="13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4" w:name="__RefHeading___Toc19790997"/>
      <w:bookmarkEnd w:id="134"/>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35" w:name="_PictureBullets"/>
      <w:bookmarkEnd w:id="13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09-19T10:36:00Z</dcterms:modified>
  <cp:revision>102</cp:revision>
  <dc:subject/>
  <dc:title>закупочная документация</dc:title>
</cp:coreProperties>
</file>