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Утверждаю:</w:t>
      </w:r>
    </w:p>
    <w:p>
      <w:pPr>
        <w:pStyle w:val="Normal"/>
        <w:ind w:left="4395" w:hanging="0"/>
        <w:jc w:val="both"/>
        <w:rPr/>
      </w:pPr>
      <w:r>
        <w:rPr/>
        <w:t xml:space="preserve">                    </w:t>
      </w:r>
      <w:r>
        <w:rPr/>
        <w:t>Первый заместитель директора –</w:t>
      </w:r>
    </w:p>
    <w:p>
      <w:pPr>
        <w:pStyle w:val="Normal"/>
        <w:ind w:left="4395" w:hanging="0"/>
        <w:jc w:val="both"/>
        <w:rPr/>
      </w:pPr>
      <w:r>
        <w:rPr/>
        <w:t xml:space="preserve">                  </w:t>
      </w:r>
      <w:r>
        <w:rPr/>
        <w:t>главный инженер</w:t>
      </w:r>
    </w:p>
    <w:p>
      <w:pPr>
        <w:pStyle w:val="Normal"/>
        <w:ind w:left="4395" w:hanging="0"/>
        <w:jc w:val="both"/>
        <w:rPr/>
      </w:pPr>
      <w:r>
        <w:rPr/>
        <w:t xml:space="preserve">                  </w:t>
      </w:r>
      <w:r>
        <w:rPr/>
        <w:t>_____________ И.В. Колубанов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/>
        <w:t xml:space="preserve">                  </w:t>
      </w:r>
      <w:r>
        <w:rPr/>
        <w:t>«___»______________2017г.</w:t>
      </w:r>
    </w:p>
    <w:p>
      <w:pPr>
        <w:pStyle w:val="Normal"/>
        <w:ind w:left="38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"/>
        <w:spacing w:before="12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ОЕ  ЗАДА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ru-RU"/>
        </w:rPr>
        <w:t>оказание услуг</w:t>
      </w:r>
      <w:r>
        <w:rPr>
          <w:rFonts w:cs="Times New Roman" w:ascii="Times New Roman" w:hAnsi="Times New Roman"/>
          <w:sz w:val="26"/>
          <w:szCs w:val="26"/>
        </w:rPr>
        <w:t xml:space="preserve"> по профилактическому (техническому) обслуживани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диционеров (сплит-систем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объектах </w:t>
      </w:r>
      <w:r>
        <w:rPr>
          <w:rFonts w:cs="Times New Roman" w:ascii="Times New Roman" w:hAnsi="Times New Roman"/>
          <w:sz w:val="26"/>
          <w:szCs w:val="26"/>
          <w:lang w:val="ru-RU"/>
        </w:rPr>
        <w:t>филиала ПАО «МРСК Центра» - «Орелэнерго»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хнического задания</w:t>
      </w:r>
    </w:p>
    <w:p>
      <w:pPr>
        <w:pStyle w:val="TextBody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ие профилактического (технического) обслуживания (далее - ТО) кондиционеров (сплит-систем) (далее - Оборудование) собственными силами Исполнителя с использованием собственных материалов на объектах г. Орла и населенных пунктах Орловской области  филиала ПАО «МРСК Центра» - «Орелэнерго» (далее – Заказчик)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Исполнителем услуг может выступать предприятие, имеющее не менее одного выданного официальным дилером сертификата на обслуживание оборудования систем кондиционирования  классов Split, Sky, Multi и VRV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 штате Исполнителя должны быть квалифицированные работники, имеющие необходимые знания и стаж (сертифицированные работники). </w:t>
      </w:r>
    </w:p>
    <w:p>
      <w:pPr>
        <w:pStyle w:val="ConsPlusTitle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лановое обслуживание должно осуществляться в соответствии с планом-графиком. </w:t>
      </w:r>
    </w:p>
    <w:p>
      <w:pPr>
        <w:pStyle w:val="32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должен соблюдать требования «Инструкции о порядке производства работ сторонними организациями» и «Правил пожарной безопасности в Российской Федерации».</w:t>
      </w:r>
    </w:p>
    <w:p>
      <w:pPr>
        <w:pStyle w:val="32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Персонал Исполнителя должен иметь группу по электробезопасности не ниже III</w:t>
      </w:r>
      <w:r>
        <w:rPr>
          <w:sz w:val="26"/>
          <w:szCs w:val="26"/>
          <w:lang w:val="ru-RU"/>
        </w:rPr>
        <w:t xml:space="preserve"> (третьей)</w:t>
      </w:r>
      <w:r>
        <w:rPr>
          <w:sz w:val="26"/>
          <w:szCs w:val="26"/>
        </w:rPr>
        <w:t>.</w:t>
      </w:r>
    </w:p>
    <w:p>
      <w:pPr>
        <w:pStyle w:val="32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Гарантийный срок  заменё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деталей</w:t>
      </w:r>
      <w:r>
        <w:rPr>
          <w:sz w:val="26"/>
          <w:szCs w:val="26"/>
        </w:rPr>
        <w:t xml:space="preserve"> составляет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месяц</w:t>
      </w:r>
      <w:r>
        <w:rPr>
          <w:sz w:val="26"/>
          <w:szCs w:val="26"/>
          <w:lang w:val="ru-RU"/>
        </w:rPr>
        <w:t>ев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ь должен иметь опыт работы по обслуживанию, ремонту и монтажу систем кондиционирования с предприятиями, имеющими множество удаленных от центра структурных подразделений или техническую сетевую структуру  краевого (областного) масштаб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ичие опыта оказания услуг (выполнения работ) по теме конкретной закупки, не менее 2 л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обслуживание кондиционеров (сплит-систем) должны осуществляться в рабочие дни с 8.30 до 17.30 (за исключением случаев по п. 2.12 Технического задания) по адресам Заказчика, указанным в пп. 3 и 6.1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ованный с Заказчиком перечень Оборудования и перечень ремонтных работ определяется Исполнителем самостоятельно по результатам проведения ТО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Регламентные работы (п. 5 Технического задания) должны быть проведены в объемах, рекомендованных заводами-изготовителями для каждой модел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обеспечить прибытие квалифицированных (сертифицированных) работников и устранение неисправности кондиционеров (сплит-систем), установленных в серверных по адресу: г. Орел, пл. Мира д.2, в течение 3 часов с момента поступления соответствующей заявки Заказчика по телефону или факс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оказания услуг должна включать все трудозатраты сертифицированного персонала и необходимые отчисления по ним, транспортные, командировочные расходы, налоги, пошлины, прочие сборы и расходы, связанные с передвижением персонала и расходы на запасные части, комплектующие и другие необходимые для выполнения ремонтных работ материал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исполнении обязательств </w:t>
      </w:r>
      <w:r>
        <w:rPr>
          <w:bCs/>
          <w:sz w:val="26"/>
          <w:szCs w:val="26"/>
        </w:rPr>
        <w:t>Исполнитель</w:t>
      </w:r>
      <w:r>
        <w:rPr>
          <w:sz w:val="26"/>
          <w:szCs w:val="26"/>
        </w:rPr>
        <w:t xml:space="preserve"> должен руководствоваться следующими нормативн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рвисной книжкой на кондиционер (сплит-систем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Инструкциями по эксплуатации кондиционера (сплит-системы) согласно перечню, указанному в п.4 Технического задания</w:t>
      </w:r>
      <w:r>
        <w:rPr>
          <w:bCs/>
          <w:sz w:val="26"/>
          <w:szCs w:val="26"/>
        </w:rPr>
        <w:t>;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рвисной литературой завода-изгото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Т 30434-96 «Оборудование для кондиционирования воздуха и вентиляции. Нормы и методы контроля вибропроч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ниП 41-0102003 «Отопление, вентиляция и кондиционировани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обие 13.91 к СниП 2.04.05-91 «Противопожарные требования к системам отопления, вентиляции и кондиционирования воздух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ниП П-12-77 «Защита от шума»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объектов для ТО Оборудования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255" w:hRule="atLeast"/>
        </w:trPr>
        <w:tc>
          <w:tcPr>
            <w:tcW w:w="92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Орел, пл. Мира, д. 2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494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Орел, пл. Мира, д. 2 (серверная)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с момента заключения договора до 31.12.2017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Орел, ул. Советская, д.15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450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Орел, Болховское ш., д. 65а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562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Орел, ул. Высоковольтная, д. 9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598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Мценск, ул. Автомагистральная, д.1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592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Ливны, ул. Энергетиков, д. 1а</w:t>
            </w:r>
          </w:p>
        </w:tc>
      </w:tr>
      <w:tr>
        <w:trPr>
          <w:trHeight w:val="5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604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Хотынец, Хотынец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584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Глазуновка, Глазунов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</w:tbl>
    <w:p>
      <w:pPr>
        <w:pStyle w:val="Heading1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Орел, ул. Московская, д.155а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Орел, Карачевское ш., д.73(подстанция «Западная»)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Дмитровск, Дмитров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Тросна, Троснянский 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Знаменское, Знамен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Хомутово, Новодеревеньковский 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г. Новосиль, Новосильский 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Колпна, Колпнян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Верховье, Верхов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Нарышкино, Уриц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Долгое, Должан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Залегощь, Залегощен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ловская обл., п. Малоархангельск, Малоархангельский 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. Красная заря, Краснозорен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ловская обл., п. Шаблыкино, Шаблыкинский 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количество Оборудования, подлежащего ТО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0"/>
        <w:gridCol w:w="1843"/>
        <w:gridCol w:w="1843"/>
      </w:tblGrid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кондиционера настенного (сплит-систе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шт.)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ik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TSUBISH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s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cQu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yste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naso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vrono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TARWI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ERT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IT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ERTR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GC/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ENERAL Clim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шт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работ ТО диагностики и устранения неисправнос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шний осмотр корпуса и узлов кондиционера на предмет выявления внешних признаков повреждений узлов и агрег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тка входных жалюзи и воздушного фильтра внутреннего бл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тка корпуса, передней панели и теплообменника внутреннего блока (специальным антибактериальным составом в случае размещения кондиционера в офисном помещении или аппаратной контрол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Чистка теплообменника внешнего блока, при необходимости машинная мой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мест утечки хладагента и масла. Визуально и с помощью течеискателя. Проверка давления хладагента в системе. При необходимости дозапра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боты эл. двигателей компрессора под нагрузкой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работы эл. двигателей наружных и внутренних бло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роверка силовых и управляющих электроцепей. Протяжка эл.конта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функционирования индикации режимов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управления функционированием приборов с пульта д/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мена элементов питания пультов д/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работы «тэнов» подогрева масла в картере компресс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исправности дренажной системы. При необходимости прочи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монт неисправностей по заявке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боты кондиционера во всех режи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сультация персонала Заказчика по эксплуатации Оборудования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ТО Оборудования: с момента заключения договора до 31.12.2017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АХО                                                                    </w:t>
        <w:tab/>
        <w:tab/>
        <w:t xml:space="preserve">    Шхалахов А.А.</w:t>
      </w: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9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24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z w:val="28"/>
      <w:szCs w:val="28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34:00Z</dcterms:created>
  <dc:creator>A_LOPIN</dc:creator>
  <dc:description/>
  <cp:keywords/>
  <dc:language>en-US</dc:language>
  <cp:lastModifiedBy>Колотыгин Александр Иванович</cp:lastModifiedBy>
  <cp:lastPrinted>2017-01-20T10:51:00Z</cp:lastPrinted>
  <dcterms:modified xsi:type="dcterms:W3CDTF">2017-01-20T07:52:00Z</dcterms:modified>
  <cp:revision>21</cp:revision>
  <dc:subject/>
  <dc:title>                                                                                                                                                                   </dc:title>
</cp:coreProperties>
</file>