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sz w:val="26"/>
          <w:szCs w:val="26"/>
          <w:lang w:val="ru-RU"/>
        </w:rPr>
        <w:t>Договора на оказание услуг по профилактическому (техническому) обслуживанию кондиционеров (сплит-систем)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 оказания услуг: со сроками, указанными в Приложении №1 к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1 622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шестьот двадцать две тысяч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291 96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носто одна тысяча девятьсот шест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 913 96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евятьсот тринадцать тысяч девятьсот шест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0.03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25T06:21:00Z</dcterms:modified>
  <cp:revision>30</cp:revision>
  <dc:subject/>
  <dc:title>Уведомление о проведении открытого запроса предложений</dc:title>
</cp:coreProperties>
</file>