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ервый заместитель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ректора - главный инженер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филиала ПАО "МРСК Центра" - "Липецкэнерго"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__________________В.А. Тихо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b/>
          <w:szCs w:val="28"/>
        </w:rPr>
        <w:t>“</w:t>
      </w:r>
      <w:r>
        <w:rPr>
          <w:b/>
          <w:szCs w:val="28"/>
        </w:rPr>
        <w:t>____" ___________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3544"/>
        <w:gridCol w:w="1701"/>
      </w:tblGrid>
      <w:tr>
        <w:trPr>
          <w:trHeight w:val="33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шт)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10-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-10 к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</w:rPr>
              <w:t>Расчетный изгибающий момент, тс*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5863-007-00113557-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,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диаметром 12 мм и А-Ш, А500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стойк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крупность заполнителя – 20 м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49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95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</w:rPr>
              <w:t>Расчетный изгибающий момент, тс*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5863-007-00113557-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,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диаметром 12 мм и А-Ш, А500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стойк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крупность заполнителя – 20 м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П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3015 – 2012 «Изделия бетонные и железо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 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3" w:leader="none"/>
        </w:tabs>
        <w:spacing w:before="0" w:after="0"/>
        <w:ind w:left="1429" w:hanging="813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поставки оборудования: в течение 30 календарных дней с момента подачи заявки со стороны филиала ПАО "МРСК Центра"-"Липецкэнерго", но не позднее 31.12.2018 года. Поставка стоек, входящих в предмет Договора, должна быть выполнена согласно графику, утвержденному покупателем. Изменение сроков поставки стоек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Ведущий инженер УРС</w:t>
      </w:r>
      <w:r>
        <w:rPr>
          <w:sz w:val="24"/>
          <w:szCs w:val="24"/>
        </w:rPr>
        <w:t xml:space="preserve">        /__________________/                 </w:t>
      </w:r>
      <w:r>
        <w:rPr>
          <w:sz w:val="24"/>
          <w:szCs w:val="24"/>
          <w:u w:val="single"/>
        </w:rPr>
        <w:t>Семенихин С.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олжность                                        подпись                                     Ф. И.О.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2:00Z</dcterms:created>
  <dc:creator>Ерёмин</dc:creator>
  <dc:description/>
  <cp:keywords/>
  <dc:language>en-US</dc:language>
  <cp:lastModifiedBy>Назимов Дмитрий Александрович</cp:lastModifiedBy>
  <cp:lastPrinted>2010-09-30T17:29:00Z</cp:lastPrinted>
  <dcterms:modified xsi:type="dcterms:W3CDTF">2018-01-15T06:0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