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02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июля     </w:t>
            </w:r>
            <w:r>
              <w:rPr>
                <w:sz w:val="22"/>
                <w:szCs w:val="22"/>
              </w:rPr>
              <w:t xml:space="preserve">2020г.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9-226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о объекту: «</w:t>
      </w:r>
      <w:r>
        <w:rPr>
          <w:sz w:val="24"/>
          <w:szCs w:val="24"/>
          <w:u w:val="single"/>
        </w:rPr>
        <w:t>Реконструкция  ТП 93 со строительством  двухцепной ВЛ-0,4 кВ и строительство КВЛ-6 кВ от ВЛ-6 кВ № 605  ПС 35/6 кВ ЗССК,  строительство ТП 6/0,4 кВ и двухцепной ВЛ-0,4 кВ для технологического присоединения ресторана быстрого питания, расположенного по адресу: Смоленская область, г. Сафоново, СДТ «Незабудка».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510"/>
        <w:gridCol w:w="4933"/>
      </w:tblGrid>
      <w:tr>
        <w:trPr>
          <w:trHeight w:val="31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475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10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 № 93 от ВЛ-623 п/ст Горная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4751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76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6КВ 605 П/С ЗССК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</w:t>
      </w:r>
      <w:r>
        <w:rPr>
          <w:bCs/>
          <w:iCs/>
          <w:sz w:val="24"/>
          <w:szCs w:val="24"/>
        </w:rPr>
        <w:t xml:space="preserve">проектно-сметную документацию (ПСД) для реконструкции ТП 93 со строительством  двухцепной ВЛ-0,4 кВ и строительства КВЛ-6 кВ от ВЛ-6 кВ № 605  ПС 35/6 кВ ЗССК,  строительства ТП 6/0,4 кВ и двухцепной ВЛ-0,4 кВ для технологического присоединения ресторана быстрого питания, расположенного по адресу: Смоленская область, г. Сафоново, СДТ «Незабудка», с учетом требований НТД, указанных в п. 6 настоящего ТЗ. 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8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говор на технологическое присоединение, </w:t>
      </w:r>
      <w:r>
        <w:rPr>
          <w:bCs/>
          <w:iCs/>
          <w:sz w:val="24"/>
          <w:szCs w:val="24"/>
        </w:rPr>
        <w:t>находящийся на исполнении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"/>
        <w:gridCol w:w="1402"/>
        <w:gridCol w:w="1216"/>
        <w:gridCol w:w="1383"/>
        <w:gridCol w:w="2730"/>
        <w:gridCol w:w="1279"/>
        <w:gridCol w:w="1400"/>
      </w:tblGrid>
      <w:tr>
        <w:trPr>
          <w:trHeight w:val="10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46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нат-Лернер Виктор Викторович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оран быстрого питания, расположенный по адресу: Смоленская область, г. Сафоново, СДТ «Незабудк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2 (вторая)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Строительство ВЛ-0,4 кВ, протяженностью 2*0,250 км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964607.01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Строительство ВЛ-0,4 кВ, протяженностью 2*0,010 км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964607.02</w:t>
            </w:r>
          </w:p>
        </w:tc>
      </w:tr>
      <w:tr>
        <w:trPr>
          <w:trHeight w:val="313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6 кВ, протяженностью 0,400 км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964607.03</w:t>
            </w:r>
          </w:p>
        </w:tc>
      </w:tr>
      <w:tr>
        <w:trPr>
          <w:trHeight w:val="313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, протяженностью 0,020 км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964607.04</w:t>
            </w:r>
          </w:p>
        </w:tc>
      </w:tr>
      <w:tr>
        <w:trPr>
          <w:trHeight w:val="313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методом ГНБ, протяженностью 0,030 км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964607.05</w:t>
            </w:r>
          </w:p>
        </w:tc>
      </w:tr>
      <w:tr>
        <w:trPr>
          <w:trHeight w:val="313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6 кВ, протяженностью 0,020 км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964607.06</w:t>
            </w:r>
          </w:p>
        </w:tc>
      </w:tr>
      <w:tr>
        <w:trPr>
          <w:trHeight w:val="313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6 кВ методом ГНБ, протяженностью 0,080 км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964607.07</w:t>
            </w:r>
          </w:p>
        </w:tc>
      </w:tr>
      <w:tr>
        <w:trPr>
          <w:trHeight w:val="313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Р-10 кВ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964607.08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ТП-10/0,4 кВ(160 кВА)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964607.09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6/0,4 кВ(уст. АВ)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964607.10</w:t>
            </w:r>
          </w:p>
        </w:tc>
      </w:tr>
    </w:tbl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ноголетняя информация по аварийным отключениям за последние 5 лет с указанием мест повреждений и длительности восстановления электроснабжени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анные по перспективному развитию сети, в том числе данные программ развития (КПР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социально-значимым и особо ответственным потребителям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еоданные по ВЛ (в т.ч. на публичных источниках), геоданные по ПС и Р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10 кВ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 (оборудования, материалов или технологий из реестра инновационных технологий ПАО «Россети», размещенного на официальном сайте компании), примененных в рамках проекта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требования к проектируемым ЛЭП 0,4-6(10) кВ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едусмотреть строительство ЛЭП-0,4 кВ от РУ-0,4 кВ ТП 093 до границы земельного участка (участок двухцепной ВЛ-0,4 кВ ориентировочно 0,250км, участок КЛ-0,4 кВ ориентировочно 0,050 км, в т. ч. 0,030 км методом ГНБ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едусмотреть строительство ЛЭП-6 кВ от ВЛ-6 кВ №605 ПС ЗССК до проектируемой ТП-6/0,4 кВ (участок ВЛ-6 кВ ориентировочно 0,400км, участок КЛ-6 кВ ориентировочно 0,100 км, в т. ч. 0,080 км методом ГНБ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строительство двухцепной ВЛ-0,4 кВ от РУ-0,4 кВ проектируемой ТП-6/0,4 кВ до границы земельного участка заявителя (ориентировочно 0,010 км)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10 кВ от пережога пров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 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* / дерево</w:t>
            </w:r>
            <w:r>
              <w:rPr>
                <w:sz w:val="24"/>
                <w:szCs w:val="24"/>
                <w:lang w:val="en-US" w:eastAsia="ru-RU"/>
              </w:rPr>
              <w:t>/</w:t>
            </w:r>
            <w:r>
              <w:rPr>
                <w:sz w:val="24"/>
                <w:szCs w:val="24"/>
                <w:lang w:eastAsia="ru-RU"/>
              </w:rPr>
              <w:t>композит</w:t>
            </w:r>
            <w:r>
              <w:rPr>
                <w:color w:val="FF0000"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 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гибающий момент стоек для ВЛ 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*/ дерев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 / металл*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бШ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10 кВ при новом строительстве и реконструк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тие, не распространяющее горение, на участке КЛ при входе в РУ-10 кВ КТП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композитных опор  согласно патенту                      ПАО «МРСК Центра» на изобретение № 2620057 «Полимерная композиция для пропитки стеклонитей, устойчивая к ультрафиолетовому излучению» и патенту на изобретение № 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-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я защищенного провода 10 кВ)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-10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; сечение провода на магистрали </w:t>
      </w:r>
      <w:r>
        <w:rPr>
          <w:sz w:val="24"/>
          <w:szCs w:val="24"/>
        </w:rPr>
        <w:t>ВЛ-0,4 к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олжно быть не менее 50м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ориентировочное значение сечения </w:t>
      </w:r>
      <w:r>
        <w:rPr>
          <w:bCs/>
          <w:sz w:val="24"/>
          <w:szCs w:val="24"/>
        </w:rPr>
        <w:t>ВЛ-10 кВ</w:t>
      </w:r>
      <w:r>
        <w:rPr>
          <w:sz w:val="24"/>
          <w:szCs w:val="24"/>
        </w:rPr>
        <w:t xml:space="preserve"> и ВЛ-0,4 кВ и длину (указанную в </w:t>
      </w:r>
      <w:r>
        <w:rPr>
          <w:bCs/>
          <w:sz w:val="24"/>
          <w:szCs w:val="24"/>
        </w:rPr>
        <w:t>Приложении), уточнить в проекте. С</w:t>
      </w:r>
      <w:r>
        <w:rPr>
          <w:sz w:val="24"/>
          <w:szCs w:val="24"/>
        </w:rPr>
        <w:t>ечение провода ВЛ-0,4 кВ определить на стадии проектирования и выбрать по расчету допустимой потери напряжения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умерацию вновь устанавливаемых опор согласовать с филиалом ПАО «МРСК Центра» - «Смоленскэнерго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-10 кВ и ВЛИ-0,4 к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31946-201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ребования к КЛ-0,4-6 кВ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КЛ-0,4-6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-6 кВ определить проектом и выбрать по расчету допустимой потери напряжения и длительно допустимого тока. Ориентировочное значение сечения КЛ-0,4-6 кВ и длину (указанную в Приложении), уточнить в проекте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 xml:space="preserve">КЛ-0,4-6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6(10)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я рубящего типа 10 кВ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Основные требования к проектируемым </w:t>
      </w:r>
      <w:r>
        <w:rPr>
          <w:bCs/>
          <w:sz w:val="24"/>
          <w:szCs w:val="24"/>
        </w:rPr>
        <w:t xml:space="preserve">КТП </w:t>
      </w:r>
      <w:r>
        <w:rPr>
          <w:sz w:val="24"/>
          <w:szCs w:val="24"/>
        </w:rPr>
        <w:t xml:space="preserve">6 </w:t>
      </w:r>
      <w:r>
        <w:rPr>
          <w:bCs/>
          <w:sz w:val="24"/>
          <w:szCs w:val="24"/>
        </w:rPr>
        <w:t xml:space="preserve">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установить комплектную однотрансформаторную подстанцию 6/0,4 кВ. Конструктивное исполнение, состав и параметры оборудования трансформаторной подстанции 6/0,4 кВ определить проектом по согласованию с Сафоновским РЭС. Место установки трансформаторной подстанции 6/0,4 кВ согласовать с Сафоновским РЭС и другими заинтересованными организациям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213"/>
        <w:gridCol w:w="1896"/>
        <w:gridCol w:w="719"/>
        <w:gridCol w:w="142"/>
        <w:gridCol w:w="4536"/>
      </w:tblGrid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/0,4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 и 0,4 кВ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6кВ со стороны подхода ЛЭП–6 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8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45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7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четчик электрической энергии 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50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нтролируемые параметры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 (при наличии).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ти на ТП диспетчерское наименование</w:t>
            </w:r>
          </w:p>
        </w:tc>
      </w:tr>
    </w:tbl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бор типов КТП осуществлять в соответствии с оперативным указанием                         ПАО «МРСК Центра» № ОУ-05-2014 от 02.12.2014 «О применении оборудования для распределительных сетей 10(6) / 0,4 кВ».</w:t>
      </w:r>
    </w:p>
    <w:p>
      <w:pPr>
        <w:pStyle w:val="312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b/>
        </w:rPr>
        <w:t xml:space="preserve">           </w:t>
      </w:r>
      <w:r>
        <w:rPr>
          <w:sz w:val="24"/>
          <w:szCs w:val="24"/>
        </w:rPr>
        <w:t>Предусмотреть проектом установку автоматического выключателя в РУ-0,4 кВ ТП 93(ориентировочно 320 А) на вновь проектируемую КВЛ-0,4 кВ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8 года №501р «Об утверждении требований к информационным знакам»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/ПАО «МРСК Центра и Приволжья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ребования к оформлению рабоче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оформляться выделенная стоимость инноваций «Сводной ведомостью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землеустроительных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39 (тридцать девять)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(РК БП 20/17-01/2018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1-2004 «Организация строительного производства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ТП 93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О.А. Широков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Исп. Трошина Е.В.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8-481-42-4-59-56(0-612-2-56)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15:00Z</dcterms:created>
  <dc:creator>Ерёмин</dc:creator>
  <dc:description/>
  <cp:keywords/>
  <dc:language>en-US</dc:language>
  <cp:lastModifiedBy>Кудрявцева Татьяна Владимировна</cp:lastModifiedBy>
  <cp:lastPrinted>2019-08-02T14:03:00Z</cp:lastPrinted>
  <dcterms:modified xsi:type="dcterms:W3CDTF">2020-08-17T07:36:00Z</dcterms:modified>
  <cp:revision>7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