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 проектированию строительства/реконструкции ЛЭП (6-10кВ) и распределительной сети 6-10/0,4кВ в г. Ярославле, Ярославском, Некрасовском и Переславском районах Ярославской области</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ма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 проектированию строительства/реконструкции ЛЭП (6-10кВ) и распределительной сети 6-10/0,4кВ в г. Ярославле, Ярославском, Некрасовском и Переславском районах Ярославской области</w:t>
      </w:r>
      <w:r>
        <w:rPr>
          <w:sz w:val="24"/>
          <w:szCs w:val="24"/>
        </w:rPr>
        <w:t xml:space="preserve">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60-ЛУМ (ПИР), №28-ЛУМ/ЯР/ПИР, №51-ЛУМ (ПИР), №52-ЛУМ (ПИР), №54-ЛУМ (ПИР), №56-ЛУМ (ПИР), №57-ЛУМ (ПИР), №58-ЛУМ (ПИР), №59-ЛУМ (ПИР), №61-ЛУМ (ПИР) - в течение 20 недель с момента заключения Договора; по ТЗ №53-ЛУМ (ПИР) - в течение 8 недел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494 124,00</w:t>
      </w:r>
      <w:r>
        <w:rPr>
          <w:sz w:val="24"/>
          <w:szCs w:val="24"/>
        </w:rPr>
        <w:t xml:space="preserve"> (один миллион четыреста девяносто четыре тысячи сто двадцать четыре) рубля 00 копеек РФ, без учета НДС; НДС составляет </w:t>
      </w:r>
      <w:r>
        <w:rPr>
          <w:b/>
          <w:sz w:val="24"/>
          <w:szCs w:val="24"/>
        </w:rPr>
        <w:t>268 942,32</w:t>
      </w:r>
      <w:r>
        <w:rPr>
          <w:sz w:val="24"/>
          <w:szCs w:val="24"/>
        </w:rPr>
        <w:t xml:space="preserve"> (двести шестьдесят восемь тысяч девятьсот сорок два) рубля 32 копеек РФ; </w:t>
      </w:r>
      <w:r>
        <w:rPr>
          <w:b/>
          <w:sz w:val="24"/>
          <w:szCs w:val="24"/>
        </w:rPr>
        <w:t>1 763 066,32</w:t>
      </w:r>
      <w:r>
        <w:rPr>
          <w:sz w:val="24"/>
          <w:szCs w:val="24"/>
        </w:rPr>
        <w:t xml:space="preserve"> (один миллион семьсот шестьдесят три тысячи шестьдесят шесть) рублей 32 копеек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5-08T05:37:00Z</dcterms:modified>
  <cp:revision>85</cp:revision>
  <dc:subject/>
  <dc:title>Типовая закупочная документация</dc:title>
</cp:coreProperties>
</file>