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общих технических решений (предпроектных работ) для строительства административно-производственного здания с Центром управления сетями г.Ярославле, ул.Воинова, 12а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</w:t>
            </w:r>
            <w:r>
              <w:rPr/>
              <w:t>Донсков А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Gornosta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TV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</w:t>
              </w:r>
              <w:r>
                <w:rPr>
                  <w:rStyle w:val="InternetLink"/>
                  <w:lang w:val="en-US"/>
                </w:rPr>
                <w:t>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5) 747-92-92 (доб. 312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Донсков Антон Юрьевич, контактные телефоны - (4852) 78-14-78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Donskov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AY</w:t>
            </w:r>
            <w:r>
              <w:rPr>
                <w:rStyle w:val="InternetLink"/>
                <w:u w:val="single"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lang w:val="en-US"/>
              </w:rPr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8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Контактное лицо </w:t>
            </w:r>
            <w:r>
              <w:rPr/>
              <w:t>Организатора</w:t>
            </w:r>
            <w:r>
              <w:rPr>
                <w:iCs/>
              </w:rPr>
              <w:t xml:space="preserve">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</w:t>
            </w:r>
            <w:r>
              <w:rPr/>
              <w:t>Донсков А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  <w:lang w:val="en-US"/>
                </w:rPr>
                <w:t>Dons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П</w:t>
            </w:r>
            <w:r>
              <w:rPr>
                <w:bCs/>
              </w:rPr>
              <w:t xml:space="preserve">раво заключения </w:t>
            </w:r>
            <w:r>
              <w:rPr/>
              <w:t>Договора на выполнение общих технических решений (предпроектных работ) для строительства административно-производственного здания с Центром управления сетями г.Ярославле, ул.Воинова, 12а для нужд ПАО «МРСК Центра» (филиала «Ярэнерго», расположенного по адресу: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В течение 90 (девяносто) календарных дней с момента подписания Договора на выполнение предпроектных рабо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2 353 313,00</w:t>
            </w:r>
            <w:r>
              <w:rPr>
                <w:szCs w:val="24"/>
              </w:rPr>
              <w:t xml:space="preserve"> (два миллиона триста пятьдесят три тысячи триста тринадцать) рублей 00 копеек РФ, без учета НДС; НДС составляет </w:t>
            </w:r>
            <w:r>
              <w:rPr>
                <w:b/>
                <w:szCs w:val="24"/>
              </w:rPr>
              <w:t>470 662,60</w:t>
            </w:r>
            <w:r>
              <w:rPr>
                <w:szCs w:val="24"/>
              </w:rPr>
              <w:t xml:space="preserve"> (четыреста семьдесят тысяч шестьсот шестьдесят два) рубля 60 копеек РФ; </w:t>
            </w:r>
            <w:r>
              <w:rPr>
                <w:b/>
                <w:szCs w:val="24"/>
              </w:rPr>
              <w:t>2 823 975,60</w:t>
            </w:r>
            <w:r>
              <w:rPr>
                <w:szCs w:val="24"/>
              </w:rPr>
              <w:t xml:space="preserve"> (два миллиона восемьсот двадцать три тысячи девятьсот семьдесят п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05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4 июня 2019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4 июня 2019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1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/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  <w:t>И.о. заместителя генерального директора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директора филиала ПАО «МРСК Центра» - «Ярэнерго»</w:t>
      </w:r>
      <w:r>
        <w:rPr>
          <w:szCs w:val="24"/>
        </w:rPr>
        <w:tab/>
        <w:t xml:space="preserve">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azareva.TV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Donskov.AY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онсков Антон Юрьевич</cp:lastModifiedBy>
  <cp:lastPrinted>2017-04-28T15:59:00Z</cp:lastPrinted>
  <dcterms:modified xsi:type="dcterms:W3CDTF">2019-05-20T10:15:00Z</dcterms:modified>
  <cp:revision>40</cp:revision>
  <dc:subject/>
  <dc:title>Извещение о проведении открытого конкурса</dc:title>
</cp:coreProperties>
</file>