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оды питьевой бутилированной</w:t>
      </w:r>
      <w:r>
        <w:rPr>
          <w:lang w:val="ru-RU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</w:t>
      </w:r>
      <w:r>
        <w:rPr/>
        <w:t xml:space="preserve"> филиала ПАО «МРСК Центра» - «Воронежэнерго», РФ, 394033, г. Воронеж, ул. Арзамасская, д. 2; 394026, г. Воронеж, ул. 9 Января</w:t>
      </w:r>
      <w:r>
        <w:rPr>
          <w:lang w:val="ru-RU"/>
        </w:rPr>
        <w:t xml:space="preserve"> 205</w:t>
      </w:r>
      <w:r>
        <w:rPr/>
        <w:t xml:space="preserve">; Бобров, пер. Энергетиков, 2а; пгт Каменка, ул. Советская, 45; </w:t>
      </w:r>
      <w:r>
        <w:rPr>
          <w:lang w:val="ru-RU"/>
        </w:rPr>
        <w:t xml:space="preserve">                                         </w:t>
      </w:r>
      <w:r>
        <w:rPr/>
        <w:t>с. Петропавловка, ул. Восточная, 21а, с. Воробьевка, ул. Чкалова, 53; пгт. Грибановка, пер.  Шолохова, 8; пгт Таловая, п. Васильевка Таловского р-на; Терновка, ул. Октябрьская, 86; Павловск, ул. Донская, 2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    </w:t>
      </w:r>
      <w:r>
        <w:rPr/>
        <w:t>Сроки поставки продукции: в течение 2016г. (в соответствии с техническим заданием на поставку продук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256 955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ести пятьдесят шесть тысяч девятьсот пя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26 251,9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вадцать шесть тысяч двести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9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483 206,9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четыреста восемьдесят три тысячи двести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61"/>
        </w:tabs>
        <w:ind w:left="167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388"/>
        </w:tabs>
        <w:ind w:left="238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61"/>
        </w:tabs>
        <w:ind w:left="309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261"/>
        </w:tabs>
        <w:ind w:left="3801" w:hanging="708"/>
      </w:pPr>
      <w:rPr/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61"/>
        </w:tabs>
        <w:ind w:left="521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1"/>
        </w:tabs>
        <w:ind w:left="592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1"/>
        </w:tabs>
        <w:ind w:left="663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12-02T10:34:00Z</dcterms:modified>
  <cp:revision>66</cp:revision>
  <dc:subject/>
  <dc:title>Уведомление о проведении открытого запроса предложений</dc:title>
</cp:coreProperties>
</file>