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</w:t>
            </w:r>
            <w:r>
              <w:rPr/>
              <w:t>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31.05.2022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Заявка подается в электронной форме с использованием функционала и в соответствии с Регламентом работы ЭТП.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янва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2-08T05:55:00Z</dcterms:modified>
  <cp:revision>56</cp:revision>
  <dc:subject/>
  <dc:title>Извещение о проведении открытого конкурса</dc:title>
</cp:coreProperties>
</file>