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 xml:space="preserve">                 </w:t>
      </w:r>
      <w:r>
        <w:rPr/>
        <w:t xml:space="preserve">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, Мантуровский, Островский, Красносельский, Галичский районы, 49 заявителей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председателя закупочной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комиссии – заместитель директора по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безопасности – начальник отде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безопасности филиала ПАО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МРСК Центра» - «Костромаэнерго»</w:t>
        <w:tab/>
        <w:t>А.В. Коротин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8-12T04:56:00Z</dcterms:modified>
  <cp:revision>67</cp:revision>
  <dc:subject/>
  <dc:title>Уведомление о проведении открытого запроса предложений</dc:title>
</cp:coreProperties>
</file>